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version 2.7  Copyright 1991-1994 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a PCBoard Split-Screen Sysop Chat and Page ut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can initiate a chat or the caller can page. Split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Vertical or Horizontal screen partitioning (Sysop's cho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ging tones are configurable i.e. ringing telephone, beeps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flashing screen. Three different paging perio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day.  Split-screen chats permit simultaneous ty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and caller which greatly enhances on-line chat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y powerful features and operating procedures of ChatBox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CHATBOX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.DOC  is not intended to replace CHATBOX.DOC.  QUICK.DOC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QUICKLY install CHATBOX and see its  powerful,  high qu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You  may then decide if you wish  to  completely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ing the detailed information contained in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.DOC is only for installing ChatBox with PCBoard 15.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fer to CHATBOX.DOC if you are running PCBoard 14.5/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directory called ChatBox and extract all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26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tBox files must resid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1) "Edit ChatBox configuration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se parameters as needed, using the F1 help at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2) "Edit ChatBox paging times and s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se parameters as needed, using the F1 help at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gain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CHATBOX.CNF, use ONLY the enclosed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 ChatBox operation.  The instructions for these featu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ATBO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ChatBox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ChatBox to use "O" to Pag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0 or 15.1 and the O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) Make  sure OPAGE.PPE is located in the same directory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AGE.PPE  is the PCBoard 15.x file which loads  ChatBox.  OPAGE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load a configuration file called CHATBOX.CNF so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is the file you edit with your configuration choic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ChatBox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hatBox to use F10 for Sysop to Start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initiate a chat with the caller using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CHATBOX.DOC if you would rather start a chat with another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ne of PCBoard's "SHIFT-F" (shifted function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is method may only be used with PCBoard 1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LOCATION of YOUR ChatBox director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change  was made in PCBoard 15.0 which stopped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key from working when the Sysop is logged-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one  must be logged-on to your system from  remot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)  to test the PCBoard F10 ke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not ChatBox has been install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