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generate a user report for users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 allowing you to provide even more servic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for this command alone and have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. At the menu you will call this MENU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a GOSUB so the BBS can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you should display the ANS/ASC/AVT screen provided, 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mething to look at while it is gathering its information fo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a MENU command 7 with the node number and user nam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(NODE NUMBER IS REQUIRED, EVEN IN SINGLE 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/C BATSDOOR.BAT *N 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included in this archive: (Single or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DOOR /L%1 /N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USER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BATS\USER%1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BATS\USER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ONLY ONE NODE, Simple remove the NODE paths, 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n its place,  this will allow the batch file to handl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reate the follow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###.ZIP where ### is the node of the BBS you have execut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DOOR is multinode capable, and will create a specific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which allows you to run it o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the BBS should do a specific download of USER.ZIP and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the BBS shoul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