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1993  Edge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d by Joe Germann (FidoNet 1:272/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ALine is a Oneliner door written for Remote Access.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d the oneliner screens that some other BBS package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, And not being able to find a suitable re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ype of door, I decided to write my own version of one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is shareware, not freeware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continue using it longer tha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5.00 (US Funds) and is "one tim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ill help to insure updates to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GISTER.FRM for more information.  Thanks for trying ADDA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is guara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n no event and under no circumstances wi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held liable for any damages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hardware, software, lost profits and/or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or for any other claims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.EXE -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.CFG -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.DOC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-- Sampl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ADDALi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directory and unzip the ADDALIN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 file described above should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files will be created the 1st is called ADDALINE.DAT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f the oneliners which is editable with and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s EDIT or can be edited by the SysOp while on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 other files are ADDALINE.ANS and ADDALINE.ASC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re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an work with the following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ways you can use ADDALine I will show you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t setup on my system.. I have added 2 menus to my li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alled ADDALIN1 and the other is ADDALIN2. ADDALIN1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y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menu looks like thi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C:\RA\MENUS\TOP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*c *m /c c:\doors\urd\ur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� </w:t>
      </w:r>
      <w:r>
        <w:rPr/>
        <w:t>Execute    � *c *m *! /c \ra\radd.bat *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� </w:t>
      </w:r>
      <w:r>
        <w:rPr/>
        <w:t>Post msg   � 2 /t=Joe_Germann /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� </w:t>
      </w:r>
      <w:r>
        <w:rPr/>
        <w:t>Goto menu  � ADDALIN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ALIN1 menu looks like this.. With a Promp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 ADDAlin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:\RA\MENUS\ADDALIN1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� </w:t>
      </w:r>
      <w:r>
        <w:rPr/>
        <w:t>Display-H  � ADDA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N'� Goto menu  � TOP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Y'� Goto menu  � ADDALIN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' '� Goto menu  � top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^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TRL P "ENTER"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ALIN2 menu looks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:\RA\MENUS\ADDALIN2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*c *M /c \ra\ONELINER.BAT *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Goto menu  � TOP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ffective this way it runs right after the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. You can also run it from a Questionair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n easy way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file for a single node syst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file for a multinod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1~==~goto 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1==1 goto %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1==2 goto %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1==3 goto %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R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E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R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:\RA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LINE C:\RA\LOCAL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LINE.CFG is the ADDALine config file, it contains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TXTFILES\ADD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SysOp's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SysOp's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Path and Filename of ANS + ASC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Number of Oneliners (MAX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NAME For names and NONAME for No names Displayed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questions or comments send netmail to 1:272/47 or 1:272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