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underbyte Products Agent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SaSS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501 BJ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1 (0)80 787 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1 (0)80 789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1 (0)59 182 011  (fido 2:280/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100140,3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          veldman@esass.iaf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vide the global community with anti-virus cove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ly manner, ESaSS B.V. has established an Agents program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sales and support for our product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e your country listed, please contact ESaS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underbyte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allangur 4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1 7 - 204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1 7 - 886 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61 7 - 886 1886  (3:640/8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ICA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Europaplein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-3630 Maasmech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2 (0)89 - 76 19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2 (0)89 - 76 41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DVE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akensestraat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-1853 Grim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2 2 - 267 18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2 2 - 267 18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Kan�pus Infor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aixa Postal 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011-970 Curitiba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5 41 - 222 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41 - 233 4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55 132 - 487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VIRAX 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v. Cidade Jar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27 Cj.42 Fu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453-901 Sao Pa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55 11 - 646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11 - 881 9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CT Canad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304 Second St. E., P.O. Box 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nwall, Ont. K6H 5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613) 930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936 8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(613) 930 9999  (fido 1:248/117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ech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EC-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umavsk�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12 54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4 413 211 01 (line 6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5 412 105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2 5 412 105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S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Ostparken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840 Oks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5 75 27 24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5 75 27 24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elta Logic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1 Avenue Marc Sang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398 Villeneuve la Garenne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1 219 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1 219 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3 1 - 41 219 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ogidata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98 Avenue de Ver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130 Issy les Moulim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6 454 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6 454 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mnise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Rue de L'Aqueduc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5010 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0 050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0 373 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nyx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-68120 Richwiller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89 50 7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89 52 13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ndroTe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�nener Stra�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59077 H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381 - 996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381 - 996 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9 (0)2381 - 996 004  (fido 2:243/50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romus Conception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Wedauerstras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40885 Ratingen (Lintor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102 - 330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102 - 893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9 (0)2102 - 893 333  (fido 2:243/7003.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In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sklipiou 27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1222 La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0 (0)41 - 531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0 (0)41 - 288 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ichard Fole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Killea Road, Dunmor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. Wate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53 51 - 836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53 51 - 503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53 51 - 837 71  (fido 2:263/4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e Mag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29 Etzi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'anana 43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972 (0)9 - 441 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972 (0)9 - 916 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972 (0)9 - 916 647  (fido 2:405/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ybernetic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le Altiero Spinelli n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vitave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766 - 540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766 - 543 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9 766 - 540 899  (fido 2:335/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Bertone (ASP Vend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Inama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3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2 701 273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701 273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EE S.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Villores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4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2 89 400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83 72 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icroAsist S.A. de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ago Meru No. 50, Colonia, Gr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520 Mexico D.F., Mexic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25 250 2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25 203 9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.H.A.R.K.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69 AH  L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02521 - 200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02521 - 213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 &amp; J Globa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MC P.O. Box 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ati, Metro Man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3 817 - 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3 817 - 5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ISCO Computer Security Pt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20 Jalan Afifi #05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apore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740 - 4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749 - 4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akwell Technology (S) Pt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No. 8, Aljunied Aven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akwel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apore 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742 -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742 -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65 741 - 8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ATINFO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Napoles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8025 Barcel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4 3 - 457 00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4 3 - 207 39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NK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-600 13 - Norrk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6 11 - 100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6 (0)11-100312 / 100313 / 100314 / 10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6 (0)11-122085 (Must state the Fax to NK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redal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ilbernstrass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-8953 Dietik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1 (0)1 741 11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1 (0)1 741 17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Bogazici Yazilim Bilgis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zmetleri ve Ticaret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por Cad. 133/2 Macka 8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tan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90 (0)212 259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90 (0)212 259 5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eflex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1-33 Priory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ilburn, London NW6 7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4 (0)71 372 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4 (0)71 372 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J.S.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gsboro, DE 19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302 - 732 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302 - 732 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302 - 732 6399  (fido 1:150/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73252,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          73252.304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C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9 Main St.,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sena, N.Y. 1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315) 764 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936 8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(613) 930 9999  (fido 1:248/117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