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CAN Version 9.25V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4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VIRUSCAN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 &amp; 6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'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25V114 of VIRUSCAN (SCAN.EXE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dds detection of 19 new viruses and 19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909, or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, 2,885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known viruses, refer to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.  For a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requires 411Kb of free RAM and DOS 2.0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emory is required for foriegn language suppor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works with 3Com 3/Share and 3/Open, Artisoft LanTas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StarLAN, Banyan VINES, DEC Pathworks, IBM LAN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, Novell NetWare, and any other IBM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compatible network operating systems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your local Authorized Agent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designed to check floppy, hard, CD-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SuperStor, Stacker, Doublespace, etc.)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tand-alone and networked PC's as well a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pre-existing infections of known and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If you have a Novell NetWare file serv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the NETSHIELD virus prevention NetWare Lo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plays messages in English (default);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is available for many other langu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C for information on foreign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.EXE) PROGRAM BEFORE SCANNING TO PREVENT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Version 9.25V114   (filename 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909 known computer virus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.  Some viruses have been modified so tha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"strain" exists.  Counting such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885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infection by a known virus, it will identify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ng the system, the area(s) it was found, and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SCAN and their associated I.D.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i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SCAN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have becom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validation codes are attached to files, 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codes to the partition table, boot sector, o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nstead, a separate hidden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ot directory named SCANVAL.VAL containing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5V114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: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     164,330    4-17-94     M1: FEC9  M2: 19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BS at (4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8-4004, from the McAfee Virus Help Forum on CompuServe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), the mcafee.COM anonymous ftp site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rea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A to 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Sc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         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EPORT {fname}  - Create infection log {fname} deleting the ol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VIRUSCAN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AV and /AG switches modify executable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AVE switch modifies the SCAN.EXE file.  If SCA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gainst a network drive, it must be run from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with rights to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hanges made by the /AV, /AG, and /SAVE switche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a file-infecting virus has been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scans all drives for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sc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icrosoft's database program,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OX\FOXPROL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mWare's QEdit text editor (which I am writing this with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MWARE\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SCAN checks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artition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F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the memory from 64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on 286 and 386 systems by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XT systems, memory may be scanned twice.  Memory above 1,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ddressed directly by the CPU and can not contain 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ctor each time the system is booted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o continually report that th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f the /CF, /CG, or /CV switche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system's manual to determine if your PC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 /D switch is used against a network drive,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erase or dele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SCAN was las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changing the date on the SCANVAL.VAL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CANVAL.VAL file exists, SCAN will create a 0-byte lo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This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 or non-DOS parti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created by Novell NetWare/386 or IBM OS/2 V2.0 HP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cess damaged or non-DOS disks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being displayed.  When SCAN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only the partition table and boot sec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MAINT switch can only be used on a local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scan the boot sector or partition tab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, SCAN must be run from the file server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s been disinfected, the /MANY and /NOM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LZ - This option tells SCAN not to look insid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PKLIT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C:\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the specified drive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 G: H: /A /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network drives F:, G:, and H: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C: and D:, memory 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network drive 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topping, and create a log file INFECTN.RP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USER\DUNN E:\USER\LUCAS E:\USER\ALBER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inside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\DUNN, USER\LUCAS, and USER\ALBER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AD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local hard drives, network drives,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the mcafe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ak.Oakland.EDU sites on the Internet, the McAfee are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, or from any of the agents' BBS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CompuServe, and America Online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one year.  When registering, 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America Online,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FAX, or InterNet 24 hours a day, or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Monday through Friday, 7:00AM to 5:3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 (GM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merica OnLine a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6,8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 Software Repository at the Oak.Oakland.E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in the pub/msdos/virus directory and its associated 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ARCHIE.AU (Australia), FTP.FUNET.FI (Finland), FTP.SWITCH.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witzerland), FTP.TECHNION.AC.IL (Israel), SRC.DOC.IC.AC.UK (U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 FTP.UU.NET and WUARCHIVE.WUSTL.EDU (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ED FLOPPIES WITH DOS 5.00 or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 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typing "FORMAT A: /S" and pressing Enter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VIRUSCAN (SCAN.EXE) and CLEAN-UP (CLEAN.EXE)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a foreign language module increases SCAN's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 by the size of the foreign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ypically 15 to 25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