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SPRING CLEANING FOR YOUR HARD DRIVE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WAWAY frees space on hard disks by archiving inactiv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rom hard disks to a library of offline archiv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s directory manager to select data to be archived.  It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program to move the files to diskette while index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  STOWAWAY has data compression, automatic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, viewing of files prior to archival, volume comp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  Very professionally implement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