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MPRVBT2.ZIP    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erial in this ZIP file is all of my own creation.  The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;  Just some things it seemed needed done.  This package is h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shareware.  Feel FREE to distribute copies of this ZI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, your local BBS, etc.;  PLEASE leave this shareware not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User support makes this program and all other shareware possi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 or find it makes your life easier, please register it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or mor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25 Niob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ma, NY  14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more than $5.00, I will send you the next half-dozen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 write free of charge.  I also welcome user feed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If you have an idea thet you'd like to see developed for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programs each have their own documentation in .D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batch file, FORMAT.BAT, which allows a user with a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as drive A: and a 1.44M flopy as B: to simplify the formatt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uble and high-density diskettes.  Feel free to modify this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ds, but PLEASE only distribute the origi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ZIP file is an updated re-distribution of my batch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have released previously, and includes many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drop me a line via SNAILNET (the U.S.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