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. HUEY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Harol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  Aug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 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2K Convent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to bring your attention. The copy enclosed in HHMENU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valuation copy. It is limited to 30 Days or whe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y is reached. You are also encourage to pass HHMenu.Zi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HMenu.Exe is an easy to use menu system that I crea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exercise in programming.  But,  soon  after  getting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Version 1.00, I found that I could add  mor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 and keep the simplicity of a  menu  system  intact.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sword Levels, 8 Auto Execution selections,  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's, Usage Tracking, a Pop-Up Directory,  Exit  to  DO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tem, and Operating under a Network Environment,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HH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MENU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Just copy the software into a HHMENU directory and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) Run HHMENU &amp; it will automatically create two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10 to exit back to DOS. Run HHM.BAT and th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Huey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) Please note that it will be up to you to put HHMENU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your path. Since HHM.BAT and it's  other  batch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work only in it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Please note when Entering menu items. Do not enter  any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the password level, otherwise it will  trigger  th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Password of that level &amp;  Up.  The evaluation  copy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enclose the Password.Ex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HH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_KEY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_KEY    - Al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_KEY    -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_KEY    -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_KEY   - Exit H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_KEY   - Escapes to a previous HH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_KEY - Activates Menu choice OR takes you to a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- Press the first character or dig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the choice. Duplicate first characters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line &amp; both bottom line portions of the screen lea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Setup Acce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 of the top portion of the screen is th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hanges as you go from HHMenu to HH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Enter on a Menu Item gives you access to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ies of HH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M - Mov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Menu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Program Submenu DOS] are the properties of an HHMenu I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two are obvious. DOS is a property that allows one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DOS prompt and a drive &amp; directory of your choice vs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and returning to HH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_KEY has a heirarchy of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-&gt; PROGRAM -&gt;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MENU 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ingle Custom Run] are the properties that your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. Single line batch file, Custom batch file, OR Ru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out to DOS and execute your single line and return to H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_KEY has a heirarchy of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-&gt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-&gt;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_KEY is the Goto key for Submenu and Custom Batch and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your submenus is like your HHMenu Entry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batch has some CTRL KEY edi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I - Insert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D - Dele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R - Re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W - write a Custom Batch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_KEY - Calls up the Pop-Up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Directory Tree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- Selects the cursor choice &amp;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avagates in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X - Run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S - S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C - Allows you to change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