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John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started life as a Skyline door.  When I switc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line to DLG I converted some of my programs to CLI doo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.  It is your basic Graffiti Wall (leave a one line mess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gram. Try it out and deside for yourself if you want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reate a directory in your Doors: assign called W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Dir Doors:Wall" (you can change this path in the GWall.rex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GWall.rexx to Doors: (or wherever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two different ways.  From your Login.DLG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Doors:GWall.rexx %NAME,%ALIAS,%LEVEL,%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tter: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ecutable: (path/name)   rx Doors:GWall.rexx %NAME,%ALIAS,%LEVEL,%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,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scription:             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ype:         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lp File:                MAI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ower level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Upper level: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idde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oad type:            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sk user if sure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nd messag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Cli mode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Pause on completion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Log value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Activity string:          Using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Priority: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5, 46, 47, 48 and 49 of the GWall.rexx program are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pray  -  1 will let the same user spray on the wall multipl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ow.  0 will not let the last sprayer spra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else sp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Q      -  Allow aliases? 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cc      -  This is the access level (and higher) tha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real names of people 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-  This in the number of lines you would like to have. 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are a good setting.  12 or higher w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cc       -  Will not let this access or lower spray on the wall. 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 if you don't want an access limit.  I use this so tha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an't write on the wall until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"Read Graffiti Wall? (y/N)" question asked, add ",NO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command line (like in the menu example).  No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Feel free to change anything you like.  It is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all.  Hope you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C.C. ][  (919) 630-1572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1:3634/10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