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</w:t>
      </w:r>
      <w:r>
        <w:rPr>
          <w:rtl w:val="true"/>
        </w:rPr>
        <w:t>ۿ �ۿ  �ۿ  ���ۿ  �����ۿ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����ۿ</w:t>
      </w:r>
      <w:r>
        <w:rPr/>
        <w:t xml:space="preserve"> 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����</w:t>
      </w:r>
      <w:r>
        <w:rPr/>
        <w:t>۳ �����۳   �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۳     �۳���۳ �۳ �۳   �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     ���  ��� ��� ���  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MAT V6.5, A Simple Disk Initializ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1-94 by Chris Buij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he need for a SMALL and FAST format utility which c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archives i use for my BBS without increasing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ch, so i created one, after making a couple of versions it i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usefull utility with more capability's i first plan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is FREEWARE, it may 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F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FMA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FMAT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requires the following:   XT or 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8 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/PC-DOS V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tandard floppy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is simple to use, it uses the same parameters as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FMAT only formats DISKETTES, all formats on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kettes are allowed, so you can format a 360 kb 3.5-Inch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MB drive if you want, this can very handy when you have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must convert a disk-file to disk, and the disk-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20 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FMAT &lt;Driv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/1         - Format a single sid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2         - Format both sid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4         - Format a 5.25-inch 360 KB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8         - Format 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Sects   - Specifies the number of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       - Erase disk, all track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Size    - Specifies the size of the disk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:Interl  - Specifys sector-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      - Multiple dis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:Sects   - Specifies 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       - Perform a quick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:Entrys  - Specifies the number of entrys in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      - Create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:Tracks  - Specifies the number of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        - Unconditional format (B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[:Label] - Specifies the volume label (Max 11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        - Write Verify, verify every track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[:Sects] - Enable sector-shifting (enables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e formatted disk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 about 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- This parameter will erase all tracks on the disk by writing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, the boot-sector, fat-tables and root-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- Specifies the sector-interleave, the number of sectors th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following sectors, FMAT calculates automatical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 is the be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Specifies the number of sector per track, by testing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ximum value of 22 can be used before FMAT gets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pends on what kind of disk-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- Like DOS 5.0 this will do a initialization of the boot-sector,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- Specifies the number of root-entrys, the maximum setting DOS all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24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Specifies the number of tracks per side, by testing w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of 84 can be used before FMAT gets any err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what kind of disk-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- Turns on write-verify, when you use this, FMAT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hat was formatted a test-patern and will read the trac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T will then compare the data read with the data tha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ata doesn't match, a verify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- Turns on sector-shifting, when you enable this, FMAT will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sector each track it formats, this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perations of the formatted disk, some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drive wants to read some tracks, it first wants to fi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irst track, when it is found the track is read 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 are moved to the second track, because the dis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ning, the head is not positioned at sector on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, but on the third or fourth (depends what kind of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d how fast it is), so the first sector must be f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T can shift the sectors so that when the head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next track it can find sector one immidia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up disk-reading at the most 50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ests we discovered that a sector-shift of 3 or 4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up the most drives (both 3.5 and 5.25 inch drives), we reco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sector-shift of 3 for 5.25 inch drives, and a sector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 for 3.5 in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some drives sector-shifting will SLOW-DOWN your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 your own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MAT Environment variable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environment variable FMAT to define the 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, for example, is you always format drive A: at 720 KB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quick, you can include for exampl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MAT=A: /F:72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'll ever have to do is typing in FMAT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FMAT will format drive A: quickly at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arameters you use at the command-line ALWAYS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use in the FM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NON-Bootable Disk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reate a NON-Bootable disk, FMAT will create a special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when you boot from a non-bootable disk created by FM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oot from drive C: if possible, when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orma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shows the combination of parameter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diskettes with a higher capacity, not all combination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ones most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automatically adjust the gap-size between sectors so that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t into a track, the sector values in this table are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ut the reliable ones, use the trial/error method to fin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Tracks  Sectors  Drive   DiskTyp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  �������  �����   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 KB    40       9     12345   5� DS/DD  /F: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  KB    41       9     12345   5� DS/DD  /F: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KB    40      10     12345   5� DS/DD  /F: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 KB    41      10     12345   5� DS/DD  /F: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 KB    80       9     .2345   3� DS/DD  /F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8  KB    82       9     .2345   3� DS/DD  /F: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KB    80      10     .2345   3� DS/DD  /F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  KB    82      10     .2345   3� DS/DD  /F: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KB    80      15     ..345   5� DS/HD  /F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0 KB    82      15     ..345   5� DS/HD  /F: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 KB    80      16     ..345   5� DS/HD  /F: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2 KB    82      16     ..345   5� DS/HD  /F: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KB    80      18     ...45   3� DS/HD  /F: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6 KB    82      18     ...45   3� DS/HD  /F: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0 KB    80      20     ...45   3� DS/HD  /F: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0 KB    82      20     ...45   3� DS/HD  /F: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0 KB    80      21     ...45   3� DS/HD  /F: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2 KB    82      21     ...45   3� DS/HD  /F: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80 KB    80      36     ....5   3� DS/EHD /F:28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1 = 360 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720 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1.2 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1.44 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2.88 MB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rror Cod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MAT is running, it can happen that FMAT abort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(Type) ERRO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happen when a bad diskette is used or something like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 return a number, following is a list with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diskette-driv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ad command, FMAT works only on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ddress mark not found, a bad disk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iskett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MA Overrun, Check memory manager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DMA Across 64K Boundery, Check memory manager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Unsupported track (strange floppy formats like Amiga, atari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Bad CRC/ECC, ba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Controller failure, something is wrong with you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Seek failed, FMAT couldn't verify a track 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Time-Out, controller or drive doesn't respond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7  No diskette present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rs, FMAT wil also exit with an error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 explains th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Incorrect DOS-Version (4.0 or high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Invalid drive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Drive-Typ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Invalid parameter used or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Error on syste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Error copying syste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General disk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FM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Email, 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