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Q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 is  Copyright 1993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 is  a  DESQview (tm) specific  utility  which  pop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(tm) main menu  and sends the specified string 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ulates  the operator pressing  the DESQ key 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tring.  Embedded commands  in the form  `&amp;&lt;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end  any arbitrary  keycode.   &lt;number&gt;  may  be any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of which  the low order byte  is the  ASCII cod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order byte  is the SCAN code.  Numbers prefaced with  `$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Hex.  To send a `&amp;' character, replace it with `&amp;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 [options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pop up 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1    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