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oes not allow an empty overrid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copying of a file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s free disk spac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word cursor position when creating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drops off last line while formatt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ow can use ARJ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ables full setup of compression/extraction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utomatically detect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read and work on executable compres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add comments to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read-only and archi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isk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ickly duplicates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use your favorite utilities from withi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ble to scan compressed files for viruses,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aster copy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nline help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enu bar rede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 E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esn't skip a letter when word wrapping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xecution of the virus scan routine is halted if the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no longer halts when an attempt is made to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rive that was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program no longer halts when attempting to rename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the program loop that ocurred when attempting to read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rrected improper cursor movement when using tab ke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