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Digital Play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Riku Aak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is cardware so you can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I hope you do, as long as you includ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ecutable. If you like the produc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 to the address shown on the endscreen of DP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uses DSMI playing routines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T-unit was made by my friend Esa Hyy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[options] [modulename] [@modlis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pp=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pp fails to find them. If you don't provide both values then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p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@mo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on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unlimi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HARMONIC.MOD, CANT.S3M, 2UNLIMIT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p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it. dp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free memory and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, dp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_string         �� F#2  64              ��1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�� D-3  20  ARPEGGIO    ��2.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_to           �� E-2  12  PORT.NOTE   ��3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_and_Jammer   �� G-2  57  FINE VOL    ��4.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_there         �� F#2  64              ��5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       �� D-3  20  VOLUME SLIDE��6.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on /             �� E-2  12  PORTA TO NOT��7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amage     �� G-2  57  FINE VOL    ��8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at comes some info about samples. Sample's 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, with which the sample has been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wo little red bars in borders. They indicate the ra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CPU by the playing routine. The shorter they ar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pectrum Analyz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to DPP is now added. Spectrum Analyzer shows frequen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oard gives. If you have a 386 machine it is wise that you turn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off while watching Spe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                           The higher the pil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</w:t>
      </w:r>
      <w:r>
        <w:rPr/>
        <w:t>the more voic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                     </w:t>
      </w:r>
      <w:r>
        <w:rPr/>
        <w:t>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�                          </w:t>
      </w:r>
      <w:r>
        <w:rPr/>
        <w:t>At the left are b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���            �         ��                         voices.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�         ��                         </w:t>
      </w:r>
      <w:r>
        <w:rPr/>
        <w:t>are treble-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      �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        ��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�  ��       ����      �    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�������� �  �� ���  � ������ � ��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cop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scope to this product because some users want to.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cope works and I'm not going to explain it here. To get back to DP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2,3,...    turn track xx on/off (ascii characters 49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,)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,.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Clea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Spectrum Analyz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Power-met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        Scop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���!!!!! A  T  T  E  N  T  I  O  N !!!!!��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doesn't support EMS-memory yet, which means that you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over approx. 480kb. (like PANIC.S3M, RHYTHM.MO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iku Aakkul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atajakuja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5600 Hall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@jybox.jyu.fi (fastest method to contac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version is always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                   Open         Speed   Numb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                    ----         -----   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LAW                24h          16.8k   +358-37-4900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otic Vision         24h          14.4k   +358-42-71452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Maze of Madness    24h          14.4k   +55-61-361320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P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looking for a distribution sites for DPP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be a dist. site for DPP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some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Moisio (�), Riku Pulkkinen (�), Esa Hyyti�, Jussi Lahdenni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Chrons, Marko Suovula, Pirkka Palosaari, Kari Sorsimo, Juha Per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o Reunanen, Janne Tuominen, Jukka Sj�stedt, Mikko Valle, Jarkko Fi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astian Siukonen, Marko Rautala, Juha Jalas, Jeremy Edman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body who likes this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) after name means that he is a beta-te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GRAMMERS, GFX ARTISTS and MUSIC MAK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group called Hardware Damage has been founded in 5.6.1993. S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embers and we are looking for some more. If you have superior t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, gfx or music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 abov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N  O  T  E  ! ! 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some financial problems it hasn't been possible to tes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 soundcards it is supposed to support. If you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lated problems (or problems of any kind) please send m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m. I do NOT take any responsibility of any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caused by this program. Don't worry, I haven't encoun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at serious so far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 way to contact me is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