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4.3.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LLY V1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y is a little tool that generates 3D-Object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ells (Ammonites, Slug-houses etc.) for: POV-V2.0, Real3DV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T3Dlib (the last means Imagine, DXF, Rayshade, Vort, Pos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ipt etc. support! ). (take a look at "examples.jpg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uses an algorithm found 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mputer&amp;Graphics Vol. 17,No. 1,pp. 79-84,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"DIGITAL SEASHELLS" by M.B. Corti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was written in (portable) C using GCC2.3.3 with TDS,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OV output of Shelly consists of triang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Real3D output is a RPL-Macro executabl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ecute named" in the "Macros"-menu and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big B-Spline-me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T3D-output can be converted via TDDD2xxx to many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mats (of course you'll have to get the converters fir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available on Aminet, look in 'gfx/3d'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ve fu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n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V1.2 to V1.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the nodule creation (nodules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ymmetric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added new calculation mode (i call it "dynamic_stepsize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lease consult the Usage sec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added new outputtype ("RAW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shelly uses a temporary file for calculation of the camer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osition (rather than calculating all points twice) n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V1.0 to V1.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autofocus" for POV-output (automatic plac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in the right di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the file 'shelly.pov' is never consultet n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the RPL-output now generates much (100 times) smaller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added T3Dlib-support (new Keyword is 'T3D'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the silly countdown is g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this time Shelly comes with only one guide ! (hope so :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elly.lha contai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shelly (the executable for C= Amiga (should work on all Amigas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elly20 (a special version of the exe that uses MC6802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amp; MC68881 and 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shelly.c, shelly.h (source &amp; header, ready to compile on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ch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amples.jpg (a picture of all ex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'Lyria' all Shells rendered on my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4000/030, 2C/2F) with Real3D2(Demo: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Planorbis.shy, Nautilus.shy, Lyria.shy, Ammonite.s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xystele.shy, Natalina.shy           (some example data-fi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Shelly.guide (this doc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Blank.shy   (a blank data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nodule.gif  (example-picture of the results of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culation-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elly requires atlea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to use the executables provi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an Amiga (harddisk &amp; fast processor recommen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'ixemul.library' (NOT in this package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POV-V2.0 or Real3DV2 to look at the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 the TDDDlib-converters if you want She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reate objects for Imagine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elly has been tested on the following configu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A4000/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A2000D+A2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y compiled with no proble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BM-RS6000,SUN4,HP9000/345,CONV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get problems when trying to run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Bit-machines (Franky (IRC) reporte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float exceptions) on a 64Bit-MIPS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stallation of Shelly is very easy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opy the Drawer "Shelly" to 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like to insta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give it a '(g)cc shelly.c -o shelly -lm' (not needed on Ami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ickSta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get started quickly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install Shelly (described in Install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open a shell (CLI), cd to the directory "Shell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type 'shelly Planorbis.shy xxx.pov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anorbis is one of the examples, xxx i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OV-Scene Shelly will cre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now go and render the file 'xxx.pov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e.g. 'pov -ixxx.pov -f +d' (assuming you have pov in your path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erhaps you have to edit the file 'xxx.pov' (camera position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y it again to get the best resul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detailed information look into the Usag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us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Shelly infile outfil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run Shelly from a shell (CL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nfile is the (path+)name of a data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outfile is the (path+)name of the POV/RPL/T3D/RAW outpu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outfile will be overwritten (if it exists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Shelly will also open a file "(path+)outfilename.tm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overwrite it (this is a temporary file,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d after calcul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y uses own datafiles in a simple forma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s into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iles are of a very simple (and easy to process :))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every line of the file is scanned for @{"keywords" link Keyword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keyword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alpha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beta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phi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omega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my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smin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sma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sd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omin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omax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od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P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L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A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a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b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W1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W2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N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RPL' (switches to RPL-out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POV' (gu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T3D' (h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W in V1.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NORMAL' (default calculation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DULE' (switches to new calculation mode (dynamic step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useful when rendering shells with nodule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o2d:' defines the stepsize used in nodules (only in NODULE-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Threshold:' special value for detecting nodules (0.0005 - 0.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igher the threshold as smaller is th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dule-area detected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'RAW' new output (simply the coordinates of the created triang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note that the ':' belongs to the keyword! 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instance the word 'alpha' with no risk in comment l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The meaning of a special parameter (keyword) can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 the section about the algorith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f a line contains no keyword it is treated like a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a line contains a keyword it is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number behind the keyword is copied into an internal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lpha:30" sets the internal alpha value to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 a flag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the 'RPL' keyword sets the flag "we_have_to_produce_an_RPL-file"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as you can see we have keywords that need parameters behind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keywords that just have to be there to set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e only "Flag-keywords" the program knows are: 'POV','RPL','T3D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'RAW','NORMAL','NODUL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words need to be combined with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as the ':' sta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everything is casesensitive! ('RPL' != 'rPl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e file is not checked for anything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double use of the same keyword causes an overwri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ast se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lines like "alpha:Blafasel" will cause NO error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there are no messages at all ;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the keyword does not have to stand alon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write a line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/*RPL*/" or "BlafaseRPL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PL-flag will be set! But you could also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render this in RPL pleazze :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re is a special file ("Blank.shy") prepared for you that is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contains only the keywor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i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some parameters have to be given in degrees, som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look into the algorithm s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if you want Shelly to create a RPL file as output add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ike "RPL" or "pleazze do it in RPL" to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"T3D" will switch to T3D-out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POV output is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 careful with the parameters, don't try to fool Sh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what does it do if i enter an infinite value :)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end up in a mess or coredump or our beloved fri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cause the values are not check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just change the given examples slightly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know what you are doin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smin,smax,sd,omin,omax,od are very critica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cause they determine the size of the output and th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ption while calculating the she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o must be positive! (omin &gt;= 0, omax &gt; omin, od &gt;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always reme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has still the status "experimental"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there is a new calculation mode in V1.3 (Mod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CULATION MOD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section is completely new in this documen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ULE-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is a new calculation mode that can save object-data, up to 40%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in shells with nodu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is called "dynamic_stepsize" and can be invoked b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DULE keyword. (default mode is NORM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ow it 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imagine a shell with nodules (look at "nodule.gif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there is enough space between the nodules it migh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to increase the stepsize (in o-dir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etween the nodules without loss of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in fact the NODULE-mode uses the old stepsize (od)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dules and the stepsize given via new keyword o2d in the nodu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this means high resolution is only used when needed (in the nodu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est of shell is calculated in a lower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new mode it is possible to choose a stepsize (od)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s bigger than the size of the nodules (W2) without fear of mi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dules ("jumping" over a small nodule with a big ste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L nodules are calculat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2d is the stepsize that is used in the n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This (o2d) should be smaller than the nodulesize (W2) ofcou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the value given via 'Threshold' is used to detect n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a small number (0.0005 - 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higher the threshold as smaller is the as 'nodule-are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tected are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s on the size and height of the nodu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ou have to experiment with this if you want to reach the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sults (start with a small value and increase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big influence on the result has the rela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d, o2d and W2 (I prefer 10 to 4 to 15) (experiment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it is nothing to be seen in PO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the camera/light positions are wro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ake a look at the data in your pov-file and correc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POV tells me something from "degenerated triangl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ell this problem did not occur yet (in shelly) but i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could happen (former projec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serious, just some triangles with 2 points the sam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Real3Ds annoying "Stack full" message comes up every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 macro is execu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 change the RPL-stacksize (menu: Settings/RP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ncrease the "Parameter Stack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 open a new RPL-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 type: '"(path+)macroname" LOA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strange numbers (NaN's) occur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ell this problem is known to me but no solution (sor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algorithm is somewhat complex i reall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have to find out which combination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caus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is also a problem of the sideeffects and (numeric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bility of the "mathematic" functions i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i suppose zeros are the source of all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ry to avoid the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Real3D-us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ember that in a B-Spline-mesh the first and 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in each line the first and last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h will be invisible (unless you switch object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lygon or Ph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means for a shell with smin:10, smax:210, sd:20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see a shell created from smin:30 to smax:190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all examples will suffer from this if you just add the R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key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lution: increase the ranges of s and 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f you want nodules in RPL-obje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choose proper values of od and sd to see the n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have nodules that are 10 wide (in o-direction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oose an od of 40 you will see probably no nodule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this is also important for the POV-out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ouble the nodule height (L) for B-Splin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get the same height of the nodules as a POV-outpu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f you want to create a shell without nodules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uble the sd and od values for B-Spline objects without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quality in many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 you will find more detailed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gorithm used by Shelly and on the parameters it 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e basic idea of the algorithm is to simulate a shell sh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otating &amp; moving (&amp;copying) an ellipse (or a part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lipse, or any other curve (a cardiod)) around an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will end up in some sort of spiral-sh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e shape produced will depend on many thing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starting size/place/orientation of the el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exact form of the ellipse (nodu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how fast is the ellipse growing while rotat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you can find the exact formulas in the original artic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sourcecode (too lazy to write them here again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ery comple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re is a list of all parameters that shelly needs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she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angular parameters (given in degree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pha    :equiangular angle of spi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    :angle between z-axis and line from apertur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igin to xyz-ori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hi      :tilt of ellipse major axis from horizontal 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mega    :amount of azimuthal rotation of aper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y       :amount of "leaning over" of aper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min     :angle at which aperture generating curve be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max     :angle at which aperture generating curv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d       :stepsize in s-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min     :angle at which spiral be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max     :angle at which spiral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d       :stepsize in o-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        :position of nodule, in terms of angle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1       :width of nodule in s-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2       :width of nodule in o-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linear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       :distance from main origin of aperture at o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       :major radius (long axis) of ellipse at o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        :minor radius (short axis) of ellipse at o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        :height of nodule at o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        :number of nodules per who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e parameters smin,smax,sd,omin,omax,od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ow many triangles (controlpoints) are gen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w smooth is the shell and how many whorls are gener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e careful with these: memory usage and filesize de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ly on this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e parameters alpha,beta,phi,omega,my determine the ori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llipse before (and while) rot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arameters A,a,b determine starting place and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e parameters P,N,L,W1,W2 determine number,size and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n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d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M.B. Cortie for his article "Digital Seashell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Martin Huttenloher for the icon of the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Thanks for MagicWB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nks to the people who ported GCC &amp; CSH to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to Soulman (IRC) who helped me to realize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tween 2 and 2.0 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elly may be distributed FREELY via any media as long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) The archive shelly.lha and its content remains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) No money (except a small copying fee) changes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Although Shelly is Freeware i won't reject gift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oney, chocolate, your latest piece of (gfx related) code etc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y adress can be found below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LAIM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comes with no warranty, either expressed or im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is in no way responsible for any damage or lo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y occur due to direct or indirect usage of this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this software entirely at your own r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ocolate, money, your programs, bug reports (NOOOOOOO!)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andolf Schul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ter den Linden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9079 Mi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 know it is hard to send chocolate via email but you could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a try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rschultz@informatik.uni-rostock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(not regularly 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fb512@hp1.rz.uni-rostock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