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2C                                                                 Icon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-- Generate C sourcecode from an icon image (V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NAME/A,QUIET/S,TO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reads in given ".info" file and writes out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rectly compilable C code.  This code if compiled wit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defined (usual compiler option: -DTEST)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which writes back the icon image file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odify any icon image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- name of the icon image file.  A trailing ".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ptiona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        - If this switch is set then Icon2C will not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      - specifies the output file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output strea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generate C code for the disk icon of the disk in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df0:disk quiet to ram:diski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part of the Icon2C and OptIc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and OptIcon are free software; you can re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odify them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ublished by the Free Software Foundation; either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and Opticon are distributed in the hope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but WITHOUT ANY WARRANTY; without even the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se program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cons, Op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