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FIN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SCIFIN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SCIFIN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SCIFIN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SCIFIN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SCIFIN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SCIFIN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SCIFIN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SCIF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CSCC, Inc.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/calculator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ience, engineer., fi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EDUCATI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NGINEERING FINAN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ENGIN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FormulaCalculator 3 with Science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nance Application Manual  (SCIFIN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manual, tech support, upgrade notices  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