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 B / W O R K S H O P (tm)  T E S T   D R I V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Visual Designer for PB/VISION(tm) and PowerBASIC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c) Copyright 1993-1994 DSE Software Publis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Licensed Material.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is program and its accompanying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main the exclusive property of DSE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ublishing.  Unauthorized use, duplication,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stribution is strictly forbidden by federal la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nd is subject to criminal prosecu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BASIC is a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/VISION(tm) and PB/WORKSHOP(tm) are trademarks of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ing.  Other product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 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Getting Started.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Installing PB/WORKSHOP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Starting PB/WORKSHOP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Setting PB/WORKSHOP Preferences.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Exiting PB/WORKSHOP. 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Using Online Help in PB/WORKSHOP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PB/WORKSHOP Basics.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Understanding Resources.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PB/WORKSHOP Resource Objects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  Forms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2  Menus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2.1  Popup menus.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2.2  Pulldown menus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3  Status bars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Working with Projects and Resources.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reating new projects.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1  Project (.PRJ) files.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2  Resource compiler files (.RC) 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3  Resource files (RES)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4  Help source files (.TXT) and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.HLP)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5  Include Files (.BI)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Opening an existing project. 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The Project window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Adding a resource object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Editing a resource object.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Testing a resource object.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Copying a resource object.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Renaming a resource object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Deleting a resource object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Compiling a resource.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The ATTACH.EXE Utility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  The HELPGEN.EXE Utility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Data Entry Form Editor.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reating Data Entry Forms.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1  The "Properties" dialog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2  The "Text Properties" Dialog. 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3  The "Palette" dialog.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4  Navigating through the Dialogs. 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Working with buttons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  Adding buttons.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  Selecting buttons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  Moving and resizing buttons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3.1  Moving and resiz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ties dialog. 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3.2  Moving and resizing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ually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4  Duplicating buttons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5  Editing buttons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6  Editing specific button properties. 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6.1  The String Length property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6.2  The Event ID property. 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6.3  The Help ID property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6.4  The Name property. 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6.5  Grouping related buttons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7  Reordering button sequence. 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8  Creating Custom Input Masks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9  Global Help Assignment. 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0  Form Code Generation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0.1  Form Initialization 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0.2  Form Display Options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0.3  Form Flow Control 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0.4  Quick Code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Testing a Data Entry Form. 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aving a Data Entry Form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Exiting the Data Entry Form Editor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A Sample Data Entry Form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.1  Creating a new data entry form. 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1  Adding the new form. 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2  Adding a text button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3  Adding check boxes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4  Adding command buttons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5  Adding some color to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s.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.1.6  Testing, fixing, and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Creating menus.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The Menu editors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.1  Menu properties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The menu entry list.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Menu outlining button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Starting a menu editor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.1  Adding menu entries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.1  Entering menu captions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.2  Menu entry event id. 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.3  Menu entry help id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.4  Moving menu entries. 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Menu palette dialog. 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5.1  Menu code generation. 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5.1.1  Menu initialization. 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5.1.2  Menu display options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5.1.3  Menu flow control. 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5.1.4  Quick Code 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Saving a menu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Creating Status bars.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The Status bar editor. 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.1  Status bar properties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The status bar entry list. 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Status bar outlining buttons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Starting the status object editor. 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1  Adding Status bar entries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4.1.1  Entering Status bar captions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4.1.2  Status bar entry event id. 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4.1.3  Moving status bar entries. 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Status bar Palette Dialog. 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Status bar Code Generation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6.1  Status bar Initialization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6.2  Status bar display options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6.3  Quick Code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Saving a Status bar.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COMMERCIAL RELEASE ONLY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.1: The Preferences Dialog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New Project Dialog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Open Project Dialog. 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3: Project Window 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4: Create New Object Dialog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5: Copy Object Dialog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6: Rename Object Dialog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1: New Form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2: The Properties dialog. 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3: The Text Properties Window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4: The Palette Dialog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5: The Reorder Buttons Dialog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6: The Custom Input Masks Dialog.  . . . . 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7: Global Help Id Assignment Dialog. . . . 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8: Form Code Generation Dialog. 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9: Quick Code File Creation Dialog.  . . . 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10: The Project Window for PBWDEMO.PRJ.  . 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.11: The Sample Data Entry Form. 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1: Menu Properties. 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2: Menu entry list. 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3: Menu outlining keys. 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4: The Menu Palette Dialog. 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5: Menu Code Generation Dialog.  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6: Quick Code File Creation Dialog.  . . . 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1: Status Bar Properties. 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2: Status bar entry list. 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3: Menu Outlining Keys. 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4: Status Bar Palette Dialog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5: Status bar Code Generation Dialog.  . . 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6: Quick Code File Creation Dialog. 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VISUAL DESIGNER is a development system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 of complex user interfaces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.  This manual describes PB/WORKSHOP and t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hrough a step by step tutorial in interfac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erms may seem foreign since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documentation that provides the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tools.  More extensive documentation and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re included with the 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the PB/WORKSHOP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scribed is how to start PB/WORKSHOP, se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ferences", exit PB/WORKSHOP, and how to call up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stalling PB/WORKSHOP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is installed at the same time PB/VI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f you have not yet installed PB/VISION,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in either drive A: or drive B:, go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run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quired to enter the installation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path of PowerBASIC (PB.EXE) itself. 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utomated and will take a few 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 during installation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E Software Publishing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tarting PB/WORKSHOP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B/WORKSHOP, type in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W            ' pres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will then load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roject was open during a previ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, it will be automatically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etting PB/WORKSHOP Preferenc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PB/WORKSHOP for the first time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ystem preferences be set correctly. 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references, select "Project|Preferences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.  PB/WORKSHOP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ferenc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 </w:t>
      </w:r>
      <w:r>
        <w:rPr/>
        <w:t>PREFERENCES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creen Lines�������Ŀ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*) 25 Lines        �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 ) 28 Lines        � 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 ) 43 Lines        �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 ) 50 Lines        �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creen Mode��������Ŀ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 ) Text Mode       � �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(*) Graphic Mapping 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.1: The Preferenc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creen Lines" box tells PB/WORKSHOP wha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o use.  For normal use, 28 lines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results when developing standard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  This mode is only available on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een Mode" is used to select between generic text mo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mapped text mode.  "Graphics Mapping"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sp look of a graphics program, but the speed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of text mode.  When run on MDA/CGA equippe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apping is automatically disabled and the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de is used.  This is automatic for PB/WORKSH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you creat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reference changes permanent, select the "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nd the dialog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Exiting PB/WORKSHOP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PB/WORKSHOP, select "Project|Exit" from the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ere is no need to select "Project|Close" fir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always saves your work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Using Online Help in PB/WORKSHOP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sure of what any PB/WORKSHOP menu or dia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, pressing &lt;F1&gt; will bring forward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help for that item.  Many dialogs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"Help" button.  Help returned by the "Help"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ually more generic than the help return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at a specific button o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ose a help window, select the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B/WORKSHOP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PB/WORKSHOP resource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resourc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Understanding Resourc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are all of the objects that belong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.  Resources are made of of any combination of f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and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PB/WORKSHOP Resource Object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components of a PB/WORKSHOP projec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resource objects".  At the present time, PB/WORK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4 kinds of resourc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Form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B/VISION forms are windows that provide a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forms are made up of any combination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, command buttons, check boxes, and such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placed in a form are referred to as "butt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B/WORKSHOP's form editor, you can add, customiz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uttons around until you have what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during the process, you can test the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for la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Menu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supports two very distinct menu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Popup menu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s are windows that present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B/WORKSHOP's popup menu editor, you can ad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, change the position of an entry, and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ing scheme of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Pulldown menu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s are menus that can display child menu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from a horizontal 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's pulldown menu editor is near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 editor.  The difference is that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has extra features that let you define the hierarc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Status bar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s are visual accelerators.  If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events to occur when the user presses a particula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, the status bar would be used to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mechanism of trapping the key but also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 reference to that key.  The user then has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ither pressing the key or clicking on the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's status bar editor is quite similar to the pop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all read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Project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what projects are and how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Also discussed are what additional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ew pro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reating new project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PB/WORKSHOP project, select "Project|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ulldown menu.  PB/WORKSHOP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ject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 </w:t>
      </w:r>
      <w:r>
        <w:rPr/>
        <w:t>NEW PROJECT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ͻ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  </w:t>
      </w:r>
      <w:r>
        <w:rPr/>
        <w:t>Ok   �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ͼ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.1: New Projec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 name of the project to create. 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th information.  The extension ".PRJ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ppended to the file name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.  To proceed, select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project that you create, PB/WORKSHOP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o place the project component files i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ere to create a project call "HELLO",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wouu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</w:t>
      </w:r>
      <w:r>
        <w:rPr/>
        <w:t>WORK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</w:t>
      </w:r>
      <w:r>
        <w:rPr/>
        <w:t>PBW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</w:t>
      </w:r>
      <w:r>
        <w:rPr/>
        <w:t>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oject gets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f creation, PB/WORKSHOP builds a stub $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tarter help source file and plac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s subdirectory.  As PB/WORKSHOP and its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other files, they too are placed in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 of these files begin with the projects nam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ifferent file extensions depending on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ew sections will describe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Project (.PRJ) fi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project created, PB/WORKSHOP creates and mai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ject management file.  This is the file that k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all of the other component files belong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.  Project files always have a .PRJ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project file are sections that defin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object files belong to what resource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ctions maintain a list of the custom event cod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 defined in the individual resourc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the rest of the files PB/WORKSHOP creates,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laced in the same directory as PB/WORKSHO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Resource compiler files (.RC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create a new resource object, PB/WORK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"resource component" file to place the object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ll end with an ".RC" file extension and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laced into the ".\RC" subdirectory, a sub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PB/WORKSH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ok into the ".\RC" subdirectory you will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ll have strange names.  All "RC" files are giv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random file name.  Since PB/WORKSHOP manag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self, you should never have to worry about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Resource files (R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iles that PB/WORKSHOP create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oject|Resource Compiler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ed, PB/WORKSHOP collects all of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you have created and puts them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.  This file is th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ssigned to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mpiling resource files,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Help source files (.TXT) and Help files (.HLP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elp source file" is simply a specially formatted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that has the source for all of your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have context sensitive help screens f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and data entry form entries, you must put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ntry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nd edit this file with any ed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nd saving ASCII files (such as EDIT.C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only creates the stub file.  It is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text for eac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came with a utility named "PBVHC.EXE" (whi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s for PB/VISION Help Compiler".  This utility rea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iginal help source files and outputs a compressed 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same file.  When the user requests help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file that the scree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Include Files (.BI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managed by PB/WORKSHOP _and_ PBVH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Project|Resource Compiler" is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not only does PB/WORKSHOP create a resource file (R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updates this $INCLUDE file with references to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s and help screens defined in your projec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orm objects in your project, complete "TYPE"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each form will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ermitted to add your own information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INCLUDE file but you _must_ add it _below_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[USER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below this line is preserved between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.  Everything else is subject to the whim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and will probab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you put in the "[USER DATA]" area? 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"DECLARE" statements, "TYPE" variables, anything re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keep it below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pening an existing pro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n an existing PB/WORKSHOP projec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ject|Open Project" from the main menu.  PB/WORKSHO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the "Open Project"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 </w:t>
      </w:r>
      <w:r>
        <w:rPr/>
        <w:t>OPEN PROJECT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�������������������</w:t>
      </w:r>
      <w:r>
        <w:rPr/>
        <w:t>Ŀ  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Name  �F:\PB\*.PRJ             �  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���������������������  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iles              Drives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</w:t>
      </w:r>
      <w:r>
        <w:rPr/>
        <w:t>Ŀ ����������������Ŀ  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BOG.PRJ         � � F:             �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COWBASE.PRJ     � 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AX.PRJ         �  Directori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IRST.PRJ       � 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FONTVIEW.PRJ    � �F:\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HELPDEMO.PRJ    � ��PB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HELPGEN.PRJ     � ���FONTS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PBMORSE.PRJ     � ���INCLUDE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PBW.PRJ         � ���LIB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 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.2: Open Projec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are familiar with how this dialog works,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ject to load and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Project wind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pen a new or existing project, PB/WORKSHO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oject window.  For new projects,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except for the labels showing what kinds of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dded.  For existing projects you will also se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zed list of all the resource object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COWBASE.PRJ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FORM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ow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ewC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ditC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earchCo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POPMENU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PULLMENU]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STATUS]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owKey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.3: Projec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ject window, you can create new resource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lect existing resource object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Add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new resource object to a projec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using several methods.  The easiest way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the &lt;INSert&gt; key on the keyboard cursor 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will then display the "Create New Objec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</w:t>
      </w:r>
      <w:r>
        <w:rPr/>
        <w:t>CREATE NEW OBJEC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</w:t>
      </w:r>
      <w:r>
        <w:rPr/>
        <w:t>Ŀ 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ew Object: �               � 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�� 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</w:t>
      </w:r>
      <w:r>
        <w:rPr/>
        <w:t>(*) FORM      � 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</w:t>
      </w:r>
      <w:r>
        <w:rPr/>
        <w:t>( ) POPMENU   �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</w:t>
      </w:r>
      <w:r>
        <w:rPr/>
        <w:t>( ) PULLMENU  �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</w:t>
      </w:r>
      <w:r>
        <w:rPr/>
        <w:t>( ) STATUS    �  �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4: Create New Objec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unique name for the object.  Without us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, enter a descriptive name such as "MainMenu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bsForm".  This name will not appear where anyone el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.  You must also choose what class of resource o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  When satisfied,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ther methods of creating a new object are to selec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bject labels (in brackets) from the Project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select "Object|New Object" from the main menu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thods yield the same ne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Edit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resource object, select one from the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by positioning the highlight bar over the obje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CR&gt; or selecting "Object|Edit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PB/WORKSHOP will then load and display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ppropriate for that particular kind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Test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allows you to test any object at any tim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n object, position the highlight bar in the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ver the intended object and either press &lt;F5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Object:Test Objec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opy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an existing resource object to a new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, position the highlight bar in the Proj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intended object and select "Object|Copy Objec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.  PB/WORKSHOP will then display the "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"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 </w:t>
      </w:r>
      <w:r>
        <w:rPr/>
        <w:t>COPY OBJECT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</w:t>
      </w:r>
      <w:r>
        <w:rPr/>
        <w:t>Ŀ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bject Name: �CowList        �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��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</w:t>
      </w:r>
      <w:r>
        <w:rPr/>
        <w:t>Ŀ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ew Object:  �               �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  </w:t>
      </w:r>
      <w:r>
        <w:rPr/>
        <w:t>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.5: Copy Objec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hen creating a new resource object, enter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bject.  Omit spaces and punctuation, and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 name.  When satisfied, select "Ok"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Renam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ccasions when you mistakenly enter a wron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PB/WORKSHOP allows you to rename a resour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name an existing object, position the highlight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ject window over the intended object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|Copy Rename" from the main menu.  PB/WORKSHO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the "Copy Object"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 </w:t>
      </w:r>
      <w:r>
        <w:rPr/>
        <w:t>RENAME OBJECT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</w:t>
      </w:r>
      <w:r>
        <w:rPr/>
        <w:t>Ŀ 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bject Name: �CowList        � 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�� 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ew Name:    �               � 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�  </w:t>
      </w:r>
      <w:r>
        <w:rPr/>
        <w:t>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6: Rename Objec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bject Name" box displays the current name. 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 the "New Name" box and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Deleting a resource obj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source object from a project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in the Project window over the intended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&lt;DELete&gt; key or select "Object|Delete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log will appear requesting that you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Choos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Compiling a resour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any PB/WORKSHOP resource objects in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you are required to build a stand-alone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) file.  Selecting "Project|Resource Compiler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compiling involves collecting all of the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reated for a particular project, convert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"memory image" format, and compressing them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less disk space.  All of the objects are plac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 in your project subdirectory.  This fil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your project, but with an "RES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own programs, you execute commands to re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objects from the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uring the resource compilation process, PB/WORK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he project's $INCLUDE file by adding referen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objects and event code id's.  Anything unu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The ATTACH.EXE Util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reated both an executable (EXE) fil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(RES) file, you can combine them using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project subdirectory, run ATTACH.EX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ACH utility will then append the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end of your program so that you ne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The HELPGEN.EXE Util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help screens is usually one of the last prior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duct development.  The HELPGEN.EXE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B/WORKSHOP keeps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reate menus and data entry forms in PB/WORKSHO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enter a "Help Context Id"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menu entries and form buttons.  Were it no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GEN, you would have been required to plan you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long before creating any interfac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quested by PB/WORKSHOP to enter a Help Context 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item, it is completely safe to enter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Id that does not yet appear in the help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GEN will add these Id's after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HELPGEN, from your project sub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GE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GEN utility will then scan your existing help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project.TXT) and resource objects, and will the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ntexts referenced in the objects but do not ye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elp source.  Nothing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Entry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the PB/WORKSHOP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reating Data Entry Form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in section 3.4, create a new "FORM"  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will load the Data Entry Form editor and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form in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</w:t>
      </w:r>
      <w:r>
        <w:rPr/>
        <w:t>NEW FORM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4.1: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in the form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form editor, you can add, change,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, reorder, resize, or delete buttons.  You hav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what the form looks like and how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he "Properties"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customizing of forms and butt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through the Properties dialog.  This is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so appears when a form object is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perties dialog you can control every as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window and all of the buttons within it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, easier methods of changing certain propert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discussed at length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>
          <w:rtl w:val="true"/>
        </w:rPr>
        <w:t>ڴ</w:t>
      </w:r>
      <w:r>
        <w:rPr/>
        <w:t xml:space="preserve">����� </w:t>
      </w:r>
      <w:r>
        <w:rPr/>
        <w:t>BUTTON PROPERTIES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Object Box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Settings Box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 xml:space="preserve">Property 1___: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Property 2___: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Property 3___: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Property 4___: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Property 5___: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 xml:space="preserve">Property 6___: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2: The Propert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ties window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Box - Displays the name of each butt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orm.  Click on this box to select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ox - This button lets you edit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roperty selected in the Properties List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perties, an arrow will appear indica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make a selection from a list of possibl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List - This list displays al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for the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ng through the Properties dialog with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forward and merits no special advice.  Navi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keyboard, however, may seem a little cumber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each your fingers the correct mo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t the Object Box, pressing &lt;CR&gt; will drop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ties List.  Using the cursor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move up or down the list until you find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CR&gt; again will move you to the Settings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can edit the property 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CR&gt; again and the property is made perman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back at the Properti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here, press &lt;TAB&gt; and you are back at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get the hang of it, it is quit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The "Text Properties"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Properties dialog is one of the easier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ertain properties.  Through the Text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, you can change one or more of 4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ed properties.  To display the Text Properties dialo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alphanumeric key while the form is in foc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 </w:t>
      </w:r>
      <w:r>
        <w:rPr/>
        <w:t>TEXT PROPERTIES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ption: �      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ame:    � 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</w:t>
      </w:r>
      <w:r>
        <w:rPr/>
        <w:t>Ŀ                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vent ID:�               �                �   Ok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                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</w:t>
      </w:r>
      <w:r>
        <w:rPr/>
        <w:t>Ŀ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lp ID: �               �               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3: The Text Properti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Properties dialog allows you to modify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roperties (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ion property - This is the caption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utton.  It can also set the tit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.  Not all buttons have a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property - This will be the name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element PB/WORKSHOP will creat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s source code for your program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uttons, this will be the "Group id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onnects them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ID property  - When PB/WORKSHOP generates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for your program, it uses this property as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custom event codes for command buttons.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D property - This is the context name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bring up when &lt;F1&gt; is pres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type of button, some of the field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Text Propert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made any changes, select the "Ok"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The "Palette"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 a form or button in the form edito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Palette dialog.  This is a floating dialog (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ing in PB/VISION) and can be lef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>
          <w:rtl w:val="true"/>
        </w:rPr>
        <w:t>ڴ</w:t>
      </w:r>
      <w:r>
        <w:rPr/>
        <w:t xml:space="preserve">������������������ </w:t>
      </w:r>
      <w:r>
        <w:rPr/>
        <w:t>PALETT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Foreground: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ackground: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Ext. Fore: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Ext. Back: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</w:t>
      </w:r>
      <w:r>
        <w:rPr/>
        <w:t>Ŀ  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Settings Box              �  � Apply Al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  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</w:t>
      </w:r>
      <w:r>
        <w:rPr/>
        <w:t>Ŀ 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Color Property 1:          �  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Color Property 2:          �  ��  Color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Color Property 3:          �  �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.4: The Palett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lette dialog you may modify any color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 for the form or button in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loring a button, the "Apply All" featur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lor all similar buttons (of the same kind) at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.  Color the current button as you normally woul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"Apply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Navigating through the Dialog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otential of having three dialog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, the screen may seem clutter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Properties or Palette Dialog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creat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itch between the different dialogs, press the &lt;F6&gt;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 the right mouse button.  Each method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f switching to the next logi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Working with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supports all of the button styl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B/VISION library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rea Button      � Creates an invisible "hot" area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eck Box        � Toggles the selection of an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bo Button     � Allows user to select from a dro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mand Button   � Invokes an event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 List         � Allows selection of a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ive List       � Allows selection of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List        � Allows select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Scrollbar       � Allows selection of a valu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st Button      � Allows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ption Button    � Allows selection of an item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xt button      � Displays text that the user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Scrollbar       � Allows selection of a valu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ed are two static buttons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abel            � Displays text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ox/Line         � Displays a box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quivalent they have in PB/VISION is the WINPRI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NDRAWBOX() subroutines.  These objects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Add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button to a form, select a button typ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tton" pulldown menu in the form editor.  PB/VI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lace a blank button of that typ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Select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TAB&gt; or &lt;SHIFT&gt;&lt;TAB&gt; in the form edit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ward or backward through the list of button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move through the buttons by selecting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n the Properties dialog and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r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simply clicking on a particular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ring it into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 it may not be possible for you to click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button.  If you have placed a static labe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box over a button, selection of that button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by using the &lt;TAB&gt; or &lt;SHIFT&gt;&lt;TAB&gt; key, or by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c object out of the wa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have the option of reordering the 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so that the static buttons are placed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buttons.  This will be discussed in section 4.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Moving and resiz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or resize a button, you have the option of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coordinates in the Properties dialog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m manually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1  Moving and resizing with the Properties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or resize one using the Properties dialog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valid numbers into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_______:      vert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____:     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______:     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___:      horizont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operty value is automatically verifi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 button so that it would fall off the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of the form size or so that will b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size limits.  Also, depending on the button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se properties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2  Moving and resizing buttons manuall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, you can change the width of a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the left mouse button while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vering above the lower right edge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keyboard, holding down the &lt;CTRL&gt; ke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of the four directional cursor key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hange the size of a button.  Pres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irectional cursor keys without holding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move it around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and buttons, Combo buttons, and Text butt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vertical dimension has the effect of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 style between one of three styles, thos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, shadowed, and box.  Whatever the style chos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have no effect on the overall func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Duplicat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a series of similar buttons, it may be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the "master" button into the Paste buff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a button into the Paste buffer, select th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copy and press &lt;CTRL&gt;&lt;INS&gt;.   To past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utton to the form, press &lt;SHIFT&gt;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perform these operations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dit|Copy" and "Edit|Paste"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Edit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reated a button, you may still go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y aspect of by using the Properties dialog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4.1.1), Text Properties dialog (section 4.1.2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lette dialog (section 4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 of these property editing dialogs has its mer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comes to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 Editing specific button propert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button properties shown in the Properties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counterpart to the parameters passed 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in PB/VISION.  Others are somewhat vague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PB/VISION function call parameters. 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1  The String Length propert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ring Length" property defines the overal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a Text button and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s" (columns) property.  The maximum string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55 characters, while the columns are set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2  The Event ID propert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B/VISION, you are required to assign a unique even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command button so that when on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d code is returned by GETEVENT().  The assig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formed by creating a series of constan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cmOk", "%cmHel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an event code in PB/WORKSHOP,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string label for the Event Id property.  This i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the ev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compiles your project (see section 3.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these labels to the project's $INCLUD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m in your code where needed.  Event code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"Ok" or "Hello" will be added to the file as "%cm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%cm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vent code id's are already defined by PB/WORKSH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generates your program, it adds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se predefin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       Closes the current form 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   Closes the current form 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Displays a generic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    Terminates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3  The Help ID propert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context sensitive help to your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help context id's for each button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elp context id, enter the name of a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help screen source file [project.T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if your help screen source file has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ntext My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enter the text "MyHelp" as the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defined any help screens, you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enter help context id's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mpile the resource file later.  Until that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lp screen will be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ckly assign help context id's to every butt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you may select the "Global Help Id Assignment"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described at length in section 4.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dded bonus PB/WORKSHOP includes a utility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GEN.EXE that can go through your project to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elp screens are referenced but do not actually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hen add labels for those screens to the help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4  The Name propert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ame" property (not to be confused with the "cap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) serves several purposes in PB/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purpose of the Name property is to lab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variable element for the form's type variab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form object called "MyForm" and in it i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 with the name "CheckMe", when PB/WORKSHOP comp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ource file it will add the following typ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to the project's $INCLU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MyFo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me AS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to add a List Button to that same form and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name "MyList", PB/WORKSHOP would add thi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's $INCLU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MyFo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me A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List A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 MyList$(1) AS SHAR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yList$()" array is the string array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being displayed in the list, and the "MyList%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n the type variable will refer to the curren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Name property will be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5  Grouping related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utton classes in PB/VISION, command buttons an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, can be grouped together so that when one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is selected, the other buttons in the group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a button with a group, the "Name" proper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When two or more command buttons or option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the same Name property, they become link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nly group buttons of the same class.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cannot be grouped with option buttons or vice-vers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up to 255 buttons in 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all buttons within a group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sequence.  You must not have non-grouped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 series of grouped buttons.  Please rea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information on how to correct any that ar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  Reordering button sequen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you are able to create buttons out of sequ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fix it later, PR/WORKSHOP provides the "Re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" dialog.  To display this dialog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tions|Reorder" from the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</w:t>
      </w:r>
      <w:r>
        <w:rPr/>
        <w:t>REORDER BUTTON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</w:t>
      </w:r>
      <w:r>
        <w:rPr/>
        <w:t>Ŀ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form1 - FORM               � �  Don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FAXLIST - FILE             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Low Resolution - OPTION    �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Normal Resolution - OPTION � �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High Resolution - OPTION   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9 Pin Printer - OPTION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24 Pin Printer - OPTION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Laser Printer - OPTION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Print Actual Size - CHECK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Suppress Errors - CHECK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View Fax - COMMAND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</w:t>
      </w:r>
      <w:r>
        <w:rPr/>
        <w:t>Ŀ ���Ŀ    ������������ͻ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U � � D �    � Smart Sort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 �����    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5: The Reorder Butt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 button, position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button and press one of the up or down po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buttons.  The button will be moved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acilitate the quick organization of groups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and option buttons, the "Smart Sort"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.  The feature will put all of the buttons belo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group in log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satisfied with the ordering of the butt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8  Creating Custom Input Mask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allows for the creation of custom input m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xt buttons.  To create or edit a custom input m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Options|Edit Custom Input Mask" from the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PB/WORKSHOP will then display the "Edit Custom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s"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DIT CUSTOM INPUT MASK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</w:t>
      </w:r>
      <w:r>
        <w:rPr/>
        <w:t>Ŀ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 </w:t>
      </w:r>
      <w:r>
        <w:rPr/>
        <w:t>1��99-99-9999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99-99-9999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(999) 999-9999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AA-999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��������</w:t>
      </w:r>
      <w:r>
        <w:rPr/>
        <w:t>ͻ    ��������Ŀ    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  </w:t>
      </w:r>
      <w:r>
        <w:rPr/>
        <w:t>Ok   �    � Cancel �    �  Hel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�������</w:t>
      </w:r>
      <w:r>
        <w:rPr/>
        <w:t>ͼ    ����������    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.6: The Custom Input Mask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custom input mask,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 blank entry and press &lt;CR&gt;.  You may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valid mask characters.  Valid charac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Alphabetic (a-z, A-Z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Decimal dig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Digit, sign, or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Logical (Y,y,N,n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         Valid inpu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/99/9999"  11/21/19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!!-NNNN"     ZZ-543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AAAAAAAAA"  PB/VISION or pb/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!A!A!A!A!"  pB/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B/WORKSHOP, you may define up to 32 custom mask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ence a custom input mask in a PB/WORKSHOP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select the "Masks" property from the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Next, select the mask from the settings comb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generates the source code for your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a TEXTBUTTONMASK() call for each custom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9  Global Help Assignmen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lobal Help Id Assignment" dialog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ontext id property for all of the butt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orm at one time.  To display this dialog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tions|"Global Help Id Assignment" from the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</w:t>
      </w:r>
      <w:r>
        <w:rPr/>
        <w:t>GLOBAL HELP ID ASSIGNMENT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elp Context ID Text: �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ͻ�������������Ŀ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</w:t>
      </w:r>
      <w:r>
        <w:rPr/>
        <w:t>Use Text   �� Auto Assign ��    Cancel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</w:t>
      </w:r>
      <w:r>
        <w:rPr/>
        <w:t>ͼ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.7: Global Help Id Assignme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all of the help context id properties 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help context id, enter a Help context i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utton and select the "Use Tex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uto Assign" button will perform an intelligent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of each help context id property.  F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, the Help context id property will be set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 Id property.  With all other types of butt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ontext id property will be set to matc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  Form Code Genera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B/WORKSHOP can generate source code for a for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rce Code Generation" dialog must be filled in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is dialog, select "Options|Form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" from the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SOURCE CODE GENERATION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UB/FUNCTION�������Ŀ  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MyForm     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Initialization�����Ŀ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 ) Create Inline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*) Load Resource  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isplay �����������Ŀ  �    Help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 ] Show at Runtime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Show on Event   �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 </w:t>
      </w:r>
      <w:r>
        <w:rPr/>
        <w:t>[MyForm       ] �  � Quick Code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low Control ��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*) Modal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 ) Multi-Threading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Lock Window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Close on &lt;CR&gt;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Close on &lt;ESC&gt;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8: Form Code Gene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ub/Function box, PB/WORKSHOP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orm object.  When PB/WORKSHOP generate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the function or sub names will begin with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name and end with either ".INIT" and/or ".ROUT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MyForm.INIT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yForm.ROUTIN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variable definition created for this form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ame key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MyFo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a data entry form in a program, the form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ferred to as "%rc" + the form object name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rcMy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.1  Form Initializ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ization box in the Source Code Generation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how the form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Create Inline" is selected, PB/WORKSHOP gener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ll for each button.  If your program has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form, this will increase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and memory usage 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ad Resource" generates a single line of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entire form from a compiled resource (.RES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ast, memory efficient, and the recommended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.2  Form Display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orm Display Options" box in the Source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determines when the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form displayed when the program begins,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w at Runtim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w on Event" option will add code to allow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whenever a particular event i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.  Enter the name of that Event code i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utt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.3  Form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can create forms that are either Modal or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ing.  Either selection will generate cod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al" means that the user cannot select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object until the form is closed. "Multi-Threa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 form can run concurrently with other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ing objects.  These topics are discussed thorough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B/VISIO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the form in place when it is displayed,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k Window" check box.  This is the default mode for mod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Enabling the "Close on &lt;CR&gt;" or "Close on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es will add code to close the form when ei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key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.4  Quick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code only for the current form, select the "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" button in the Source Code Generation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will then request the name of the file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FILENAME TO CREATE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ͻ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  </w:t>
      </w:r>
      <w:r>
        <w:rPr/>
        <w:t>Ok   �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ͼ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.9: Quick Code File Cre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id filename and select "Ok"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you will have the option of appending the 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 or overwrite the fi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esting a Data Entry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editor makes it easy to test your data entr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.  This way you can see the effect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at were made.  To test your form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:Test Form" from the pulldown menu or press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&lt;TAB&gt; and &lt;SHIFT&gt;&lt;TAB&gt;, or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lerator keys to move around the form.  Use the tes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that your buttons are in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the test mode, press &lt;ESC&gt;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aving a Data Entry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form that has been edited, select "Form|Save For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ulldown menu, or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ecaution against power loss, you should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Exiting the Data Entry Form Edito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form editor, select "Form:Exit Form Editor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down menu, or press &lt;F10&gt;. 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save your work if it has not ye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 Sample Data Entry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includes a starter project that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 what it is like to work with data entry form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yet loaded PB/WORKSHOP, please load it n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"Project|Open Pro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sing the "Project Open" dialog, locate and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BWDEMO.PRJ" file.  Upon opening the projec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PBWDEMO.PRJ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FORM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ditMemb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POPMENU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PULLMENU]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[STATUS]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.10: The Project Window for PBWDEMO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n the Project window, select the "EditMember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editor will be displayed, and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the time to experiment a little.  Select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in the form and see what properties each ha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command buttons and option buttons use the "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 to group them together.  See how the Tex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k" property controls input to the Tex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this form to see how it will ru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program.  Select "Options|Test", or press &lt;F5&gt;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test mode, press the &lt;ESC&gt; button or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is form, select "Form|Exit"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 Creating a new data entry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experimented with working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Now you will get to create one of your own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y form, however,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take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What should the form window look like?  What colo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styles will you use?  Will it be mod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hre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What kinds of buttons will be used in the 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queries are mutually exclusive and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Option buttons.  What if you need to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will you use a Text button or a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be eve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create a form that allows the user to enter s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e a couple of printing choices.  This is h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Print a String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Format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</w:t>
      </w:r>
      <w:r>
        <w:rPr/>
        <w:t>[ ] Bold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</w:t>
      </w:r>
      <w:r>
        <w:rPr/>
        <w:t>[ ] Underlin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</w:t>
      </w:r>
      <w:r>
        <w:rPr/>
        <w:t>[ ] Italic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</w:t>
      </w:r>
      <w:r>
        <w:rPr/>
        <w:t>ͻ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  </w:t>
      </w:r>
      <w:r>
        <w:rPr/>
        <w:t>Ok   �  �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</w:t>
      </w:r>
      <w:r>
        <w:rPr/>
        <w:t>ͼ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11: The Sampl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op down, let's talk about what this for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is form has a caption that reads "Print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re is a text button where the user can enter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re are three check boxes to choose a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round the check boxes is a singl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re are two grouped command buttons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1  Adding the new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's test your skills at creating this sam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elect "Object|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n the "Create New Object" dialog, enter "PrintI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FORM" option button, and the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now in the form editor and should hav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sitting before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Bring the form into focus by clicking on the for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, or by cycling though the window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mouse button. You can also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the &lt;SPACE&gt; bar to bring up the Text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.  Enter "Print a String" and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2  Adding a text butt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dd a Tex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elect "Buttons|Text button".  A text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cent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sing the mouse or cursor keys, move the text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left edg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Again, using the mouse or cursor keys (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&lt;CTRL&gt; key), resize the Text button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0 characters wide and 3 row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ress the &lt;SPACE&gt; bar again to bring up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dialog.  For the Name property, enter "Te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Help context Id property enter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.  Select "Ok" to close the Text Properti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3  Adding check box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w for three check boxes and a box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lect "Buttons|Check Box".  Position the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text button while leaving room for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ress &lt;CTRL&gt;&lt;INS&gt; to copy the check box butt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buffer.  Press &lt;SHIFT&gt;&lt;INS&gt; to paste two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eck box button.  Move both butt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below the first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 Captions and Names to each button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roperties dialog for each one.  Label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~B~old", "~U~nderlined", and "~I~talic".  The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~) character will give the enclosed character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r when the color propert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button names, use "Bold", "Underline"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alic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dd the frame by selecting "Buttons|Frame"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check boxes.  Using the Text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, give it the caption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4  Adding command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heck boxes added, you're now ready to add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elect "Buttons|Command Button".  Move it below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surrounding the Check boxes.  Add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just to the right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sing the Text Properties dialog, add "Ok" and "Canc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ions to each button.  Use "Ok" and Cancel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property also.  For the Event Id propert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utton, use the word "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5  Adding some color to the form and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the color of the buttons and form,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elect "Window|Color Palette" or press &lt;F7&gt;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lett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Click the right mouse button or press &lt;F6&gt;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window comes into focus.  Select a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the Palette dialog back into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lick on the color tiles of the Palett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utton color.  When coloring the 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ommand buttons, select "Apply All" to color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6  Testing, fixing, and saving the form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dding buttons to the form, you should should tes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that the colors are correct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are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buttons are out of order, select "Options|Reor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ce them in the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save the form and exit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the PB/WORKSHOP Pulldown and Pop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s.  Since both editors are nearly identic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this chapter will describe them as a whole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ng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Menu editor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 editor consists of the menu entry property bo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y list, outlining buttons, and sever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Menu propert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customizing of menus is performed by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y properties.  Properties that can be set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y caption, help context id, event id,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ption: �                      �  � State 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����  � </w:t>
      </w:r>
      <w:r>
        <w:rPr/>
        <w:t>( ) Cross Bar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</w:t>
      </w:r>
      <w:r>
        <w:rPr/>
        <w:t>Ŀ      � ( ) Grid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vent ID:�                  �      � ( ) Disabled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      � </w:t>
      </w:r>
      <w:r>
        <w:rPr/>
        <w:t>(*) Enabl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</w:t>
      </w:r>
      <w:r>
        <w:rPr/>
        <w:t>Ŀ      � ( ) Chec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lp ID: �                  �     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.1: Menu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aption property - This is the caption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 entry.  Menu entries to be used as a sepa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bar will not have a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vent ID property - When PB/WORKSHOP generate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your program, it uses this property as a lab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ustom event codes for each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Help ID property - This is the context name of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bring up when &lt;F1&gt; is pressed while at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ate property - Sets visual and physical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menu entry l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entry list shows all of the menu entries add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rojec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New project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Open project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lose proj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Resource compil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.2: Menu 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is a pulldown menu, the menu entry li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how the hierarchy of the menu entries. 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flush left and sub menu entries ar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is a popup menu, the first entry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ption for the menu.  The indented entrie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menu entry ca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Menu outlining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utlining buttons allow for th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, deletion, setting of hierarchy, and reord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</w:t>
      </w:r>
      <w:r>
        <w:rPr/>
        <w:t>ͻ ��������Ŀ ��������Ŀ ���Ŀ���Ŀ���Ŀ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Next  � � Insert � � Delete � � L �� R �� U �� D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</w:t>
      </w:r>
      <w:r>
        <w:rPr/>
        <w:t>ͼ ���������� ����������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.3: Menu outli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Starting a menu edito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nu is accomplished by selecting "Object|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ulldown menu.  When the "Create New Object"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, select the appropriate menu type, enter 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elect "Ok".  PB/VISION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Adding menu entr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entry to a menu, double-click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in the list, or position the highlight bar ov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nd press &lt;CR&gt;.  This will advance you to the ca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Entering menu capti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ered into the caption property is the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losing a single letter of a caption between two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~) characters, that letter will become the accelerat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menu entry.  The letter used as the accel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colored differently from the 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ermissible to enclose other parts of the s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caption between tile character so as to color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but only the first letter after the first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an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aption to take effect, you must either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lect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Menu entry event i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ception of a menu bar entry (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, each menu entry must have an event id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compiles your project (see chapter 3.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each event id to the project's $INCLUD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lso add references to each event in a "SELECT C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when it generates the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vent code id's are already defined by PB/WORKSH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generates your program, it adds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se predefin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       Closes the current form 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   Closes the current form 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Displays a generic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    Terminates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Menu entry help i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context sensitive help to a menu entry, for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property, enter the name of a help screen context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help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added screens to the help sourc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till enter a help id, but you will need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project resource file once the scree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Moving menu entr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menu entries around or to change the menu hierarch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utlining button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position of an entry, highlight an ent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and then press the up or down outlining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will move incrementally each time an outl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is a pulldown menu, the left outlining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the entry a menu bar entry.  The right outl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make the entry a sub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Menu palette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menu colors, select the "Palette"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WORKSHOP will then display the "Menu Palette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</w:t>
      </w:r>
      <w:r>
        <w:rPr/>
        <w:t>MENU PALETTE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Foreground: ��������������������������������� �   Ok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ackground: ��������������������������������� 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Ext. Fore: ���������������������������������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Ext. Back: ��������������������������������� � Cancel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ttings box                  �� File  Edit  Window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Property���������������������Ŀ� � New File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Color                     �� � Open File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Highlight Color           �� ������������������ĳ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Border Color              �� � Save File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Caption Color             �� ������������������ĳ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Cross Bar                 �� � Exit Program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Flags &amp; Icons����������������Ŀ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[ ] %AUTOCLOSE  [ ] %NOBORDER �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[ ] %BOTTOMBAR  [ ] %NOHIDE   �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[ ] %CONTROL    [ ] %NOSELECT �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[ ] %DRAGBAR    [X] %SHADOW   �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4: The Menu Palett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 Palette dialog you may modify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for the menu.  If the menu is a popup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toggle various visual icons.  The purpos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are described in the PB/VIS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dify the color and visual properties,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n the lower right corner will provide a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ose the Menu Palette dialog,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Menu code genera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B/WORKSHOP can generate source code for a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Generation dialog for the menu must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To display this dialog, select the "Code"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the bottom right corner of 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SOURCE CODE GENERATION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UB/FUNCTION�������Ŀ  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MyMenu     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Initialization�����Ŀ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 ) Create Inline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*) Load Resource  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isplay �����������Ŀ  �    Help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 ] Show at Runtime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Show on Event   �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 </w:t>
      </w:r>
      <w:r>
        <w:rPr/>
        <w:t>[MyForm       ] �  � Quick Code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low Control ��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*) Modal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 ) Multi-Threading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Lock Window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Close on &lt;CR&gt;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Close on &lt;ESC&gt;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5.5: Menu Code Gene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ub/Function box, PB/WORKSHOP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nu object.  When PB/WORKSHOP generate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the function and sub names it creates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bject name and end with either ".INIT"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ROUT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the menu in a program, the menu o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as "%rc" + the menu object name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rcMy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1  Menu initializa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ization box in the Source Code Generation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how the menu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Create Inline" is selected, PB/WORKSHOP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MENUADD() or PULLMENUADD() function call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If your menu has more than a few entries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your executable file and memory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ad Resource" generates a single line of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entire menu from a compiled resource (.RES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ast, memory efficient, and the recommended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2  Menu display opti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Display Options box in the Source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determines when the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displayed when the program begins,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w at Runtim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w on Event" check box will add code to have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ever a particular event i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.  You must enter the event code id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3  Menu flow control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generating popup menus, PB/VISION can create menu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ither Modal or Multi-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al" means that the user cannot select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object until the popup menu is closed. "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ing" means the menu can run concurrently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hreading objects.  These topic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in the PB/VISIO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the popup menu in place when it is displayed,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ck Window" check box.  This is the default 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al menus.  Enabling the "Close on &lt;CR&gt;" or "Clo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" check boxes will add code to close the menu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ntry is selected or when the &lt;ESC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4  Quick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code only for the current menu, select the "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" button in the Source Code Generation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 will then request the name of the file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FILENAME TO CREATE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ͻ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  </w:t>
      </w:r>
      <w:r>
        <w:rPr/>
        <w:t>Ok   �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ͼ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6: Quick Code File Cre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id filename and select "Ok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you will have the option of app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or overwriting the fi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Saving a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menu that you have created, select the "Ok"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urce Code Gene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the PB/WORKSHOP Status b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Status bar edito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editor consists of the statu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boxes, status entry list, outlining butt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Status bar propert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customizing of menus is performed by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entry properties.  Properties that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aption, event code id, accelerator key,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aption: �~F1~=Help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vent ID:�Help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� </w:t>
      </w:r>
      <w:r>
        <w:rPr/>
        <w:t>State 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� </w:t>
      </w:r>
      <w:r>
        <w:rPr/>
        <w:t>(*) Disabled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� </w:t>
      </w:r>
      <w:r>
        <w:rPr/>
        <w:t>( ) Enabled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1: Status Bar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caption property - This is the cap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ach Status b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event id property - When PB/WORKSHOP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for your program, it uses this propert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create custom event codes for each Status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state property - Sets visual and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for the Status bar entry.  Status bar entri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status bar entry l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entry list shows all of the entrie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1=Hel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2=Sa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5=T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7=Palet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10=Don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2: Status bar 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tus bar outlining butt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outlining buttons allow for th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, deletion, and reordering of status ba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</w:t>
      </w:r>
      <w:r>
        <w:rPr/>
        <w:t>ͻ ��������Ŀ ��������Ŀ  ���Ŀ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</w:t>
      </w:r>
      <w:r>
        <w:rPr/>
        <w:t>Next  � � Insert � � Delete �  � U �� 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</w:t>
      </w:r>
      <w:r>
        <w:rPr/>
        <w:t>ͼ ���������� 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.3: Menu Outli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Starting the status object edito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tatus bar object is accomplish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|New" from the pulldown menu.  When the "Crea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" dialog appears, enter an object name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" option, and press "Ok".  PB/VISION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tatus objec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  Adding Status bar entr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entry to a status bar, double-click one of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e list, or position the highlight bar ov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nd press &lt;CR&gt;.  This will advance you to the ca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.1  Entering Status bar capti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ered into the caption property is the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losing portions of a caption between two tilde (~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those portions will be colored different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text.  This has no effect on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b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aption to take effect, you must either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lect anoth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.2  Status bar entry event i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compiles your project (see chapter  3.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each event code id to the project's $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will also add references to each even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CASE" structure when it generates the program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vent code id's are already defined by PB/WORKSH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B/WORKSHOP generates your program, it adds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se predefin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Displays a generic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    Terminates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.3  Moving status bar entr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Status bar entries around, the outlining butt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position of an entry, highlight an ent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and then press the up or down outlining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will move incrementally each time an outl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tatus bar Palette Dialog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the colors in a status bar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lette" button.  PB/WORKSHOP will then display the "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alette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</w:t>
      </w:r>
      <w:r>
        <w:rPr/>
        <w:t>STATUSBAR PALETTE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Foreground: ��������������������������������� �   Ok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ackground: ��������������������������������� 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Ext. Fore: ���������������������������������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Ext. Back: ��������������������������������� � Cancel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Ŀ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ttings box              ��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Properties ��������������Ŀ�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*) Color                 ��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Highlight Color       ��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( ) Disabled Color        �� F1=Help  F2=Save  F3=End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.4: Status Bar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tatus bar palette dialog you may modify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f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dify the color and visual properties,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in the lower right corner will provide a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ose the Status Bar Palette dialog,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Status bar Code Genera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B/WORKSHOP can generate source code for a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, the Source Code Generation dialog must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To display this dialog, select the "Code"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the bottom right corner of the Status ba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SOURCE CODE GENERATION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UB/FUNCTION�������Ŀ  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MyStatusBar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Initialization�����Ŀ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 ) Create Inline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(*) Load Resource  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isplay �����������Ŀ  �    Help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Show at Runtime �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[X] Show on Event   �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 </w:t>
      </w:r>
      <w:r>
        <w:rPr/>
        <w:t>[MyStatusBar  ] �  � Quick Code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.5: Status bar Code Gene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ub/Function box, PB/WORKSHOP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tatus bar object.  When PB/WORKSHOP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, the function or sub names will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object name and end with ".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a status bar in a program,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referred to as "%rc" + the status bar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e.g. "%rcMyStatus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1  Status bar Initializatio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ization box in the Source Code Generation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how the status b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Create Inline" is selected, PB/WORKSHOP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UADD() function calls for each entry. 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than one status bar, this will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ecutable file and memory usage 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ad Resource" generates a single line of c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entire status bar from a compiled resource (.R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is fast, memory efficient, and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loading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2  Status bar display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ptions box in the Source Code Generation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n the status ba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status bar displayed when the program beg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"Show at Runtim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w on Event" will add code to have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ever a particular event i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EVENT().  You must enter the event code id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3  Quick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code only for the current status bar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Quick Code" button in the Source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.  PB/VISION will then request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WORKSHOP(tm) - Version 1.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FILENAME TO CREATE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ͻ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  </w:t>
      </w:r>
      <w:r>
        <w:rPr/>
        <w:t>Ok   �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�������</w:t>
      </w:r>
      <w:r>
        <w:rPr/>
        <w:t>ͼ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.6: Quick Code File Cre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id filename and select "Ok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you will have the option of app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or overwriting the fi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Saving a Status ba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menu that you have created, select the "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DSE Software Publishing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