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RAYEXT - Extended Array Handler for Power BASIC V.2 &amp; V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ARRAY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EXT is a collection of 60 procedures and functions written in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for manipulating data in numeric arrays at top spe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ower BASIC version 2 and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ARRAYEX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ndertaken the challenging task to write a collection of program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d manipulate image files from CCD (charge coupled device) cam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tronomical purposes. The pixel data is stored in integer-, wo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arrays and there is a lot of shuffling data to and fro. When I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work on a 8MHz XT machine and I got quite mad waiting. Eventua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he time to write the ARRAYEXT collection. Just to brag a bit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programms doing the same on a 20 MHz 386 machine are still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it is written in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APX 8086 is the least common denominator on all MS-/PC-DOS comput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work up to the 486. Anyway, there are not many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programmed faster for a 386. All routines were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not code efficiency,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EXT is for Power BASIC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ower BASIC 2 does not support byte- and unsigned word variable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s cannot be used - some? Well, about half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Install ARRAY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! Just copy ARRAYEXT.PBH in your directory, where your Power BASI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. Copy the files ARRAYEXT.PBL and PBSTACK.OBJ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ere you usually have your library an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of ARRAY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eparate description, except for the help file. When i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tegrated development environment, hit Shift-F1 until you get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RAYEXT. There is (more or less) everything you should know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B2 users and for those who like a piece of paper, the help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s of ARRAYEXT - and some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te-, Word- and Integer-Arrays (?, ??, %) are directly supported. P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only use Integer-Arrays. But there are work-aroun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lements in an array must always be given to a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djust the elements according to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RRAYEXT always treats signed integer values as unsigned word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ther your array is declared as integer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ArrayExt Defined Procedures and Function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General 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How to use the Libr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Main Index of Fun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3 Help File for ARRAYEXT.ASM/OBJ - 19-M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, 24-MAR-94, (c) HoroSoft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integer/word/byte array handling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are free - the copyright is lef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have been tested extensively and used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different challenging projects. Nevertheless, no warran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library does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mishap that may happen by the use, abuse or non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ns-Ruedi H. Wernli, Pletschgasse, CH-3952 Su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 ERROR CODES  generated by any of the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defined in ARRAYEXT.PBL library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ile compiling, it might be you forgot to link in PBSTA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PBSTACK is used by every routine in the library.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lways contain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TACK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ARRAYEXT.P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efined the path in the Options-Menu (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rectories), you may have to preceed the filenames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Please refer to $LINK in the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RRAYEXT (Array Extension) can be used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.2.0 and V.3.0 though there are few things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! It was developped first for PB2 and later extended for P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ACK (Power BASIC Stack handler)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ublic declared routines that may come in hand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external assembler routines. That is why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RAYEX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outines, PBASTK and BAKBAS are accessed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 and never from within Power BASIC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the stack handling for you and are goo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cedures and functions, i.e. parameters can b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STK (Power BASIC Stack)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Base Pointer register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Data Segment regist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Destination Index  regist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Source Index regis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Status Flag regis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S:SI registers point to the rightmost parameter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CX returns the content found there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estroys the content of registers AX and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hod%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DeepThought(Trillian%,Arthur%,Ford%,Zapho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Thought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PB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SI point to Zaphod%, CX ha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hod%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UE(Zapho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  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PB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SI point to Zaphod%, CX ha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wer BASIC Programmer's Guid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BAS (Back to BASIC) completes PBAS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Base Pointer register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Data Segment registe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Destination Index  regist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Source Index regis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the Status Flag regis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estroys the content of registers BX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 register must contain the number of parameter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r routine. The list may contain 0 to 7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X and DX:AX can be used to return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Dumm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b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BAK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ongList(A%,B%,C%,D%,E%,F%,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b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BAK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exeeds 7 parameters, anything can happen -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. If BL does not match the number of parameters, an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- most probably a crash. Be careful when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r external assembly routin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pbastk:far              ;save P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bakbas:far              ;restore P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bastk                  ;(DS:SI)=CX -&gt; Elem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 O U R  R O U T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{0...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BAK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BASTK and BAKBAS have been defined as f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JMP FAR  BAK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yte-Procedures and Byte-Functions (?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Version 2, because unsigned byte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an the Word-Procedures or Byte-Procedures be used.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ariables (??) are not supported by Power BASIC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-Procedures and Integer-Functions (?) can be used.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fully supported by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version 3 makes a difference between signed (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(??) two byte variables. A signed two-byt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with 15 bit, the 16th being used as the sig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ber is formed by the Two's complement (toggle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1). The range is -32,768 to +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two-byte variables are word variables and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All 16 bit are used to represent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l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RRAYEXT treat integers as well as word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Select Main Grou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/Mask: Logic &amp;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BL - AddBOR - AndMBA -  OrMBA - XorMBA - LmtLBC - LmtH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BL - SubBOR - ShlByt - ShrByt - XDimBA - FillBC - Set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WL - AddWOR - AndMWA -  OrMWA - XorMWA - LmtLWC - LmtH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WL - SubWOR - ShlWrd - ShrWrd - XDimWA - FillWC - SetW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 Logic &amp; Ma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BAS - SubBAS - AndBAS -  OrBAS - Xor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AS - SubWAS - AndWAS -  OrWAS - Xor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 Swap &amp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BA - CpyB2B - CpyBRZ - CpyLBA - CpyH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WA - CpyW2W - CpyWRZ - CpyLWA - CpyH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: Mix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yW2B - CpyB2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Min &amp; Max Values, Average &amp;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Byt - MaxByt - AvgByt - CntByt - Avrg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Wrd - MaxWrd - AvgWrd - CntWrd - Avrg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REMARKS for all procedures and func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array must point to the first el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Each element in the array is assumed to be on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for byte declared arrays (Array?) and two bytes for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clared ones (Array% and Array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dimensional array is used, all element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A?(165,192); D% = 165 * 192 = 31,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treat two-byte values, i.e. integer and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 unsigned values. Thus, it is possible to load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 elements, which PB cannot if the value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eds 32,767 (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be happy with my choice of Keywords. I'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erribly old fashioned person and when I'm programming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 myself to 6 characters, though this is not necessa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omething for you nevertheless: you will never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wkward words as I did here and you'll never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defined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CBL(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Constant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CBL(A?(1),B?,C?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constant B to each element of array A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. If result of an element exeeds 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s set to the valu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CBL(Img?(1,1),55?,192?,2351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ddCBL(Pic?(1),23?,255?,4782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AddCWL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ing constants from arrays (SubC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BOR(byte,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Byte Offse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BOR(A?(1),B?,C?,D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sts array A for E elements. To any el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qual or above low limit C AND equal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limit D the constant B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of the element exeeds 255 (overf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is set to 255, i.e. max. valu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:     FOR N = 1 TO 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?(N) &gt;= C AND A?(N) &lt;= D THEN A?(N) = A?(N) +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?(N) &gt; 255 THEN A?(N) = 255  (in BASIC 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BOR(Img?(1,1),55?,120?,205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add to array Img? from element 1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517 the value 55 provided the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addition is within 120 and 205. [120;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AddWOR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ing constants from arrays (SubB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M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ND Mask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ndMBA(A?(1),B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ndMBA(CCD?(1,1),15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AndMWA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ing and XORing (OrMBA, XorM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M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OR Mask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OrMBA(A?(1),B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OrMBA(CCD?(1,1),15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OrMWA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ing and XORing (AndMBA, XorM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M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XOR Mask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orMBA(A?(1),B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X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orMBA(CCD?(1,1),15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XorMWA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ing and ORing (AndMBA, OrM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LBC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imit Low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LmtLBC(A?(1),B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replaces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below constant B with B. Can be used to de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LmtLBC(CCD?(1,1),15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elements in array CCD? whose valu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, i.e. between 0 and 14, they are rised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LmtLWC)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o a high value (LmtH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HBC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imit High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LmtHBC(A?(1),B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replaces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bove constant B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LmtHBC(CCD?(1,1),155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elements in array CCD? whose value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, i.e. between 155 and 255, they are rised to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LmtHWC)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o a low value (LmtL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CBL(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ubCBL(A?(1),B?,C?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bstracts constant B to each element of array A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. If result of an element is lower than 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s set to the valu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CBL(Img?(1,1),55?,192?,2351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ubCBL(Pic?(1),23?,255?,4782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SubCWL) an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arrays (AddC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BOR(byte,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bstract Byte Offse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ubBOR(A?(1),B?,C?,D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sts array A for E elements. From any el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qual or above low limit C AND equal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limit D the constant B is su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sult after the substraction has a b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an underflow, the element is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:     FOR N = 1 TO 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?(N) &gt;= C AND A?(N) &lt;= D THEN A?(N) = A?(N) - 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?(N) &lt; 0 THEN A?(N) = 0  (not possible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BOR(Img?(1,1),55?,120?,205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substract from array Img? from element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23,517 the value 55 provide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before the substraction is within 120 and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SubWOR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nstants from arrays (AddB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lByt(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hift Lef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hlByt(A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hifts logical left values for B ele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left shift. This can be used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lements in an array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hlByt(LA?(1),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ShlWrd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ing elements in arrays (ShrB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rByt(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hift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hrByt(A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hifts logical right values for B ele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right shift. This can be used to di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in an array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hrByt(LA?(1),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integer/word arrays (ShrWrd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ing elements in arrays (ShlB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DimBA(byte,byte,integer/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Exchange Dimensions in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DimBA(A?(1,1),B?(1,1),C%,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and B are two-dimensional arrays with dimensio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, e.g. DIM A?(1:C%,1:D%). The values in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B are rearranged to reflect in array A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waped dimensions. C is the 1st and D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in B and D will be the 1st and C the 2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DimBA(CCB?(1,1),CCA?(1,1),165%,19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CCA?(1:165,1:192)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B?(1:192,1:165) without affecting CC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, to rearrange dimensions from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 into a one dimensional array and vice vers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total number of el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works, because the integer array CCB% has 31,6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840 * 2), the same as the byte array CCA? (165 * 192 = 31,6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CCA?(1:165,1: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CB%(15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mBA(CCB%(1),CCA?(1,1),165,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s for integer/word arrays (XDimWA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lBC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ill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FillBC(A?(1),B?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ls constant B for C elements into array A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initialize or clea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FillBC(New?(1),0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integer/word arrays (FillWC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BCL(byte,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et Byte Consta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etBCL(A?(1),B?,C?,D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E elements and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 an element falls within lower limi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imit D and replaces element with consta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. C is the lower limit inclusive and 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ve [C;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etBCL(New?(1),128?,64?,192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element in New? that has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64 and 192 is replac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could be written in PB BASI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New?(1:23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% = 1 TO 2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?(N%) &gt;= 64 AND New?(N%) &lt;= 192 THEN New?(N%)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integer/word arrays (SetWCL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CWL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CWL(word,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Constant Wor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CWL(A%(1),B%,C%,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constant B to each element of array A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. If result of an element exeeds 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s set to the valu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CWL(Img??(1,1),55%,65535??%,2351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ddCWL(Pic%(1),235%,31767%,4782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AddCBL) and for subs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arrays (SubCW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WOR(integer,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WOR(word,word,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Word Offse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WOR(A??(1),B??,C??,D??,E%/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ddWOR(A%(1),B%,C%,D%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sts array A for E elements. To any el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qual or above low limit C AND equal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limit D the constant B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WOR(Img%(1),555%,1205%,28000%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add to array Img? from element 1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,517 the value 555 provided the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addition is within 1205 and 2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AddBOR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ing constants from arrays (SubW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M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M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ND Mask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ndMWA(A%(1),B%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ndMWA(CCD??(1),2048?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AndMBA) and for logical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Ring (OrMWA, XorM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M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M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OR Mask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OrMBA(A??(1),B?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OrMWA(CCD%(1,1),1551%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OrMBA) and for logical 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Ring (AndMWA, XorM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M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M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XOR Mask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orMWA(A%(1),B%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ask value (bit pattern) B is logical X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orMWA(CCD??(1,1),2515??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XorMBA) and for logical 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ng (AndMWA, OrM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LWC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LWC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imit Low 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LmtLWC(A??(1),B?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replaces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below constant B with B. Can be used to de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LmtLWC(CCD%(1,1),15%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LmtLBC) and for li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value (LmtHW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HWC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mtHWC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imit High 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LmtHWC(A??(1),B??,C%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replaces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bove constant B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LmtHWC(CCD%(1,1),15%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LmtHBC) and one for li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 value (LmtLW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CWL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CWL(word,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b Constant Wor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bstracts constant B to each element of array A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. If result of an element is lower than 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s set to the valu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CWL(Img??(1,1),55%,65535??%,2351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ubCWL(Pic%(1),235%,31767%,4782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SubCBL) an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arrays (AddCW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WOR(integer,integer,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WOR(word,word,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bstract Word Offse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ubWOR(A%(1),B%,C%,D%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sts array A for E elements. From any el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equal or above low limit C AND equal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limit D the constant B is su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sult after the substraction has a b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an underflow, the element is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WOR(Img??(1),555??,1200??,2050?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SubBOR) an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rom arrays (AddWOR). For an example, see Sub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lWrd(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lWrd(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hift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hlWrd(A?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hifts logical left values for B ele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left shift. This can be used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lements in an array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hlWrd(LA%(1),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ShlByt) and for righ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rrays (ShrW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rWrd(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rWrd(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hift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hrWrd(A%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hifts logical right values for B ele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right shift. This can be used to di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in an array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hrWrd(LA??(1),6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ShrByt) and for lef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rrays (ShlW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DimWA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DimWA(word,word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Exchange Dimensions in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DimWA(A??(1,1),B??(1,1),C%,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and B are two-dimensional arrays with dimensio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The values in the elements of array B are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flect in array A the values in swap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is the 1st and D the 2nd dimension in B and 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st and C the 2nd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DimWA(CCB??(1,1),CCA??(1,1),165%,19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s for byte arrays as well. Se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mBA for more information on dimensio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lWC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lWC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ill 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FillWC(A??(1),B??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Fills constant B for C elements into array A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initialize or clea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FillWC(New%,0%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byte arrays (FillBC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WCL(integer,integer,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WCL(word,word,word,word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et Word Consta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etWCL(A??(1),B??,C??,D?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E elements and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 an element falls within lower limit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limit D and replaces element with consta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. C is the lower limit inclusive and 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ve [C;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etWCL(New%(1),1280%,640%,19200%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byte arrays (SetBCL) as we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BAS(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BAS(A?(1),B?(1),C?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all elements of source array B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 for D elements. If the resul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rray A exeeds the limit set by C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the value of C. Both arrays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D elements. The source arra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BAS(Img?(1,1),Pic?(1,1),192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integer/word arrays (AddWA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 one array from another (Sub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BAS(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bstract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ubBAS(A?(1),B?(1),C?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bstracts all elements of source array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for D elements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element in array A underflows the limit set by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lement is set to the value of C. Both arr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t least D elements. The source arra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BAS(Img?(1,1),Pic?(1,1),192?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integer/word arrays (SubWA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one array another (Add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BAS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ND Byte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ndBAS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AND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ndBAS(DestAry?(1),SrcAry?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integer/word arrays (AndWA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XOR arrays (OrBAS and Xor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BAS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OR Byte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OrBAS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OR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OrBAS(DestAry?(1),SrcAry?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integer/word arrays (OrWA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XOR arrays (AndBAS and Xor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BAS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XOR Byte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orBAS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XOR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orBAS(DestAry?(1),SrcAry?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integer/word arrays (XorWA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OR arrays (AndBAS and Or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WAS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ddWAS(word,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dd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ddWAS(A%(1),B??(1),C%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all elements of source array B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 for D elements. If the resul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rray A exeeds the limit set by C,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the value of C. Both arrays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D elements. The source arra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ddWAS(Img??(1,1),Pic??(1,1),39230%,62000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ddWAS(Abc%(1,1),XYZ%(1,1),1920%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byte arrays (AddBAS) and to su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ray from another (Sub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WAS(integer,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ubWAS(word,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ubstract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ubWAS(A??(1),B??(1),C??,D%/D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ubstracts all elements of source array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for D elements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element in array A underflows the limit set by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lement is set to the value of C. Both arr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t least D elements. The source arra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ubWAS(Img%(1,1),Pic%(1,1),1920%,23517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byte arrays (SubBAS) and toad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other (Add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WAS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ndWAS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ND Word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ndWAS(A??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AND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ndWAS(DestAry%(1),SrcAry%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byte arrays (AndBAS) and to OR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OrWAS and Xor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WAS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OrWAS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OR Word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OrWAS(A%(1),B%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OR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OrWAS(DestAry??(1),SrcAry??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byte arrays (OrBAS) and to AND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AndWAS and Xor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WAS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XorWAS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XOR Word Aa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XorWAS(A??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ical XORs source array B to destinatio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XorWAS(DestAry%(1),SrcAry%(1),1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cedures for byte arrays (XorBAS) and to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AndWAS and Or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wap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wap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wapBA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xchanges each element of byte array 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 of byte array B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rocess, array A has the content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and array B the previous contents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wapBA(Old?(1),New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to swap integer/word arrays (Swap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B2B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Byte array to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B2B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ach element of source array B is copied in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 for C elements. Array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B2B(New?(1),Old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 for integer and word arrays (CpyW2W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ed copies Byte &lt;---&gt; Word (CpyB2W and CpyW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BRZ(byte,byte,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Byte Rang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BRZ(A?(1),B?(1),C?,D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all elements in source array B to the s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stination array A that fall with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and D for E elements. The elements with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[C;D] are set to zero (0) in destin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is the lower limit and is inclusive (&gt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is the upper limit and is inclusive (&lt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BRZ(New?(1),Old?(1),96?,192?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used to remove or cut a par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array. Particularly usefu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word or integer arrays (CpyW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L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Low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LBA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from source array B only thos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that have a lower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This can be used to accumulate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values of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LBA(Low?(1),Org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word or integer arrays (CpyLW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pies only the higher values (Cpy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H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High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HBA(A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from source array B only thos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that have a higher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This can be used to accumulate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r values of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HBA(High?(1),Org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word or integer arrays (CpyHW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pies only the lower values (CpyL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wapWA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wapWA(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wap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SwapWA(A%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xchanges each element of byte array 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 of byte array B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rocess, array A has the content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and array B the previous contents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wapWA(Old%(1),New%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SwapWA(Old??(1),New??(1),4000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byte arrays (Swap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W2W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W2W(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Word array to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W2W(A%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Each element of source array B is copied in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 for C elements. Array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W2W(New??(1),Old?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pyW2W(New%(1),Old%(1),4768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 for byte arrays (CpyB2B) as well as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te &lt;---&gt; Word (CpyB2W and CpyW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WRZ(integer,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WRZ(word,word,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Word Rang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WRZ(A%(1),B%(1),C%,D%,E%/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pyWRZ(A??(1),B??(1),C??,D??,E%/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all elements in source array B to the s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stination array A that fall with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and D for E elements. The elements with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ge [C;D] are set to zero (0) in destin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is the lower limit and is inclusive (&gt;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is the upper limit and is inclusive (&lt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WRZ(New%(1),Old%(1),512%,2048%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word or integer arrays (CpyBRZ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marks, see CpyB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L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L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Low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LWA(A??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from source array B only thos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that have a lower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This can be used to accumulate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values of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LWA(Low%(1),Org%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byte arrays (CpyLBA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the higher values (CpyH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H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H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High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HWA(A%(1),B%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y from source array B only those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that have a higher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This can be used to accumulate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r values of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HWA(High??(1),Org??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for byte arrays (CpyHBA)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the lower values (CpyL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W2B(byte,integer/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Word t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W2B(A?(1),B%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pyW2B(A?(1),B?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ies the low-order byte of source array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array A for 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 = 100, then 100 bytes are copied in 100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array A from 100 words (200 bytes)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rray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W2B(Small?(1),Large%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to expand byte arrays to word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CpyB2W) and to copy byte and word or integer arrays (Cpy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yW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pyB2W(byte,integer/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CpyB2W(A%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pyB2W(A??(1),B?(1),C%/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ies the byte of source array B into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destination array A for C elements.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tes are set to zero (0). Array B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CpyB2W(Large??(1),Small%(1),1638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cedure to compress words or integers arr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rays (CpyW2B) and to copy byte and word or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yB2B and CpyW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inByt?(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inima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 = MinByt?(A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B elements and returns in MinBy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LowestValue? = MinByt?(Many?(1),39465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word arrays (MinWrd) and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n an array (MaxB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xByt?(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axima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 = MaxByt?(A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B elements and returns in MaxBy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HighestValue? = MaxByt?(Many?(1),39465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word arrays (MaxWrd) and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in an array (MinBy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vgByt?(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vera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 = AvgByt?(A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B elements in array A, divides sum by B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t, which is the arithmetic average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m-accumulator is 3 bytes wide and can hold su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6,711,680 which is sufficient for a byt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,536 elements each containing the valu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Average? = AvgByt?(Samples?(1),39465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for word arrays (AvgWrd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ntByt%(byte,byte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ntByt??(byte,byte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? = CntByt??(A?(1),B?,C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%  = CntByt% (A?(1),B?,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counts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used for statistical programs to cou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imes a certain value occures with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. If an array is scanned for all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 array could the counted values for lat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ount% = CntByt%(Samples?(1),123?,39465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out this work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STACK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ARRAYEXT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ntByt%(byte,byte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paring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H%(0:254),S?(1: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% = 1 to 10000 : S?(N%) = RND * 255 : NEXT N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un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? = 0 TO 254 : H%(N?) = CntByt%(S?(1),N?,10000%) : NEXT 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% = 0 to 254 : LINE(N%*2+1,1) - (N%*2+1,H%(N%)*5) : NEXT N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3,1 : PRINT "Hori.: 0...255 - Verti.: Number of occurencies *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INSTAT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for word arrays (CntWrd) as well.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opy is on next page (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vrgBA(byte,byte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verage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vrgBA(A?(1),B?(1)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verages source array B with destination array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mulator is 9 bit wide in order to add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255 each. The max. result of 510 is divid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done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vrgBA(Sum?(1),Part?(1),280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word arrays (AvrgWA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inWrd%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inWrd??(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inim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? = MinWrd??(A??(1),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%  = MinWrd% (A%(1),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B elements and returns in MinWrd?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LowestValue% = MinWrd%(Many%(1),394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Val?? = MinWrd??(CCD??(1,1),3168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MinByt) and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n an array (MaxW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west value is in any case (integer or wor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alue. A signed integer value of -1 is 65,53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word and will not be found as lowest value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g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xWrd%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xWrd??(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axim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? = MaxWrd??(A??(1),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%  = MaxWrd% (A%(1),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B elements and returns in MaxWrd?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valu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HighestValue% = MaxWrd%(Many%(1),394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Val?? = MaxWrd(CCB??(1),176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cedures for byte arrays (MaxByt) and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in an array (MinW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ghest value is in any case (integer or wor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alue. A signed integer value of -1 is 65,53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word and will be found as highest value not as a low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vgWrd??(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vgWrd%(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verag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? = AvgWrd??(A??(1),B%/B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dds B elements in array A, divides sum by B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t, which is the arithmetic average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m-accumulator is 4 bytes wide and can hold su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4,294,901,760 which is sufficient for a wor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,536 elements each containing the value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Average?? = AvgWrd??(Samples??(1),39465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Dev% = AvgWrd%(Samp%(1),120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for byte arrays (AvgByt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ger values are not treated as signed values. -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65,535. The result may not reflect the actual aver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egative numbers in the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ntWrd%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ntWrd??(word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X?? = CntWrd??(A%(1),B%,C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%  = CntWrd?? (A??(1),B??,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cans array A for C elements and counts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used for statistical programs to cou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imes a certain value occures with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. If an array is scanned for all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 array could the counted values for late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ount% = CntWrd%(Samples%(1),23517%,396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for byte arrays (CntByt) as well.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opy can be foun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vrgWA(integer,integer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vrgWA(word,word,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verage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all AvrgWA(A??(1),B??(1),C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verages source array B with destination array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lements. Source array B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mulator is 17 bit wide in order to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with 65,535 each. The max. result of 131,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vided by two. This is done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call AvrgBA(Sum?(1),Part?(1),280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integer arrays, the values in the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s words. -1 is averaged as 65,535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reflect the expected result, if there a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cedure for byte arrays (AvrgBA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