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JetPack Level: Frosty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by: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py this level (XMASLEVL.JET) to your Christmas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directory. If the levels directory does not exis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Christmas JetPack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JETPACK&gt; md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 the file XMASLEVL.JET over to the level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XMAS\&gt; copy xmaslevl.jet c:\jetpack\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o over to the JetPack directory and run the program.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and choose XMASLEVL.JET. Press TAB, L, then F2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 Q to quit anytime. Please try not to modify or alter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