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the same as the register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mor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pdates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elays or annoying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Gr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ly $10. Your registration means free updat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th modems and for $5 more those of you w/o modems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s a favor to me and other users, you can send me 50 or mor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des that are not in your current version of gameref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CODES, at the end of GAMECODES write &lt;EXE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ESCRIPTION, at the end of GAMEDESCRIPTION write &lt;EXE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your name, and $5 if you need it to be sent through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ieve a free registered version of gam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name will appear in the DOCS of a future version of Ga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ough or Cod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G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son, Ohio 45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r fun, send cut this out and send it to me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State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nimaniac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like it, tell me why. It's hard to improve if no o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I'm doing wr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