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S394       BLOCK MAN   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4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Block Man will speed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ing and exiting of the game, add new levels of 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olutions for all puzzles. As a registered user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urchase for $6.00 the Construction Kit for Block M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me to create and save my own puzzle rooms! I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 information on your other Shareware Games and dis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14.00 for the Registered version of Block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0.00 for the Registered version of Block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6.00 for the Construction Kit with abov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