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294        BALLOON CHALLENGE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Balloon Challenge will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ed up the loading and exiting of the game, plus allow for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uman players to compete against each other. As a new Member,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ceive information on your other Shareware Games and discou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Balloon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Balloon Chall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