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Ansi screen for you, EPIC.ANS, with an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  Please feel free to post it onlin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Epic MegaGames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pic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Epic release site.  Here's how 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Epic MegaGames" or just "Ep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our BBS at 301-738-0232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Epic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that's done, call our BBS again.  Go into the "Epic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and select the "Sysop" choice to fill out the sign-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back in about a week.  Your release BBS inform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ffici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gn up on Software Creations BBS:  508-365-2359 (2400 Bau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368-7036 (14.4K Baud).  To sign up as an official Epic rele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Epic MegaGames" or just "Ep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Software Creations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Epic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that's done, call Software Creations.  Type "OPEN 4" d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up questionai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release BBS information will be posted on the official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Epic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ic's shareware games for only the cost of disks and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us with your Visa or Mastercard at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1-983-9771 internationally).  Or send a check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