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PERSONAL CHALLEN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DOC.EXE. To view the manual, type CHALL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NFO.DOC using this command:  TYPE CHA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HA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HA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PERSONAL CHALLENGE 1.0e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bonus Question/Answe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PERSONAL CHALLENGE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