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ch files are the unstripped (reada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files that shipped with the initial release of WPWIN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vided as examples of how to create WPWIN6.0 c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modif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 WCH - Bookmark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COL  WCH - Column Border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PAG  WCH - Page Border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PAR  WCH - Paragraph Border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S  WCH - Bullets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NOTE  WCH - Endnot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NOTE WCH - Footnot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CH - Graphics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WCH - Header/Footer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  WCH - Indent/Tab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  WCH - Labels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WCH - Replac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CH60   DLL - Contains Coach B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ACH 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WPWIN6.0 Coach macro commands/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Handl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TPH   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TKN  W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used to follow token IDs as the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installing and using Token Handler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60TPH.DLL to the shared code dir (ex. c:\wpc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SHOWTKN.WCM to the WP macro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 c:\wpwin60\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Run BIFED20.EXE from the Windows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FED20.EXE is found in the shared code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hoose "Open Private BIF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Open the WordPerf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pen the Third Par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pen the DLL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hange the value to the .d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 c:\wpc20\60tph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Exit BIFED20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Restart WPWIN6.0 - A notification dialog should appea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the token handl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un the SHOWTKN.WCM macro (token values are shown 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oken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peat steps 4-7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he filename to WPSQ6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start WPWIN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