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33;42m Xx  xX ,XXX. ,XXX. XXXX,        ,XXX.   ,XXX, 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33;42m XXXXXX X' `X X' `X X[ ]X        X' )X   X     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33;42m X[`']X X   X X   X XXxX     x x   xX    XXXX, 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33;42m X[  ]X X, .X X, .X X[ Xx    X X  xX     X   X 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33;42m X[  ]X `XXX' `XXX' X[ XX    `X' XXXXX O `XXX' 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�33mThe only text viewer you'll ever need!�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4mShareware Fee $5�m, Copyright �1993,94 by John Babina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3mNo other text viewer offers this much power and speed in under 20K!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2m-�m Extremely small executable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2m-�m XPK/PowerPack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2m-�m SuperFAST!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2m-�m Scrollbar and Mouse scrol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2m-�m The ability to have multiple files open &amp; select from pull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2m-�m Word wra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2m-�m Text highlighting/Copy to clipboard/Prin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2m-�m ANSI attribute/color support (�1mBold�m, �4mUnderline�m, �3mItalic�m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2m-�m Highlighting search mode with find next/last (with no loss of RAM!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2m-�m Send text to any device (Printer, Modem, Hard drive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2m-�m Large variety of movemen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2m-�m "Bookmark" feature (mark/jump to 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2m-�m The ability to load a file into your favorit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2m-�m Auto-reload feature notifies you when the file has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2m-�m Makes use of Reqtools requesters (� Copyright Nico Fran�o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2m-�m Preference pulldown menus (No annoying icon tags!) featu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32m-�m Fo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32m-�m Selectable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32m-�m Adjustable palette/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32m-�m Tab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32m-�m Toggle ANSI color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3;4mCopyright Notice�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r is Shareware.  If you use Moor on a regular basis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registration fee of $5.  I do not want to have to cripple M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r may be freely distributed as long as you include all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r may not be used for commercial purposes with out written con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r may be included in a public domain disk collection as long as th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does not exceed the cost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kes us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KMaster.library</w:t>
        <w:tab/>
        <w:tab/>
        <w:t>� Copyright U. Dominik Mueller &amp; Bryan 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Tools.library</w:t>
        <w:tab/>
        <w:tab/>
        <w:t>� Copyright Nico Fran�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WB (Icon Style)</w:t>
        <w:tab/>
        <w:t>� Copyright Martin Huttenlo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3;4mMoor Information�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display and scrolling in Moor is extremely fast.  To accomplis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 must analyze the text file before it is initially displayed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switch word wrap mode On/Off.  You will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is (especially with faster cpu's) unless the file siz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3m�4mInstallation�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have ReqTools.library and XPKMaster.library install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: directory.  Click on the "Install Libs" icon to do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before any installatio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under V2.5+, you must have the file "Moor_Help" in your S: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HELP option in Moor.  This will also be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3;4mUsage�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orkbench there are 3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lick on Moor's icon.  This will bring up a fil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hile holding &lt;SHIFT&gt;, click once on one or more text file ic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wice on Moor'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ut Moor's path and filename in the "Default Tool" line of a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information.  You can now double click on that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CLI, type Moor followed by zero or more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r &lt;filename 1&gt; &lt;filename 2&gt;... &lt;filename 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3;4mCommand Keys�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p&gt;/&lt;Dn&gt;,&lt;CR&gt;</w:t>
        <w:tab/>
        <w:tab/>
        <w:t xml:space="preserve"> - Up/dow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t&gt;/&lt;Rt&gt;</w:t>
        <w:tab/>
        <w:tab/>
        <w:tab/>
        <w:t xml:space="preserve"> - Left/right 5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Up&gt;,&lt;PgUp&gt;,&lt;-</w:t>
        <w:tab/>
        <w:t xml:space="preserve"> -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Dn&gt;,&lt;PgDn&gt;,&lt;Spc&gt;</w:t>
        <w:tab/>
        <w:t xml:space="preserve"> -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&lt;Up&gt;,&lt;Home&gt;,~</w:t>
        <w:tab/>
        <w:t xml:space="preserve"> -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&lt;Dn&gt;,&lt;End&gt;,0</w:t>
        <w:tab/>
        <w:t xml:space="preserve"> - Bottom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,3,4,5,6,7,8,9</w:t>
        <w:tab/>
        <w:t xml:space="preserve"> - Move to x%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&lt;0-7&gt;</w:t>
        <w:tab/>
        <w:tab/>
        <w:t xml:space="preserve"> - ANSI col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T,&lt;Ctrl&gt;^T</w:t>
        <w:tab/>
        <w:t xml:space="preserve"> - Text FG/B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I,&lt;Ctrl&gt;^I</w:t>
        <w:tab/>
        <w:t xml:space="preserve"> - Info bar FG/B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S,&lt;Ctrl&gt;^S</w:t>
        <w:tab/>
        <w:t xml:space="preserve"> - Search/mark FG/BG color (color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Fx&gt;</w:t>
        <w:tab/>
        <w:tab/>
        <w:tab/>
        <w:t xml:space="preserve"> - Set marker (1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x&gt;</w:t>
        <w:tab/>
        <w:tab/>
        <w:tab/>
        <w:tab/>
        <w:t xml:space="preserve"> - Jump to marker (1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lp&gt;</w:t>
        <w:tab/>
        <w:tab/>
        <w:tab/>
        <w:t xml:space="preserve"> -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N/O/R/Q</w:t>
        <w:tab/>
        <w:tab/>
        <w:tab/>
        <w:t xml:space="preserve"> - Open New/Open/Reload/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/^S/&gt;/&lt;</w:t>
        <w:tab/>
        <w:tab/>
        <w:tab/>
        <w:t xml:space="preserve"> - Search/Unsearch/Next/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ab/>
        <w:tab/>
        <w:tab/>
        <w:t xml:space="preserve"> - Load file into editor (defined in ENV: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ab/>
        <w:tab/>
        <w:tab/>
        <w:t xml:space="preserve"> - Swap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^Q,&lt;Esc&gt;</w:t>
        <w:tab/>
        <w:tab/>
        <w:tab/>
        <w:t xml:space="preserve"> - Close all and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3;4mPulldown Menus�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3;42mProject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0;47m New           �32mA�30mn �m</w:t>
        <w:tab/>
        <w:t>- Open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0;47m Open          �32mA�30mo �m</w:t>
        <w:tab/>
        <w:t>- Open file over the curr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0;47m Close         �32mA�30mq �m</w:t>
        <w:tab/>
        <w:t>-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0;47m Reload        �32mA�30mr �m</w:t>
        <w:tab/>
        <w:t>-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0;47m Swap          �32mA�30mx �m</w:t>
        <w:tab/>
        <w:t>- Change which file i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0;47m Edit          �32mA�30me �m</w:t>
        <w:tab/>
        <w:t>- Load file into editor (defined in ENV: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0;47m About...      �32mA�30m? �m</w:t>
        <w:tab/>
        <w:t>- Abou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0;47m Quit          �32mA�30mQ �m</w:t>
        <w:tab/>
        <w:t>- Close all files and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3;42m Edit 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0;47m Copy          �32mA�30mc �m</w:t>
        <w:tab/>
        <w:t>- Copy marked text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0;47m Mark All      �32mA�30mb �m</w:t>
        <w:tab/>
        <w:t>- Mark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0;47m UnMark        �32mA�30mB �m</w:t>
        <w:tab/>
        <w:t>- Unmark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0;47m Print       &gt;&gt;   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0;47m  Marked       �32mA�30mp �m</w:t>
        <w:tab/>
        <w:t>- Print mark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0;47m  File         �32mA�30mP �m</w:t>
        <w:tab/>
        <w:t>- Print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3;42m Options 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0;47m Find Last     �32mA�30m&lt; �m</w:t>
        <w:tab/>
        <w:t>- Find last search occ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0;47m Find Next     �32mA�30m&gt; �m</w:t>
        <w:tab/>
        <w:t>- Fin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0;47m Search        �32mA�30ms �m</w:t>
        <w:tab/>
        <w:t>- Peform glob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0;47m UnSearch      �32mA�30mS �m</w:t>
        <w:tab/>
        <w:t>- Remove search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3;42m Prefs 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0;47m Tab Length       �m</w:t>
        <w:tab/>
        <w:t>- Change the tab length (default is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0;47m Screen Mode      �m</w:t>
        <w:tab/>
        <w:t>- Select a new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0;47m Palette          �m</w:t>
        <w:tab/>
        <w:t>- Modify the screen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0;47m Fonts       &gt;&gt;   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0;47m  Display      �32mA�30mf �m</w:t>
        <w:tab/>
        <w:t>- Select a new display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0;47m  Info Bar     �32mA�30mF �m</w:t>
        <w:tab/>
        <w:t>- Select a new info ba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0;47m ---------------- 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0;47m Word Wrap     �32mA�30mw �m</w:t>
        <w:tab/>
        <w:t>- Toggle word wra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0;47m Monochrome    �32mA�30mm �m</w:t>
        <w:tab/>
        <w:t>- Toggle monochrome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0;47m Info Bar Top     �m</w:t>
        <w:tab/>
        <w:t>- Toggles info bar to top/bottom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0;47m ---------------- 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0;47m Save Config      �m</w:t>
        <w:tab/>
        <w:t>- Save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3;42m Files �m</w:t>
        <w:tab/>
        <w:tab/>
        <w:tab/>
        <w:t>- Loaded files are list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3;4mMarking Text�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text, hold down the shift key and then press the mouse butto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you clicked on should now be highlighted.  Place the mous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ine that you want to be marked and again hold shift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If you change your mind about the second mark, you can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peating the second click.  You can now print the marked text o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econd click is equal to or above the initial line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mar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"unmark text" you can use the menu option or press "RAMIGA-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3;4mText Editor�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r looks in the environment variable ENV:Editor to find the defaul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path/filename you want to use.  You can set this variabl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a shel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nv Editor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3;4mMouse Scrolling�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old down the left mouse button while in the display window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around the text file.  The farther away from the center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/down) the mouse pointer is, the faster the file will scroll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at the far left/right of the screen, the screen will scrol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3;4mMonochrome Mode�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ng ANSI color handling there is a loss in scrolling speed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I added "monochrome mode".  Monochrome mode allows faster scro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pdating, but you will not see ANSI col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lightly limited in text/background color choices in monochro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bitplane limitations).  Because of this you can have �4mseperate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references for the monochrome and color modes.  This means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ertain text/background colors in monochrome mode, they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you switch to ANSI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/mark highlight color settings do NOT work in monochro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3;4mSearch�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erform a search, Moor highlights all occurances of the tex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and then goes to the first occurance starting at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.  The text will remain highlighted until another search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Find Next" &amp; "Find Last" to find the next or last occura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If you have reached the beginning or end of the file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 will come up asking you if you want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urn off the search highlights, you can press us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press "RAMIGA-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3;4mKnown Bugs�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codes are only active for the current line.  For example, if bol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n it will not wrap around, it will be automatically "shut off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line.  This will most likely not be chang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to handle this situation is not worth the speed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can get stuck in mouse scroll mode.  If this occurrs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once to free it.  I am currently looking for ways to fix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3;4mBug Reports�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 please tell me your system setup (O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type, memory etc..).  If you can tell me any information abo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trying to view, where it was located, or anything else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ove getting mail from people, especially from countries outside of the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deas for the next release drop me a note.  If not,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d tell me what you think of M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3mInternet Address�m: �3m(Until May 1994)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XB1742@RI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3mMailing Address�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Babina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Field Roc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roe, CT 064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3;4mAbout the Author�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currently a senior in Computer Science at the Rochester Instit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in Rochester, New York USA.  I am graduating in May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en accepted into the Computer Science Masters program at St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k University in Stony Brook, New York USA.  I have bee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 ten years with a large interest in telecommunication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3;4mThanks to�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2m-�m Preben Nielsen for solving the A3000/4000 guru probl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2m-�m Michael K. Steliaros for showing me how to save the screen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2m-�m Tom Waterstraat &amp; Chris "AmigaMan" Kenyeres for A3000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2m-�m Dan Cassin for A1200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2m-�m The operators of Aminet for allowing me to distribute Moor worldw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2m-�m The great people on comp.sys.amiga.programmer who helped me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2m-�m Everyone who offered complements, ideas, and bug reports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3;4mSupport BBS's�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finities Edge: Node 1 (203) 734-8345  14.4K</w:t>
        <w:tab/>
        <w:t xml:space="preserve">  Sysop: Archimedian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Node 2 (203) 734-2347  14.4K</w:t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Node 3 (203) 734-2349  14.4K</w:t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eaturing over 1.5 Gigs - IBM, MAC, and Amiga files - 6 Disk CD-ROM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ewisburg</w:t>
        <w:tab/>
        <w:t xml:space="preserve">  6 Node Ringdown (4 14.4K/2 2400)   Sysop: Max Headroom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Federal               </w:t>
        <w:tab/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Prison          Phone: (203) 374-1953 </w:t>
        <w:tab/>
        <w:tab/>
        <w:t>Over 1.5 Gigs IBM/Amiga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Works BBS: Node 1 (716) 377-0719  12-14.4K v.33bis HST DS Lin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Node 2 (716) 377-3325  12-2400          Supra  Lin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s on the fast Amiga 25mHz 3000 using Star-Net BBS software.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570 megabytes, Fred Fish CD-ROM disk online!  Disks 600-930 online!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idoNet 1:2613/278   Freq FILES.LHA for Latest! Updated every Midnight!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ileWorks BBS        PO Box 842 Fairport, NY 14450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3;4mDisclaimer�m:  I claim no responsibility for anything that happe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ult of using this software. Use Moor at your own r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