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$10 (Source license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-density diskette device driver for IBM PC/AT and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supports 720KB and 1.44MB 3 1/2" diskette drives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troller or BIOS.  Use your 1.2MB 5 1/4" diskette contro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OS.  Just add your new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also adds support for a 720KB format using standard 360KB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in your 1.2MB drive.  QUADRIVE allows you to read, write,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st DOS compatible utilities as if your 1.2MB drive was a 3 1/2" 7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is the diskette format used by the Tandy model 20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vendors, so you can interchange diskettes between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system.  It may also be useful for making exact copies of 7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/2" diskettes when you have one 3 1/2" drive and the 1.2MB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ystem with a true 720KB 5 1/4" drive (e.g., from a Tandy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will allow you to use that drive with standar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ll 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ADRI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DRIVE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QUA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QUA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QUADRIVE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0 to Ronald Q. Smith at the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For one year after receipt of the this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notification of the availability of any updates.  If you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 months of receipt of the registration fee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the problem or the fee will be refunded to you.  For a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you will receive the latest version includ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You will also automatically receive any updates for on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cense the source code, you may use it to maintain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and as a source of information.  You may not use any or all of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ducts without first obtaining authorization from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used by any number of people and may be freely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ocation to another, so long as there is no possibility of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one location while it's being used at another.  Just as a book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QUADRIVE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and volume discou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UADRIV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tact me via CompuServ mail at userid 71620,514. 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QUADRIVE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y if the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A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supports 3 1/2" drives exactly as a computer with a moder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Anything that DOS and Windows does is fully supported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DOS and use the BIOS directly, as some vendors' backup and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, will probabl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allows you to use any mixture of 160KB, 180KB, 320KB, 360KB, 720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.2MB formats on a 5 1/4" 1.2 MB drive.  The new 720KB forma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respects except pysical size to the 3 1/2" 720KB format.  In fact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uch as FORMAT and DISKCOPY will believe that it is a 3 1/2" 7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.  QUADRIVE will also allow you to read and write your Tandy and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 diskettes that your new system doesn't support.  These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everal others supported a 720KB capacity on 5 1/4" diskett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pacity that QUADRIV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mitations in the DOS FORMAT command mean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720KB mode when the drive is configured so that FORM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matting in any of the other modes.  Reading and writing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only formatting.  The DOS FORMAT command "knows" what medi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for each drive type and will not believe that the 720K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a drive that also supports the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DOS device driver is only effective when all access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a DOS.  This includes both files and the drive oriented interfac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T 25H and INT 26H.  Any application that uses the BIOS directl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ackup utilities, will not be able to use QUADRIVE.  DOS 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will, however, work correctly.  Non-DOS formatters such as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oftware's PCFORMAT will not correctly support this capacit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rect calls to the BIOS and so don't take advantage of QUADRIVE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hat tells the BIOS how to handle the 720K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disk cache or other resident program that intercep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OS, you must instruct them to not cache or otherwise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devices.  Tell the cache to exclude the QUADRIVE device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it to exclude a RAM disk.  The cache manager will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ell the BIOS to access the QU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20KB capacity is inherent in the 1.2MB disk controller and in all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media.  No drive or media specifications are being exc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ormat that Microsoft and IBM chose no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configured in CONFIG.SYS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QUADRIVE.SYS /D:d1 [/F:t1] [/D:d2] [/F:t2] [/D:d3] [/F:t3] [/D:d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F:t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will support up to four devices concurrently.  The parameters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4 are physical device numbers for which you want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represent drives attached to a 1.2MB controller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rive numbers 0 and 1 and not DOS drive letters A:, B:, etc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floppy drive, you would specify DEVICE=QUADRIVE.SYS /D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1 through t4 are the drive types that you want DO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same choices that you would use on a DRIVPA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SYS statement in CONFIG.SYS.  That is, "1" or "1200"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drive that also supports reading and writing 720KB disket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B media.  "2" or "720" may be used to specify either a real 72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1.2MB drive on which you want to be able to format 720KB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 or "1440" may be used to specify a 1.44MB drive that supports the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44MB 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eat the same physical device number two or more ti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ple drive letters to the same drive just as DOS assigns both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 to drive 0 if you don't have a drive 1.  You will be prom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the familiar DOS message when you chang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LASTDRIVE set large enough to accommodate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will be created.  If you have one or two floppy disks,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M disk, the default value for LASTDRIVE of E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for one of th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UADRIVE is installed there will be some additional floppy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(e.g., D: through G:).  QUADRIVE will display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tell you what drive types it is supporting for each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QUADRIVE.SYS /d:1 /f:7 /d:0 /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QUADRIVE with two new drive letters.  If you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plus a hard disk but no other drives or RAM disk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unit 1, type 7, supported as drive 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unit 0, type 2, suppor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unit 1 must be a 1.44MB 3 1/2" drive (or something compatib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your system in the spot normally reserved for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Both the 1.44MB and 720KB media will be fully supported and bo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as well as read and written.  You will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D: /F: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720KB diskette as FORMAT will otherwise default to the 1.4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onfigure your system SETUP (CMOS) for a seco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confuse DOS (and probably yourself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unit 0 is (we assume) a 1.2MB 5 1/4" diskette driv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E: to refer to it, it will read and write all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5 1/4" diskette formats (160KB, 180KB, 320KB, 360KB, 1.2MB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720KB format.  It will only format at 720KB.  When you u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: or B: to refer to it, it will only read and 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5 1/4" diskette formats, but it will be able to format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switching back and forth between drive letter E: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: and B:.  DOS will not realize they refer to the sam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message and give you time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UADRIVE.SYS /d:1 /f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vice 1, type 2, is supported a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floppy disk drive is either a 1.2MB 5 1/4" drive or is a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ette.  In the first case you may want to configure it via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that DOS assigns drive letter B: to it.  If it is a 1.2MB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as for the first example.  If it is a 720KB 3 1/2"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want to configure it in SETUP.  You will only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n the 720KB format (that's all the drive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ADRIVE will let you read and write all of the existing 5 1/4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ew 720KB format, it may occur to you to wonder wh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at capability to drive letter A: (or B:). 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.  One is that DOS does not define any way for a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any of the standard drives (usually A: through C:)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using undocumented interfaces and we want to avoid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greatest level of compatibility.  The more important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is just too smart for its own good.  FORMAT "knows"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ose capacities on the same drive.  If it thinks the drive i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t will not let you select the 720KB capacity and vice vers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to FORMAT and we really don't want to requir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when simply using an additional drive letter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ad, write, and perform any other function tha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using the QUADRIVE drive letter, and you can do it u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  If you use a function that requires format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ADRIVE letter for 720KB diskettes and the DOS A: or B: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ats.  Functions that may require formatting are FORMAT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.  DISKCOPY and BACKUP only require formatting if the targe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SKCOPY, DISKCOMP, and many other copying prog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drive.  Just use DISKCOPY E: E: or DISKCOPY E: F: to cop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to another.  DISKCOPY and others include their own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will notify you when to change diskettes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for both the source and the target.  Due to limi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you may not be able to copy from a 720KB diskette to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360KB diskette without reformatting the target first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will normally format the target as it writes if it discov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not formatted, it will see the first track on the previous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B diskette as correctly formatted.  When it tries to write the seco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s an error, DISKCOPY assumes that the diskette is actually dama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unformatted.  That is, DISCOPY will only format if it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first track, and a 360KB floppy has a correctly appearing firs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720KB mode.  If this happens to you, simply format the target flo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: (or whatever the QUADRIVE drive letter is) and then repe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  The same rule applies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floppy drives supported one or two sides, 40 tracks, and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for capacities of 160KB, 180KB, 320KB, and 360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 in the drives required a wide data area and a wide gap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tandards) for each track.  As the technology for head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the width of the data area and gap were reduced to hal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hen a modern 360KB drive reads or writes a floppy disk, i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de gap between the tracks.  It is basically using every other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even though it calls them track (cylinder) 0,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id-1980s several PC vendors were using the 720KB forma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ome DEC and Tandy systems.  They simply made small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ntroller and the BIOS to use every track.  When they had to hand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360KB floppy, the BIOS simply doubled the track (cylinder)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This format never caught on generally, but QUADR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andle most of those ol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1.2MB drive was introduced, it supported the use of all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ive and higher density media that permitted 15 sectors per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her implementations, when presented with a 360KB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simply doubles the track number for all operations. 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portunity for QUADRIVE to use those interven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/AT BIOS defined a state machine for its floppy BIOS. 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, the BIOS attempts to sense the format of th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properly without you having to tell it in advance what capac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. The BIOS keeps a value that tells it what kind of media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ndling.  If you insert a new diskette, the BIOS sets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o unknown.  Whenever the BIOS handles a request for an "unknown"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 tries to use the 360KB format.  If that gets an I/O error, it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2MB format.  Whichever one succeeds causes the BIOS's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be set to "determined" and the media type.  The media typ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bit mask which tells the BIOS what transfer rate to us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track numbers, and how many sectors per track to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only has two values that it places in the state.  These are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, 15 sectors, and no doubling or 360KB media type, 9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.  QUADRIVE takes advantage of this design to create anothe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looks identical to the BIOS 360KB value except that th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not set.  As long as QUADRIVE sets this value in the st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/O operation, it all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at you need a full device driver rather than just a littl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s the state is that you want to be able to continue to use the 36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.2MB formats.  With a device driver, DOS tells QUADRIVE what form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and QUADRIVE knows whether to set the state or no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that allows you to use drive letter A: for 1.2MB and 360KB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letter E: for 720K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QUADRIVE will automatically adjust for reading and wri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formats from 160KB, 180KB, 320KB, and 360KB to 720KB and 1.2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not FORMAT anything other than the 720KB with the QUA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 Unfortunately, while DOS would happily allow QUA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of these and does, the FORMAT program itself has an err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ays that the 720KB format cannot be used on the same dri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s.  It is trying to keep you from accidentally asking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3 1/2" diskette at 360KB or 1.2 MB or vice versa.  Thus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not eve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 few programs like FORMAT ask the device driver what physi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they support and will only allow the capacity options that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or those physical types.  In order for QUADRIVE to get FORMA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t 720KB on a 5 1/4" drive, it must always respond that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/2" drive type.  FORMAT then refuses to accept a request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will only work with those BIOS implementations (IBM, Mitsubi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etc.) that compatibly implement the multi-media sta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BM PC/AT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QUADRIVE to handle a real 3 1/2" diskette drive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with FORMAT because you aren't asking it to do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 shouldn't.  The only limitation is that you must tell FORM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diskette you have installed if it isn't the default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it to format 720KB on a 1.44MB drive in order to do so.  Mo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capable controllers can automatically determine the diskett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BIOS can then tell DOS what type of diskette is insert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a 5 1/4" controller that doesn't have this capabilit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ORMAT what diskette type is inserted.  Otherwise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t 1.44MB and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UA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license the source code, you will see that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with an explanation of what DOS expects from a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s of the BIOS state machine.  In writing QUADRIVE, I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documentation is often incomplete or misleading 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a few places.  It takes a lot of trial and error and time sp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to determine what DOS actually want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is written in Microsoft MASM 6.00.  You would need t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to use the source code, but you can use it as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thout anything more than an understanding of assemble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a DOS technical reference manual such as the "Microsoft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Reference".  In spite of my comment about its incompleten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valuable source of information for anyone writing system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 also recommend "Undocumented DOS" by Andrew Schulman, Raymond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s, Jim Kyle, Tim Paterson, David Maxey, and Ralf Brown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much information on device drivers but the insight into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DOS were very valuable in trying to figure out what DO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icrosoft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128  -       Version 3.00:  Added support for real 3 1/2"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ixed a bug in handling device parameter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d to FORMAT reporting an error or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ble to read or write the diskettes follow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06  -       Version 2.10:  Added support for up to four driv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multiple drive letters for a dri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diskette 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927  -       Version 2.00:  Updated for DOS 3.3 through 5.0.  Use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support 7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612  -       Version 1.10:  Added support for 720KB drives on Sperry 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C/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819  -       Version 1.00:  Original version.  Support 720KB drive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1 under DOS 2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