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ke Gi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Graphic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r, LA 70063-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504) 468-7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 by Mike Gi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10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Legal Disclaimer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What is the OMNI Menu Program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OMNI Versus the Competition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quirements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Files Included 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istory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isk Installation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OMNIINST.EXE Installation Program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ackground Character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ackground Color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oreground Color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ghlight Color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enu Bar Color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put Text Color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lear Screen Color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elp Text Color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elp Border Color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creen Save Time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Video Monitor Type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Video Monitor Mode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emory Swap Type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itle String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ogram Path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Options Menu Password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ain Menu Defaults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Quit Installation 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OMNI Reference Manual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/Edit Menu Item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ing A Program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ing A Menu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leting a Menu or Program Item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ving a Menu or Program Item 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unning a DOS Command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unning OMNIINST from within OMNI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Quit to DOS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asswords and OMNI 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ow OMNI Uses Memory 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isk Swapping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ow OMNI Uses the Mouse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xecutable Extensions and OMNI 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OMNI and DOS Redirection 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OMNI's Command Line Parameters 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/S -- CGA snow elimination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/B -- Black and White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/M -- Monochrome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/C -- Color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/R -- ROM BIOS Screen Access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/F[filename] -- Use menu file [filename]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/H or /? -- Command Line Help 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Editing Keys 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FYI . .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Order Form 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is not Public Domain  nor is it Free. 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distributed in  Shareware  form so  that  you may  tr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a limited evaluation period  of 21 days.  Afte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you must  register the copy if you wish 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 The fee  for registration  is $25.00  U.S. dollars. 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 you  will  receive  a registered  update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does  not include  the opening title  scree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sent to you at no  additional cost when you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 Menu Program.  We  offer free phone  support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9:00 AM to 6:00 PM central time Monday through Fri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ill NOT accept  collect calls.   The  CGT support 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4) 468-78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al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at CGT Computer Graphics &amp; Text, we believe in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We have  done everything possible to insure 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operate correctly on many  different 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however, due  to the shear number  of different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market, neither CGT, its owners and/or re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ves or Mike  Gillen can be  held accountable for any 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,  tangible or intangible, due to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  By  using this  program you  agree  to the 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feel free  to  copy the  Shareware  version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istribute it as long as you don't receive ANY f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 above the distribution costs (not to exceed $5.00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 in the archive file are not modified in any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fil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site licenses  available for businesses at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prices, call us and as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the OMNI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 ever wanted a simple menu program for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s you must  maintain at your job?  A 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n't cluttered up  with complex features  and options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on't  need?  A  menu program that  uses a mouse 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oint  and click from  program to  program?  A 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n't a memory hog and allowed you to choose how it used memor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that was fully customizable and easily installed?  We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und 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allows you to  fully customize it's colors and  the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orks.  And each  menu you create  is fully customizable--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ize, color and position of every menu individu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supports your mouse fully  for keyboard-fre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even change menu  size, position or  colors without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takes  as little  as 144  bytes of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running an application (208  to 288 bytes  is the aver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MNI supports extended, expanded and XMS memory for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even swap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OMNI.   It may not  have as many features  as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, but most of these features are duplicate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you already  have.  That way OMNI  doesn'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disk space and is easier to use.  OMNI's features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the menu system, not non-menu aspects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NI Versus the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like  most computer  users, you've  tri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you  could to  make your  job  easier and 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ier.  A good menu program is the key to user friendli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ther  menu programs  have too  many keys  to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your mouse, don't allow you to specify how a menu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, are  so crippled that they are  functionally unusabl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also use batch files  to execute the  commands you spec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 is so  prone to  errors that  it  shouldn't eve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s  a viable alternative to  a secure menu system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is  too easy to break  out of with CTRL-C, can 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command (such as  trying to read a floppy with  n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ive) that  causes  the batch  file  to be  aborted, 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leaving  the user at the  DOS prompt and not  bac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 Besides, why pay $35.00 or more for  a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a front-end  to a  bunch of  batch files.   Most 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ir own batch file system and not pay any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takes a different approach.  OMNI will run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quest it to, however,  OMNI loads and runs  EXE and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irectly.  If a DOS  error occurs (such as reading th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t floppy again), OMNI will take control and bring you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menu system.    (Enough of  OMNI,  approximately 208-2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, stays  in memory to handle any  errors.)  If you  d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nd break out of it, you will be brought back to OMN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ft stranded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only  needs one  menu file,  not a  whole slew of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batch files.  (Did you know that even if a fil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yte long it takes up at least 2048 bytes of hard disk space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can be  placed in any  directory on your DOS  path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is  C:\OMNI, but  that can  be  easily chang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 program), not a  specific directory that if it's  no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run  at all.  And  if OMNI cannot find its  menu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  in the current directory  it will search the 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is written in tightly coded and highly optimized C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ast, secure  and highly  configurable.   Try it,  we'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like it.  If you need help just press F1.  OMNI's  hel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and will give you specific help on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ing at th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many other reasons  why you should  consider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other text based  DOS menu systems,  but we believe tha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OMNI you'll see tha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requires a  hard disk (a menu program for a flopp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n't  a good idea), DOS  3.0 or higher and  128KB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 other requirements.   OMNI will  run on any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 or MS DOS, supports all monitors from  monochrome to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CD  screens, and any  MicroSoft, Logitech  or Mouse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DOC -------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EXE ------- The OMNI Menu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HLP ------- The OMNI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MNU ------- Blank Menu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.EXE --- The OMNI Install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ORDR.FRM --- The OMNI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----- Important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MNU ----- Sample menu file (load with /FSAMPLE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 OMNI the  only files required  are OMNI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MNU.  The OMNI.HLP  file is only needed if  you requir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OMNI.   It is a good idea,  though, to copy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files into  a directory on your hard  dr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path specified in your AUTOEXEC.BAT file. 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, use the OMNIINST.EXE fil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irectory OMNI is set up to use is  C:\OMNI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lace OMNI is a different directory, 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t's in with the  Program Path option  in the OMNI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MNIINST.EX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MNIINST.EXE program  allows you  to customize  OMN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eferences.   To  use OMNIINST,  switch  to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of the OMNI Menu Program files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 presented with a  menu of choices that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.  All of the choices are listed and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INST uses  several command line parameters  or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main switches are listed and  explained below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the same as the ones used  by OMNI.  For mor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on these  switches, see the  section "OMNI's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nochrome monitor or a LCD scre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force  OMNIINST to  use black and  white colors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ormal colors.  If you have trouble seeing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menu bar, tr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load  a  different  menu  file  other than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.MNU, use the /F switch.  For instance, to load the menu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MN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 /F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 you to specify which character OMNI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 fill its background.   You have a choice  of 1/4 dens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density,  3/4 density or  none (space).   1/4 density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hoose the color of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eground color is used for the title window and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, the Options Menu text and the menu defini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 color is used for highlighted text and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main program screen  and the hot  keys on menu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nu bar color is used  for the highlighted bar 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enus, not the menu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ex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text color is used for text fields where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ust be entered or any text must  be entered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r screen color  is used when OMNI clears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iting or before runn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text color is the color help tex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side of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elp border  color  is used  for  the borders  on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save time  is the amount of time that  OMNI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keypress or mouse click before saving the screen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-in on  your monitor.  You can specify 1 through 9 minu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allows you to  specify the type  of mon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ystem your computer has.   If you have an older CG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need to  specify CGA  snow  elimination.   Fo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you may  need to use ROM  BIOS screen writes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pplications Direct Memory Access is the prop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nito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allows you to specify whether OMNI shoul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olor, black and white or monochrome mode.  OMNI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 the correct setting when  it is started,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 LCD screen or a monochrome monitor  on a EGA car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t this option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wap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allows you to  specify where OMNI  will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runs an  application.  OMNI can use  extended, expa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or disk for swapping.   For more on how OMNI uses 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swaps, see the section on "How OMNI Uses Memory" and "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 you to  change the title  string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window on OMNI's main screen.   This feature is only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rive  and directory that OMNI resides i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 is  started and  every time  OMNI  returns from 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this  is  the drive  and  directory that  OMNI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to.   It will also  use this directory  for finding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help file,  although OMNI will also search  th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nu and help files if  they are not found in this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 The default directory is set to C:\OM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allows  you to  set a  password on 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is will disallow anyone from editing, moving or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nus or menu items, running a DOS command, running OMNI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 OMNI or exiting to DOS.  This is a useful featu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ing  place environment allowing only the systems mana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 menus or menu  items and keep  unauthorized perso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xiting to DOS or running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 to set the size, color  an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menu.  The main menu is the starting point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menus and menu  items stem from.  All menus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within  OMNI from  the  main menu  are  customiz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OMNI when you create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this when you are finished  with all OMNI custom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MNI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MNI  is actually very simple.   There is only on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remember, F10.  The  F10 key will bring  up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allowing you  to add/edit  a menu  item, move a  menu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enu item, run a DOS command, run the OMNIINST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rogram or quit to DOS.  Each choice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/Edit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 to add a  program or menu  to a blank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or to edit  an existing program item or menu.   If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bar is on a blank menu slot you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sking you  whether you want to  add a program or a 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lot.   After  making the  appropriate  choice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one of two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item is already occupying the slot you will go di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to  the screen dealing with the type of item it is,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menu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dding or editing a program, you will be pres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with the program  information screen.  This is where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information OMNI  needs to run your applic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at  will display on  the menu.   You may typ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you feel is appropriate for the item you are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drive and directory where OMNI should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this application.  For instance,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will switch to drive  D and change to the  directory \MY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will change to the \MYDIR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not  have to  specify a  drive  or a  directory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a file that is in  a directory that is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OMNI will search the  path and attempt to run the 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Many utilities will work without specifying a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, but many  application programs require that in 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 you must be in  the program's directory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that came with the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that you would normally type at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to start this application.  It  can be up to 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hould be an EXE, COM, BAT,  or 4DOS BTM file. 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 and will be stripped off if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where you type  in any command  line paramet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are  defining needs  to run.   Many programs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parameters and many  have options that 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parameters.  You can edit or add to these parame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 for Params option  explained below.   For more 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 command line  parameters  see the  manual f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asswo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n optional password  you can define  for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will have to type in  before this item can be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,  moved or  deleted.   Be sure  to remember  th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See the section on "Passwords and OMNI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Upon Retu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pause OMNI after you exit an application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ad the  screen.  Many applications write 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hen you exit them.  If you need this informati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will cause OMNI to pause before  it clears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llowing you time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Para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allow  you  to edit  or  add parameter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before  OMNI runs  it.    Many applications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 when different parameters are used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ter  the command  line parameters before  OMNI ru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above information  you can 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 in the final field or press  CTRL-ENTER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.  You will be asked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 changes  the  menu  file  by saving  the  new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ESC  at any  time during  editing  will abort 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dding  a menu  you will  be  presented with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een.  There are only two pieces of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enter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at will be displayed on the current menu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ny text that  you wish, but it is always a 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name that  will remind you  that this is a  menu and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For instance, if you have  a menu that contains g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a good idea to name the menu "Gam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sswo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 optional password  that you can  enter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The menu will not be  able to be accessed, deleted,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ed  without typing the password  in.  Be sure 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.  WARNING:  See the  section on "Passwords and OMN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the above  informa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enu of choices for the  menu you are creating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position, resize and  change the colors of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make any of these changes, however, to per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ze or  modify the  menu  you can  choose to  change the 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r colors.  If you do not change these options,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d  will use the default full size (10 menu items and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lumns  wide, 40 character descriptions),  cent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lors of its pa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there is to creating a menu.  After  you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have made you  can access the new menu with it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blank  slots.  These  slots in turn  can each have a 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in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create as many menus as memory permits (up to 50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stem with  640KB RAM)  depending on  DOS version,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's, etc.  They can be nested in any way you pref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enough space to hold  hundreds of program choices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enough room for even the largest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ng a Menu or Program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 menu or  program item, highlight  the item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delete  and  press  F10  or move  the  mouse  curs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=Options  on the  bottom  of the  screen  and click 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Choose Delete  Item and press  ENTER or click 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on the mouse.  You will  be asked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actually delete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deleting a  menu that  has other  sub-menus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hed,  you  must first  delete the  sub-menus.   OMNI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enu if there are sub-menus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elete a program item or  menu item, that sl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blank.   You can then  move another item  on the 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lot or add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a Menu or Program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move a program or  menu item, choose  Move It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  You may then  use the mouse or the cursor key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item to  a different slot on  the current menu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you wish to move the item to is occupied, the item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.   If the slot is blank the  slot that the item wa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ll then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for confirmation before OMNI save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  This is  a non-destructive procedure and no  har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o any of the items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un a DOS command  from within OMNI,  choos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tions  Menu.  You  will be prompted  to enter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Type it exactly as you would  at the DOS prompt. 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use before  returning whenever  you run a  DOS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OMNIINST from within O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on  the Options  Menu allows you  to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 installation program from within OMNI.  OMNI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 and the DOS path for  OMNIINST and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t will be executed.  If you have loaded  an altern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/F switch, then  that menu file name will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MNIINST.   By default,  both programs use  the OMNI.MNU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s you  make will  not take effect  until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run OMN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 complete  explanation  of  the OMNIINST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e  the section  "OMNIINST.EXE Installation  Program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for any reason you may wish  to leave OMNI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sh world of the DOS prompt, you may do so by choosing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from the Options Menu.  Of course, we all know that n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ever want  to do this,  but in case  of an extremely  r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, we have includ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words and O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allows you to place a  password on its Option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 on each menu  and menu item.   This gives  you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of  security for your  system or the  systems you  man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 Remember your password!!!   OMNI stores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ncrypted form.   Unlike  some menu  systems which 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in ASCII format, OMNI encrypts the password you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menu  file is saved.   This increases the  secu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and is  for your safety.  Therefore,  it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at you keep track of you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orget or lose your password(s), you must contact C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 extract them.  We  will need only your  MNU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harge  for this service for registered  user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, however, if  you are a non-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$10.00 fee  plus shipping and handling.  This  fe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 toward your registration fee  if you register  OMNI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OMNI Use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 can use  any  type of  memory  your computer  ha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,  this includes extended,  expanded and  XMS.   OMN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wap to  disk.  The  reason OMNI needs  this memory i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run an application  from OMNI, the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is using  is freed to give more memory  to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 will first attempt  to use the  type of  memory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MNIINST installation  program.  If that type 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OMNI will  attempt to use other types  of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will  shrink in  conventional memory and  norm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208 to 288 bytes (not  kilobytes) of memor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ize and other factors.  You need 128KB plu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menu  file  (OMNI.MNU) free  memory  or disk  spac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ype of swapping you set up for OMNI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 a BAT or 4DOS BTM batch file OMNI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second copy of your command interpreter.  This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2KB  to 3KB more memory.  This is not memory that OMN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 but memory  that  the command  interpreter (usually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 or 4DOS.COM) uses while processing the batch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 true of DOS redirection.   See the section  on "OMN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direction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a 386 or  486 CPU and have 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MB) available, OMNI will use approximately 144 bytes of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memory and 64 bytes of UMB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disk swapping or swap to an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INST program, you will  be prompted for a swap 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to use.   Type in the directory where you want OMNI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wap file.  Remember to specify a complete pathnam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specification.  For inst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O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MNI is swapping to disk  and an application that wa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MNI crashes or  hangs your computer and you  reboo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to  return to OMNI,  the swap file  will still 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eck for this and delete the older swap  file to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 space it is using.  The swap  file is a hidden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tilities (such as the File Manager also available from CG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you to see and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wap directory OMNI is set up to use is C:\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OMNI  to use  a different directory  for disk  swa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which directory  to use  with the Swap  Director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MNIIN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enter multiple swap directories.   The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es must be separated by  a semi-colon.  If OMNI cannot 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irectory  specified, it will try the subsequent dir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ies.  It is  a good idea to  specify directories on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if possible, for instance, C  drive and D drive, sinc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to  swap to a directory on one  drive means that sw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to another directory on the same drive will more than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will also try to use any directorie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SWAPDIR,  TEMP and TMP.   For instance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 AUTOEXEC.BAT file, OMNI  will also  try to swap 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swapping fails to all 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systems swapping to disk will only take approxim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1 to 2 seconds longer than swapping to memory,  so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egradation is introduced when OMNI uses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OMNI Uses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supports rodents fully.   You can choose any 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moving the mouse  cursor to that  item and 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 If the item  was already highlighted  i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 immediately,  however,  if  it was  not  highligh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bar will  move to  that item,  a second click 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choose that item.  This allows you to 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a  selection and then bring  up the options 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get help  or bring up  the options menu  with the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mouse cursor  to the lower corner  where that choi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ight mouse button acts  as ESC and  will normall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or abort any menu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redefining a menu's size, color or position,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in the same  fashion as the cursor keys.   When in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 the left  button is  equivalent to  pressing EN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ing the changes, clicking the right button i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and abort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always  be prompted  for confirmation  before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 any changes to your menu  file.  You can  use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se  prompts by moving the mouse  cursor to either the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N and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able Extensions and OM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recognizes four types  of executable extens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E, COM,  BAT and  4DOS BTM files.   EXE and  COM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 executed by  OMNI  and no  access  to the  DO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 is necessary.   BAT and BTM  files, however,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y  be  processed  by the  command  interpreter 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or 4DO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will first try to execute the file as a  COM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ry it as  an EXE file.   If these two methods fail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 is  passed  to the  command  interpreter and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to execute the file  as a batch file.   If n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 work, then the program  will not execute.  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be traced to one of the following reasons: 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the file from the wrong directory;  the file is no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is  specified in your DOS path; the  file nam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isspelled; or the file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NI and DO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redirection in  the parameters for a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 OMNI will  detect these redirection  symbols and 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 the command interpreter.   Since OMNI  directly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and COM files, redirection won't  work the way you intend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MNI was to load the file directly.  Therefore, OMNI will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directly  to the  command interpreter  (usually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  or  4DOS.COM).   DOS  can  then  parse the 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the way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take approximately  2KB to 3KB  more memor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application, since this memory is used b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 when it is  reloaded.  This is  not memory that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,  but memory  that is required  when a  second copy  of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 or 4DOS.CO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on symbols include: &lt;, &gt;, | and 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NI's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 accepts several  command line  parameters. 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nd explained below.   These parameters will  overri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 settings you  may have  made with  OMNIINST.  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,  if you configured OMNI to use black and whit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ce OMNI int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--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will  allow you to force OMNI to use CGA 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on  screen  writes.    This is  intended  for  older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will not be necessary in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--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rces OMNI  to map  its colors  into black 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.  This  may be  necessary on some  gray scale or  L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-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rces OMNI to  use monochrome  mode for  singl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at may be connected to a color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-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OMNI to use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-- ROM BIOS Screen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rces OMNI to use only ROM  BIOS screen wri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or computers  that may  not be  100% IBM  compatible o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MNI in a window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[filename] -- Use menu file [filenam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allows you  to  use a  different  menu file  th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MNI.MNU file.  You can use any valid DOS file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o load the sample menu file SAMPLE.MN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/F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force OMNI  to use SAMPLE.MNU as its default menu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also valid for the OMNIINST installation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allow you to  create several different  menu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on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or /? -- Command 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force OMNI to list all valid command line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to the screen with a brief explanation of each.  Use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forget the parameters or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keys are valid while editing text in al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This includes all prompts where you must type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   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   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    Curs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   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Arrow     Wor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Arrow   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N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     Previou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Proces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      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 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         Delet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 Space  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  Restore Field to its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U              Delete to the End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   Delete to the End of the La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Abor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Y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 is written in C using  the Borland C++ 2.0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 CXL  5.2  function  library and  SPAWNO  4.0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by  Ralf Brown.   All source code  editing is  don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 2.10.   The main  system OMNI  is developed  and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on is a CompuAdd 286/12 with EGA color video.  The oper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ystem is MS-DOS 5.0  with 4DOS 4.0 used as the  ma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.  This document was created with WordPerfect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a registered trademark of J.P.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registered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is a registered trademark of Borland Internation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is a registered trademark of Applied Systems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L is copyright by Mike Sme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O is copyright by Ralf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registered trademark of The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MNI Menu Progra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 _____ copies of  The OMNI Menu Program  at $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 dollars each.  This  entitles me to  free phone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__________________ State:_____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 (_____) 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uisiana residents, please add 8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payment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x (if applicable)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enclosed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 are available at  very reasonable prices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inquiries and/or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MNI Menu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GT Computer Graphics &amp;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5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ner, LA 70063-15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do you have?_________ Release date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The OMNI Menu Program from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 for using the OMNI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