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SFREE - Disk Space View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NES/Theo Van Dinter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, basically because I was bored, but also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stuff like NESFREE shows without having to loa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information there.  (Did I mention that I was bored too?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know, NESFREE displays Total Space on the drive,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drive, and the Space Used on the drive.  It show this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so on a Bar Graph (Gauge), and also Percentages of Total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100% of the Total Space.)  At the bottom of the scree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displayed, again, in bytes, Kilobytes, and Megabytes.  (And y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ho beleive Kilobyte is 1,000 bytes, and Megabyte is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the program does it's calculations accurately.  1,024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48,576 bytes. Just mentioning.)  Another note.  If you see a "�"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Graph (just to the left), it means there is under 5% or over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eft on the drive.  (It means approximately.. Math ter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At under 5%, you have a warning at the bottom of the screen.)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#" in the same space (just left of the graph), you have absolutely 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Space left (0 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a "/?" a "-?" or a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