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 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(above B:) on a hard drive, FSP displays th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total space, along with the percentag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needs no parameters on the command line, but including any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from clearing the screen when it runs.  (Such as entering FSP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it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- Free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: July 14, 1993.  (c) 1993 by David Daniel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, 1993                                      14: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ALLOCATED    FREE SPACE    TOTAL SPACE   FRE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&gt;      18,767,872     6,354,944     25,122,816    25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&gt;      13,684,736     9,353,216     23,037,952    40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&gt;      17,035,264     6,002,688     23,037,952    26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&gt;         159,744    12,468,224     12,627,968    98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&gt;         249,856    12,378,112     12,627,968    9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-&gt;               0    18,868,224     18,868,224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&gt;      14,303,232       540,672     14,843,904     3.6%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&gt;               0     3,825,664      3,825,664   1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64,200,704    69,791,744    133,992,448    52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if this works on networks, or even on any machine beside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 is equal to PASCAL's LONGINT maximum value of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that in Gigabytes, about 2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redirectable, due to the method of writing the colo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2/26.  Now discards data from FIRST CD-ROM driv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