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 Info/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nd U.K. All non-Canadian registrant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SCRIPTing not necessary in many cases),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/Hard Disk for Duplicates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on-Standard Character Maintenance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SCRIPTed  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rom Existing CD-ROM PRO database  1.7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RIPT Definition    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/ Multiple-Databases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oubleshooting / Questions &amp; Answers        Appendix 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istory                                      Appendix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SCRIPT file called "IMPOR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a SCRIPT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/Hard Disk for Duplicates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single directory to search by entering X:, X:\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PATH\PATH... To specify an entire drive, enter X:\*.*  (X: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drive, and \PATH is any valid DOS path to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loppy or Hard Drive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can a specific directory or an entire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those in your CD-ROM PRO database, using the mat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configuration (I.E. TEST.ZIP and TEST.ARJ match, but 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ch TEST.ZIP). When matches are found,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r deleted. If you select "Report Only", the match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rinter or to a text file, and there is no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port Device line blank if you do not wish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N to outpu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LL or SPECIFIC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(or path) to Check: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Only:  ���  (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Device: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8 for a DOS Directory View/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directories that have been entered in your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, *not* all directories on the CD-RO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*all* directories, use the function on the Impor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lled "Check CD-ROM for Files Not in File Listings". (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n-Standard Character List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 using the list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n other words, it takes a file name,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strips out any !@$#_- characters, and use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Exact" key. You should only need this functio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the non-standard character li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ign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/." is added to the name of the format, it is assumed (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) that the file names may not have a period. If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ll spaces, and the ninth character is,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is considered to contain a valid file nam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only lines with a period in the first n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contain val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It reorganizes a key's tree struc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can be process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may require a significant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ize of the files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SCRIPTed  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oads a SCRIPT file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s listed therein. You can specify the na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.BBS does not match one of three industry standards,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. Either making a backup before proceeding or simp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only is advised if you are not sure whether or no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reate a Script" option will search a CD-ROM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actually importing the file information,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RIPT based on its "best guesses" that you can adju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may be used with the "Import File Listings - SCRIPTed" (1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o longer the same as "Correct Dates...etc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.5.2 above. It can be used to add information on CD-R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ny file descriptions. If a file is an archiv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or ARJ file, it will be checked to see if a FILE_ID.DIZ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that will be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to search, and the tit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being searched. If you use a titl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added to that CD-ROM's existing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existing directory information) in CD-ROM PR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-ROM to be re-searched (for example, in the case of power ou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called FILES.BBS exists on the CD-ROM,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the 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Existing CD-ROM PRO Database             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mport existing inform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RO database. With this initial release, som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 Start CD-ROM PRO for the existing datab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intenance option on the Configuration men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2 or 4 letter code is for the CD-ROM or 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(I.E. "Generic CD-ROM" may be "AA", whil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at disc may be "AA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o the new set of databases, either by exiting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ths, and restarting CD-ROM PRO, or by pressing CTRL-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entering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this option ("Import from Existing...")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other existing database, then the 2 letter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D-ROM or the 4 letter code for a singl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y "pressing Enter to begin", the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over. A new 4 letter code will be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efinition: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(IMPORT.CNF)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SCRIPT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Command Line Switches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List Importing/Smaller Databases                         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more than the first line of th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ant the special filtering of graphics characte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 with a /EXPRESS switch on the command line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nly the bare minimum of file information is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or special checking is done. This can speed up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up to 4 times its normal rate, but does mean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missed. (I.E. if the first line of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it isn't very us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set of databases from any directory                           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, it is recommended that you hav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your CD-ROM information. However,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s desirable (For example, you have some CD-RO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files, and others that contain only programming to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that overlap). If you use multiple database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by pressing CTRL-S at the main menu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the databas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/CDROM switch, please read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starting the program gives "Invalid File Declar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nsure that the CONV_20.BAT batch file has been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very directory with a set of CD-ROM PR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registered my version of CD-ROM PRO, but when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abase from scratch, CD-ROM PRO says I haven'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opy PROCONF.DAT from the set of databases you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 As a rule of thumb, when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et of databases, copy PROFORM.* PROCONF.* and PROM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director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specified my .ZIPfile and .ARCfile viewers, they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re's lots of space on my destination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won't un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solution may require some computer experience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 The most likely problem is that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PKUNZIP.EXE, ARJ.EXE, LHA.EXE, and XARC.EX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. CD-ROM PRO is set up to use whatev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viewer on a file, but when it comes to unarchiv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unarchiving FILE_ID.DIZ files for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dure), it expects to find these standa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, or cannot use the exact utility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and best solution!) I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batch file with the names of these standar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xact ones that you're us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reeware utility called PCMUNZIP ra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 called PKUNZIP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UNZIP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KUNARC rather than XARC (the standard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called XARC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C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%1 has been skipped. For all utilities o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sends the command letter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D-ROM PRO sends "ARJ E FILENAME.EXT FILE_ID.DIZ /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am running CD-ROM PRO directly from a CD-ROM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others don't. For example, I can't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dicates where my CD-ROM play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requires that some files can be written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s. The best solution is t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D-ROM to your hard drive, so that you ca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" for ALL your CD-ROMs... and its faster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hard drive space to do so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more than the one CD-ROM in a single "database"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from your hard with a /CDROM switch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describing the location of the databas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 F: /CDROM     indicates that the main files are o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a faster import o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Add the /EXPRESS switch to eliminate fil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CD-ROM PRO from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                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Cleaned up bugs in interactive import.  Added /EXPR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ho do not wish to us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CBoard DIR.LST creation.  Optimiz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Not released due to existance of hacked 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Note:  Version 3.0d is also a hack.  Do *not*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Added the ability to just create a SCRIPT (IMPORT.CN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"Auto-Import" feature; allow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mporting without as many problems if the FILES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D are not in a standard format. Added check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"Correct Dates and Sizes" feature; finds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says its "file-nam.zip" and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nam.zip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Added ALL DIRECTORIES option to "Check Floppies/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" procedure. Remapped overlay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usage. Expanded CHECK CD-ROM FOR FILES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s file information for CD-ROMs withou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1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  Added /CDROM switch and database switching (CTRL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 Auto-Import now allows customiz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only FILES.BBS and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Added support for .ARC files to the Correc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questions or suggestions?  Please send them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2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3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this to me at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start of this documen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