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3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nd Computer Clubs who wish to distribute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ie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:  Please refer to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who wish to distribute the CTS Serial Port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iends or associates must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and User Groups wishing to add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strictions listed below. Please contact us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your Computer Club or User Group to be placed on 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s for the CTS Serial Port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authorizes distrib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CTS Serial 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ie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tributed as a complete package, without exception.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contains a list of all files that are part of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Utilities package. Small additions to the packag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ory or installation batch files used by many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ce or other compensation may be charged for the CTS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package.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xceed U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Serial Port Utilities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ve package.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ardware packaging offer, without prior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Serial Port Utilities package CANNOT be sold on CD-ROM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from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(or Subscription)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istribute the CTS Serial Port Utilities packag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-of-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the CTS Serial Port Utilities package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ld (out of date) disks.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disks. The PRINTED User's Guide may not be re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ole or 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uter Telecommunication Systems, Inc. In other words, the dis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Serial Port Utilities package cannot be rented or lea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"Try-Before-You-Buy" software.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dated versions of the CTS Serial Port Utilities package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Computer Telecommunication Systems, Inc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have the most current version. You may not use,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, lease, sell, modify, decompile, disassemble, otherwise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, or transfer the licensed program except as provi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duplication, or 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rights applicable to commercial computer software a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oftware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Computer Telecommunication Systems,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7 Foxwood Road, Suite 1000, Duluth, Georgia  30136-6100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the CT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Utilities package. Please send us a copy of any reviews, arti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CTS Serial Port Utilities package. Thank you for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er and Chief Technica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.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