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3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, Version 1.3.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. We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erial Port Utilities is NOT a public domain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pyright (c) 1993-1994 by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hereby gran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license to use this software for evaluation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iod not to exceed thirty (30) day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useful (in other words, if it helps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), or if you continue using an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thirty (3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purchase it either from a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rectly from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 software,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program except as provided in this agreement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CTS Serial Port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authorizes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to copy the CTS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oftwar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y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s listed in the PACKING.LST text file.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CTS Serial Port Utility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The PACKING.LST text file contains a list of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part of the CTS Serial Port Utilit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o price or other compensation may be charged for the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Utility package. A distribution cost may be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st of the diskettes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total (per disk) does 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CTS Serial Port Utility package CANNOT be sol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part of some other inclusive packag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or software.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 without a written agreement from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PRINTED User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CTS Serial Port Utility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.S. Government Information: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 this package shall be subject to th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is Computer Telecommunication Systems, Inc, 38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wood Road, Suite 1000, Duluth, Georgia 30136-6100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