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WEATHER (a la Weather Information Download Serv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by Blaine William Schmid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t Moobasi Optics, Ink.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Copyright (C) 1993-19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 full-featured, non-crippled piece of Share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download weather forecasts from a weathe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system.  It has no key files, no enforced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associated techniques that Sharewar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f late to turn their Shareware into PurchaseOrLoseI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for you:  As a System Operator (SysO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p-to-date, accurate weather information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BBS a more useful, interesting place to call i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this allows you to download weather inform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on a 24-hou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Shareware.  Shareware is a reasonable concept -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out this product for 30 days - decid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, if you do, then send a check, cash, or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and no, I do not accept uncooked chickens &lt;grin&gt;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WEATHER is $10.  It may be used for personal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form of use - all for the same low pri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difications to the software written especially for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towards distribution is simple - please do it!  We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stribute WEATHER because we simply do not have the ti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to transfer WEATHER throughout the United Stat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writing this version's docs, WEATHER is being ru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EATHER - make sure to send it to another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enjoy the features and functionality of a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crippled in any way...and a package in which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resents more than a few hours of (fun) work that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larger project than initially planned. 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there have been MORE than a FEW requests, comments, g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just plain good ideas.  Thanks for the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NOTES, CAVEATS, ET AL...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 note here!  We have received a number of requests tha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be added to the capabilities of WEATHER, and althoug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add the functionality into WEATHER, we CANNOT -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DAR screens that are made available through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re copyrighted by a company...and are very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AUTHORIZED DISTRIBUTION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mer's at Moobasi Optics, Ink. are not ou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, we have to regretfully decline until such a tim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nce the company to release the rights to display the radar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opulace.  The weather information itself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best of our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Another note!  Various people in Canada requested that WE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enerate Canadian weather.  Well, after tal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t the DUAT weather service, we have discovered tha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not available EXCEPT for 50-100 miles into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United States - sorry folks!  We did try...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a number to call for Canadian weather, please let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midt at Moobasi Optics, Ink. know - he will do his best to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uture revision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WEATHER uses a 1-800 telephone number, it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n phone charges (other than those normally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cal servi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external package, WEATHER can be used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(for BBS packages which do not suppor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can be included at the beginning/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ll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COM1-COM4.  Also allows users of DIGIboards (4, 8, 16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t - a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ngeable IRQ and Base Address values...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n-standard values...a non-standard option!  (for DIGI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a special version has been written for your syst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als out at speeds of 1200-115200 (if your port can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ne AND Pulse dial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memory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you to specify a header and foo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/prepended to all of the weather informatio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BS Sysops, enabling them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clear the screen, or just generally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mpression" with the weather information t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footer files can be created in an ANSI or R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..because they are added AFTER the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on Moobasi Optics, Ink. (704-541-9842)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t the color of the text, clear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textual header "Moobasi Optics, Ink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ice" and a footer of "Brought to you by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s, Ink." and then pauses the screen, using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cursor codes. Wildcat!, PCBoard, WWIV 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s allow you to include cursor positioning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..so take advantag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the operator to combine the seperate weather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through the use of a single line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s a menu-driven approach to setup, requiring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system.  Or, as an alternative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an be used, allowing quick/tempor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ows automatic re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urns errorlevel so that a batch file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information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locations selectable.  Download informa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(10) location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n hold DTR high even upon exit of WEATHER...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whomever wishes to use WEATHER) to keep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ied-out" so that callers do not think that the lin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EA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s faithfully supported by the author. 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ritten, the author has instituted a varie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, with most of them at user request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30 modifications/requests have been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being uncompleted - both of them for legal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 support.  Two of the users of WEATHER have asked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e added into the header/footer capabilities...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ind enough to send in a RIP screen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..we are including it in this version -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not directly supporting RIP...it do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be done...and we are still working towards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nto the WEA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VERE WEATHER REPORTS.  Now you can download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en it matters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NE WEATHER REPORTS.  Several users had been ask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vere Weather and the Zone Weather reports...so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- just going to show you that we A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er demand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configuration files...allowing you to call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weather at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g file of communication sessions...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possible causes of hangups when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dividual header/footer files for daily, extended,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in the WEATHER package af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-time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-   Notification of changes in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  IMPORTANT!  Please rea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CFG   -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IC   -   Dictionary file for "c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DOC   - 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FTR   -   Default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HDR   -   Defaul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EXE 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LOC   -   Location of aip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ORD   -   Order form f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.SIT   -   Site file - locatio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DLY   -   Local/Daily Forec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EXT   -   Extended Forecast text (xx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port site where the information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[i.e. CLT is for Charlotte, etc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ZON   -   Zone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SEV   -   Severe weathe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WEATHER, simply type in WEATHER at the DOS promp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ild several files during normal operation, so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necessary) to put WEATHER in a sub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quits WEATHER at any point in time - whether during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on.  WEATHER will close it's modem 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fashion - even if in the middl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under a BBS, such as Wildcat!, a batch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 sample batch fil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XT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creates two files upon successful downlo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:  WT-xxxxx.DLY and WT-xxxxx.EXT (where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irport location code [i.e. CLT equals Charlotte]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enable the Zone or Severe weather reports, the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wo other files WT-xxxxx.ZON and WT-xxxxx.S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-xxxxx.DLY is the daily/local forecast text.  WT-xxxxx.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orecast.  If desired, a Sysop could easily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gether to create a single bulletin or textfile.  WT-xxxxx.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Zone weather text.  WT-xxxxx.SEV is the Sever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want to use WEATHER in a batch file,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upon exit, here'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 D:\WC30\BULL\BULL6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EXT D:\WC30\BULL\BULL7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ZON D:\WC30\BULL\BULL8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SEV D:\WC30\BULL\BULL9.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ATHER is run without parameters and there is no WEATH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subdirectory, a short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WEATHER USAGE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EATHER.EXE [nPort nSpeed nRetries] [CONFIG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here:  nPort is COM port (1-4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Speed is modem speed (1200-1152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and   nRetries is redials   (1-25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 run WCONFIG to configure WEATH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</w:t>
      </w:r>
      <w:r>
        <w:rPr/>
        <w:t>PRESS ANY KEY TO CONTINU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WEATHER, simply run WCONFIG.EXE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NFIG 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 type of serial port (COM or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 port (which serial port to dial o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are accepted (COM8-COM16 are accepted if it is a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port 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RQ and Base Address which modem will use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- so if you don't know or do not understand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twice to continue.  (IRQ and Base Addres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the system uses to define where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.e. serial port] is located in memory and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- if changed to the wrong values, could eas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rom successfully dialing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tionally, for DIGIboard users, you are prompt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t this point:  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Table Array Value, and Type Array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UD RATE (what speed to dial ou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,2400,9600,14400,16800,19200,38400,57600,115200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weather service currently only has 2400 baud modems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lock your port...don't be surprised by the 2400/A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TRIES (how many times to try to r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55 are accepted  (in some areas, the phone company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tries you may make...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ervice to find out - we recommend something sen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ION (which AIRPORT location to get weath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ocations from a scrollbox menu are accepted. 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re displayed.  Up to five (5) locations ma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 - at least ONE needs to be tagg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- IF ONE IS NOT TAGGED WHEN YOU PRESS ENTER, THE WEATHER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EMPTY AND WILL HANG UP IMMEDIATELY UPO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modem setup strings.  These ar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odem before/after the dialing is started/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 if your modem typically "ignores CD,"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a command such as ~~AT&amp;C1~~ (for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at least) to ensure that the modem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- because WEATHER DOES use C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or not you are still online (al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ersion 1.14, you can ignore CD and still call out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/POST dialing strings.  Use a "1-" for the pre-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he U.S. and using a home telephon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,9" in the post-dial string will be common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out through a PB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FFECTS - whether or not WEATHER should "explode box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ound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BINE - whether or not WEATHER should take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given location and format them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R - how long WEATHER should wait before logg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ther service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NE REPORT - whether or not WEATHER shoul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report when it calls out.  The Zone report is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 the area(s) around the loca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on.  For example, when download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arlotte, NC and requesting the Zone report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report is given for Charlotte, Raleigh/Dur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sboro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VERE REPORT - whether or not WEATHER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weather reports.  This was an option reques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ers of WEATHER -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EADER (text to display at top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head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OOTER (text to display at bottom of wea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up to 32,000 bytes (32k) is accepted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.  The footer file is now seperated entir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..so you can buil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avorite ANSI/R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formation is entered, it is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.  To abort the configuration during entry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(or F10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CFG is a straight ASCII text file, so any text edito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layou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1: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2:  BASE address, IRQ value, [Interrupt Register I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 Table Val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Array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3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4: 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5:  TONE or PULSE (T/P)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6:  PRE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7:  POSTDIAL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8:  ACCESS CODE for telephone number (i.e. the "1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9:  NUMBER to APPEND to the 1-800-xxx-xxxx (i.e. ",9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xxx-xxxx,9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0:  EFFEC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1:  COMBINE re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2:  DTR status after logging off of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3:  DIGIboard type (0=NONE, 4,8,16=DIGI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4: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5:  ZONE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16:  SEVERE weather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HDR/WEATHER.FTR are both text files that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by any text editor capable of saving text in a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or example, WordPerfect in native mode i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DOES have an ASCII save function...us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  If you wish to add some color, try using an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or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lso created at CONFIG time.  WEATHER.S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state, city, airport code, and filen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vailable to WEATHER.  If anyone has more airpor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ccurate city/state names, please let us know...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out to improve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out of WEATHER.SIT is (this is the exact spacin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need to create a WEATHER.SIT file, simply cop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T-CLT and remove all of the leading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ity                     Airport Co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    ----v----                    -v-        --v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   Charlotte                    CLT        WT-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SIT is an ASCII text file that is able to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capable of saving text in a raw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WordPerfect in native mode is not, bu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an ASCII save function...using tha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IC is an ASCII dictionary file for WEATH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/subtracted from to "case" words differently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Currently, when a word is put into the dictionary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sed in the EXACT same style as in the dictionary file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- if you type something in all UPPERCASE, WEA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that word throughout the entire text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 that cities, states, and place names could be properly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that saves in PLAIN ASCII mode to modif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DIAL and POSTDIAL options were added to accomodat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not reset properly after using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CODE and NUMBER APPEND were added for peopl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out from a PBX system (Public Branching System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United States (such as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reports status allows the operator to specify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are generate for a location are to be format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combined together via a line in a batch file 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</w:t>
      </w:r>
      <w:r>
        <w:rPr/>
        <w:t>SAMPLE BATCH FILE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@ECHO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WEATH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F ERRORLEVEL==255 GOTO ERR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PY WT-CLT.DLY+WT-CLT.EXT D:\WC30\BULL\BULL6.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TO EN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 Download failed...no copy performed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:END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included in the WT-xxxxx.DLY file and th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WT-xxxxx.EXT file.  Thus, a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ingle bulletin/news item out of all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tatus allows the operator to specify that WEATHER shoul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ignal HIGH on the modem when it is process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nformation AND upon exit.  This is useful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wish your users to get a NO ANSWER during wea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ing.  Also useful if you perform more than one t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- say a night-time procedure that has WEATHER as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, TECHNIQUE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, how I managed to fix the durn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being included to help people out with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program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collect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displays the Processing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then appears to hang.  How can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WEATHER 1.15 *should* take care of tha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eading this, it is likely that i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ebooting and calling out to the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..if it hangs again, contact us 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port the problem and receive pers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Running WEATHER as an event under FrontDoor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 problems with WEATHER locking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ing of the weather information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Once again, version 1.15 should take care of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eople reporting that WEATHER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n event under FrontDoor - possi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at is being used. 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FOSSIL driver (XU for X00.SYS, etc.)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EATHER as an event from the BB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persists under FrontDoor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Moobasi - we will do our best to remed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EATHER calls out, connects,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Check the WEATHER.SIT file.  If it is empty,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WEATHER.SIT based on the layout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, or make sure to grab the latest version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...v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, I get a message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MEMORY EXHAUSTED" - why?  What can I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Make sure to use version 1.14 or above of WEATHER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WEATHER v1.14, we made sur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nventional memor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When I run WEATHER in a Desqview window, it "eats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extended/expanded memory. 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the amount of EMS/XMS it 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Go into Change Program (under the Open Windo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go into Advanced Options by pressing F1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hat says "Maximum EMS," typ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 memory to limit WEATH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Even after making sure that WEATHER.SIT ha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WEATHER calls out, connects, then immediat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.  What can I do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Try forcing your CD (Carrier Detect) signal hig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out.  To do this with a US Robotics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type in something similar to ~~AT&amp;C0~~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Dial Modem Setup String in the CONFI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Using a DIGIboard, you are calling out at 38400...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is not dialing.  What can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Set the COM port speed a little lower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SET program that comes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y recommend using 19200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 You decide, after checking out WEATHER, that $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money to pay for such a well-support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 Just send in the $10 and receive the heart-felt th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..he is trying to keep the pric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encourage other Shareware authors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WEATHER, send a $10 payment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 Blaine William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5-D Plum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, NC  28210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problems with WEATHER, or to suggest improvemen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1-9842) Data Line  - Moobasi Optics, Ink. (dat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4-542-3725) Voice Line 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 1:37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Anet address:    40:11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 Selin@char.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10 registration fee, include an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gistered version can be sent to (i.e. Blaine Schmid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basi Optics, Ink. [704-541-9842]) if available.  If n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available, include your address and $1 extr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receiving the registered version, you will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created on Moobasi Optics, Ink. for you (with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).  This will give you access to the publ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for personal pleasure or for reporting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/KUDOS/ET 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the program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EOPLE who have registered WEATHER thus far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ntioned here to protect them from the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 who would want them to registe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Jennifer "JABBER" Schmidt - she keeps the projects g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therwise fall by the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teve "Dark Elf" Gilbert - for continuing to share him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strological way, eating out with me weekly an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me in a way that frustrates many other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uns the Red Room (704)566-9927.  BTW -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- I'll be glad to see another join the r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(I need some company)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n Alspaugh of the Exchange (704)342-2333 for help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(read that as bug-swat) all of the versions thu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any astute observations that have led to a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Ron - keep it up!  I *LIKE*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rk Williamson and Gordon Malone - two guys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ir share of comments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b Rosenhouse for letting me know that Newark, NJ (EWR)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lso go to him for an excellent sugges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1.15...the ability to add weather s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vin Day for getting New York back on the map.  :)  H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ibuted much in the way of good bug notific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inneapolis/St. Paul, MN and Charlotte, NC BBS communiti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e with good times, good friends, and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of the people who have taken the time to ei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Q WEATHER from Moobasi Optics, Ink....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joy it...or let us know...WE WANT to make YOU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ntucket/Computer Associates - although Clipper has yet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of some pesky problems, Clipper is still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ut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feature where user can specify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ATHER will hangup - regardless of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.  Was added to allow users who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o extend the timeout feature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 minutes IS HIGHLY RECOMMENDED as the 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 limitation previously branded into WEATH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weather service was not tied up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e and not matching a prompt (pos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where WEATHER could sit on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tim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bug which allowed users to only download 5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information - even though they were able to t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NEW YORK CITY to NEW YORK so that users in New Yo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obtain weather inform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WR (Newark, NJ) as a valid wea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brief pause after connecting - some modems were not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Carrier Detect) fast enough - and were hangi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the DIGIboard programming.  The IIRA valu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hexadecimal, which led to the DIGIboar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tion approximately 600 bytes away from wher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nished DIGIboard support (I think).  No one to really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, so I will have to assume it works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umber of locations to download has been raised to 10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we have rarely passed the five minute mark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, even with downloading information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DIGIboard support.  A)  This was a time-cons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blique task as we did not have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board of ANY variety!  We will be testing mo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ar future and we request that if ANYONE se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 the way that WEATHER uses a DIGIboard...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perated the HEADER and FOOTER from the WEATHER.CFG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can design their own headers and footers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whether ASCII/ANSI/RIP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xtended memory support.  WEATHER will now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TR option added so that Sysop(s) can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and processing using WEATHER is "busied-ou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until the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GSO (Greensboro, NC) was added to the Airport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ATHER.LOC)...next release will include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valid airpor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w!  A new year - and new possibilities for WE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the option to combine reports.  Now the DLY and 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bined into single reports for any given location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modification for those people who don't wan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aking up tw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re/post-dialing string support.  Now people ca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eather service from anywhere - within PBXes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F10 "breakout" key.  F10 will now behave more respo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ATHER is dialing or captu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worked dialing so that WEATHER exits at maximum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, rather than locking up (others reported this -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it - but the fix is 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d the revision number to the correct revision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engthened the DTR drop/raise time so that the phone compan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atch up with WEA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a absolute dropout time of 12 minutes so that if all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nko," WEATHER will automagically press the F10 ke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process and hang up...this was don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ports WEATHER hanging their system all nigh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same prompt over and over and over and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EATHER was sending the airport ID to the weather syst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 airport code.  This code is used by the FA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"emergency situation aircraft" (or something simil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n order to conform to FAA regulations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WEATHER has to send a code, starting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followed by any alpanumeric sequence (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as consulted on this item -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being told that the code CLT had been us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nd could not download any mor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otte using the WEATHER program the most currently)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uses a code of MWxxxxx (where MW stands for MOOB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and the xxxxx is a number between 1 and 9999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service stated that all codes entered are track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efore they are removed from the system...hence, C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roughly two weeks after the release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  However, due to the new style of requesting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you can call now and still receiv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thanks and gratitude to the folks at DUAT - wh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ather service we all use for downloading purpo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AT late at night when we learned of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process - and they were fast, efficient, court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EMELY HELPFUL in finding an alternative 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 download solution.  Once again - thanks to all of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ks at DUAT!  (BTW - we once again confirmed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PUBLIC, and as such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on a BBS system - as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wea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problem with WEATHER not converting the first .D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capitalized text.  Was capturing the text perfectly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 handle remaining open, WEATHER was never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uring the capital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ecked out dialing and connecting - everything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eperate modem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WEATHER.CFG and WEATHER.LOC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.SIT is new.  Unfortunately, WEATHER v1.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compatible with version v1.03 - if you wan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imply install it to a different directory, WEATHER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 text editor, copy over your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1.03 WEA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screen is now available for registered us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display is for is to report on the revision leve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 of person who registered the software...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hangeable IRQ and Base Address values. 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nd saying that WEATHER would not work with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 - after investigating, the library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trol left COM3 and COM4 with values of 0 for both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Addresses - needless to say, the modem WOUL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under those conditions.  COM3 is now defaulted to IRQ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to IRQ6, with any of the COM port IRQ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able throug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multiple sites.  A maximum limit of five (5) lo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on for two reasons.  1)  The weather ser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ing the information only gives a eight minute log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method used by WEATHER bypasses this limi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t it was prudent to follow their wishes regarding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..we would recommend it to those using WEATH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lename scheme had to be changed to accomodate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s now are comprised of WT-xxxxx, with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AIRPORT ID for each station downloaded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harlotte's weather inforamtion, WEATHER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WT-CLT.DLY and WT-CLT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ne OR Pulse methods of dialing are now supported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s of WEATHER requested it - they now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reception of characters to string-based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-oriented method used previously. 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 faster, it is, and results in a more stab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ut wait time for inter-string delays down to 1 second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processing incrementally.  If anyone experience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out a significant portion of the time, let me know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it to a higher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mproved recognition of loss of carrier - whether throug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r otherwise...users should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responsiveness from when the call is complete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dates in the revision history in WEATHER.DO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incorrectly reflecting the dat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fashion in which the results we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A user stated that when he unplugged the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(why he did this is anyone's guess :) ), WE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assuming that it had connected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s had been reached.  A review of the result co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a significant change in the cap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sured that when number of retries are reached that WEATHER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hanged the method which the pre/post-dial string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-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ue to a slight miscalculation in eyesight and textual cl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, the modem port was neve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ERRORLEVEL support for the people who requested it.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0 for normal completion - and a 255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POSTDIAL string for modems that need to be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TH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dded capitalization of text.  Needs a little work - bu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  If anyone has a good, solid set of rul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of WEATHER text, please let me know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/1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itial beta (alpha/zeta too!)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 DISCLAIMER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art that we all love to read.  This sec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protect ME, the author, from being sued by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that it is the software company's responsibilit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blowing up another pers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obasi Optics, Ink., or any other agent of Moobasi Optics, I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uch as Blaine William Schmidt) assumes no responsibility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misuse and/or incorrect operation of The Software (here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nown as WEATHER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ATHER, as provided, is in a "as is" state, where the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umes any and all responsibility for reparation of any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at may occur through use/misuse/operation/incorrect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f WEATHER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 the best of our knowledge, the weather information provi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downloaded using WEATHER is public domain, and may be fre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semena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no event will Moobasi Optics, Ink. software be held l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y damage arising from use of WEATH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at portion is complete, let me person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is an operational program that has no bugs (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anyone's hard drive to start to whir menacing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ir printer shoot out reams of paper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"undocumented feature" (i.e. a bug) is discove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Blaine William Schmidt).  See the ordering information abov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y name and address for contacting me regard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t Moobasi Optics, Ink. strive to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ones...and that can onle be achieved through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ing...which sometimes comes from you...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-OF-INFORMATION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