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    Da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.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. 63146 - 4371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Fe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WEDDING ARRANGER              $ 25 (US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 residents add 5.725%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1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           1.5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.25" ___  or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talog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is a shareware product. You may mak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licensed version for distribution to others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you are expected to pay a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 25 US or $ 30 Canadian plus $ 1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money 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fee entitles you to us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n a non commercial manner. Site and commercial lic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,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 you will receive a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estions call (314) 434 - 25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5 PM - 10 PM CST,  Saturday 10 AM to 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(314) 576 - 9683 (anytime) or CompuServe 71612,2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ANY CONTRARY PROVISIONS OF APPLICABLE STATE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SOFTWARE DISCLAIMS ANY AND ALL IMPLIED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, AND ANY WARRANTY COVERAGE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. ENTERPRISE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EXCEEDING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REGARDLESS OF THE FORM OF THE CLAIM.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harging any kind of fee for providing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have written authorization from Enterpri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S. UN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ed in the unregistered version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"NOT LICENSED. FOR EVALUATION ONLY" is remo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ine months from the date of registration, I will provi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my time telephone /FAX support. Program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period will be corrected at no charge. If an err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, the purchase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