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heduler v1.0 (Unregistered)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Ben Ow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 materials listed and referred to herein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3 Ben Owen / Creative Imagery Unlimited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not done so install Scheduler to your system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ed install the sampl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1  How to use the Phone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1   PhoneBook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2   Searching For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3   Cut &amp; 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4   Dialing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5   HotKey, Menu &amp; Gadget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2  How to use the Calend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1   Creating New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2   Setting the 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3   Calendar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4   HotKey, Menu &amp; Gadget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3 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1   Modem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2   Other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4  Loading &amp; S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5  ToolType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5  Listing of all Hot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  Features and advantages in the Registered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cheduler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Scheduler?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heduler is an easy to use Address book, Calendar rem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and personal organizer. *Scheduler will not only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your clients and friends, but it will also tell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ll! It allows you to keep track of addresses, phon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al notes, for every record. You can also have several Phone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, so you can have your own address book while y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ner, or friend can have his / her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 Scheduler keep all of those phone numbers you scribble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of paper that always seem to get lost when you need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. And when the numbers are in Scheduler, to dial any record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is double click on the name you wish and your 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dial. Much faster than looking for your list of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remembe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 if you need to be reminded of that meeting tomorrow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t into the calendar and tell it how long before your m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to be remin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useful utility for anyone, and it's easy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have fun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long can I use This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heduler is Shareware, and is by no means a 'free' progra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30 day trial period. When the 30 days has passe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program and the archive. If you wish to use Schedu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ily basis, you can register by sending 20 US Dollars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addres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n Ow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70 Mearns Meadow #1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stin TX, 78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f you have any questions or comments you can leave me email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bird@alp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ISTER  users will receive discounts on upd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a fully function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 materials listed and referred to herein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3 Ben Owen / Creative Imagery Unlimited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(Only available with CallerID and a registered version of Schedu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honeBook is the first window that opens up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r. This holds your names, phone numbers, addresse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ed the sample files you should be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'Shawn Bannon' You can change the current ent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name you wish inside the list of name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An Entry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ing and changing info in your Phonebooks is easy in Sched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begin by adding a new entry. Click the 'New' to the right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has cleared and the First Name is selected. Begin fill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with your data. As you noticed as you entered in your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ppeared in the list. After you finished enter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, try clicking on the labeled buttons that are to the sid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E.g. ('First') The list will sort by that field.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looking for someone's number but you only know the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or even if you only know there number but want to know the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ing An Entry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lets remove one of the entries. Select 'Shawn Bannon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'Remove' button. A warning requester will ask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, select Yes. Now the record has been taken out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Book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you ever used a database program where you have over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it becomes useless because you can find anyon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re are too many records? Well no more! Now you ca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honeBooks (databases) and keep a separate track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This allows you to have several complete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Books in one file. So you and your friends can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 same data file, and it keeps all of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Are These Groups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ee your current group, the easiest way is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Book window title. It will say 'A Sample's PhoneBook' or 'B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Book'. The other option is to open the Group Window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honeBooks from the Scheduler menu, this will open 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that has your current Book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Group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dd in a new group simply click on 'Add'. Enter in the na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your new PhoneBook to be called and hit enter. If you do no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it will not take the name you have typed. Now you hav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Book. Also note that the PhoneBook window is blank. This is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new group with no records in it. So now go on and ad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cords. You can leave the Group Window open as you en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cord. All the windows work together in Scheduler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in one and it will change the information in the appropriat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e &amp;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naming a group click on 'Rename', enter in a new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Automatically your group is renamed. To remo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'Delete' a warning requester will ask if you are 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ing For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arching for someone's name or address is very simpl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the name you are looking for from re-sorting the recor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First Name', 'Company Name', etc. then click on the 'Search'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bring up a new window with several buttons on it. Click o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you wish to search on, type in what you want to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O! your long lost record will be found. If it could not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inform you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to make sure you get the concept down lets try a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. Open the Search window by clicking on the 'Search' button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s search for my name. Make sure that First Name is selected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'Ben'. It should select 'Ben Owen' in the search. Now click on '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' and type 'Hom' and hit enter. The record 'Hommie the Clow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e selected. So Scheduler will find an entry even if you onl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 name, or forgot how to spell it. There are wild car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put at the beginning and the end of what you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 &amp; 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times when you need a record from one group into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way is  SAVE  an entire PhoneBook then append it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. This works if you need to copy an entire PhoneBook, but no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when you just need one or m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put a record into the Copy Buffer, select Copy from the Edi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honeBook window. If you wish to remove the record while cop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'Cut'. (NOTE: Cut and Remove are two different things. Cut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cord and places it into the copy buffer, while Remove just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.) When you are ready to place the record back, simply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Paste' from the edit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ing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aling the number from your PhoneBook entry is very simple.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have set up your modem settings in the  PREFERENCES 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cord you wish to dial. You can either double-click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 on 'Dial' button. This will bring up a requester ask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you wish to dial, or to cancel. Select which number you wa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 will begin to dial it. Once you either get a Ringing or a 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your handset and click on the appropriate button. This will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odem so you can hear the other side. If you do not click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buttons Scheduler will hang up your modem, specified by the time-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select 'New' from the requester it will ask you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to dial. After entering in the new number press return for 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a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, Menu &amp; Gadget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re is a listing of all the Buttons, Knobs, Menus, and neat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in the Scheduler Phone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TONS          HOTKEY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       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            f,F               Sort records by the Firs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                 l,L               Sort records by the Las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any           o,O               Sort records by the Compan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           a,A               Sort records by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ity              i,I               Sort records by the 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                 s,S               Sort records by th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                 z,Z               Sort records by the Zip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me              h,H               Sort records by the Hom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k              w,W               Sort records by the Work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               x,X               Sort records by the Fa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             t,T               Sort records by the Othe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                               Sort records by the 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st Modified     m,M               Sort records by the Date of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              n,N               Add in a new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           r,R               Remove a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            e,E               Search entire database for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     *d,D               Dial a number from a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ENDAR           c,C               Go to the Calend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           A h,H               Hide the interface bu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  A q,Q               Remove Scheduler out of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ther gadgets include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ck                               Shows current time and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                             Shows the Status of Sched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                            Displays the number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Phone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S            HOTKEY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       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w                               Create a new Schedul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A o,O               Open an existing Schedule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      A a,A               Append a Scheduler fil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A s,S               Save a Scheduler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AS                           Save a Scheduler file to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HONEBOOKS    A p,P               Displays the PhoneBook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hedul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EFS                             Opens the Preference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bout                             Displays Program version and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         A h,H               Hide the interface bu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A q,Q               Remove Scheduler out of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the Calend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alendar is the second portion of Scheduler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 appointments, mark birthdays, or even set goals.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in a new 'Event' Scheduler keep track of that event unti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ime to tell you about it. Like in the PhoneBook you can have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s of Calendars. The Calendar file supplied with Scheduler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iday Calendar, listing some of the national holidays. Quickly l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familiar looking through the buttons on the Calendar Window. The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nth is set to the current date. The month is displayed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in the center, the year is just below that, and the days are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right. To change the month you are looking at move the slider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th. To change the year simply type in a new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reset the Calendar to the current day. You might have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nge character beside the day numbers. e.g.. '!16'. The '!' is an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or. It shows that there is an event scheduled for the 16th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the event either find the date in the "Event Date' list,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nd view it in the Event Time. Or simply click on the button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, and look at the events. After viewing the date press 'Cance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New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w that you know the basics around the Calendar, lets start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vents. If the Calendar is not set to the current year and month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now. Find the current day, it will be the number with the '*' be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e.g. '*23'. Click on the button just below it. A new window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urrent time placed in the FromTime box. Type in anyth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as the event itself, (it does not need to be important for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a test) and press return. Now you will notice that your even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. It now says something like "4:02 PM -&gt; 5:02 PM  An Event"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the From Time, the To Time and the Event. Now click on th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slider and make it two hour ahead of the current time. (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time, look in the PhoneBook window) Now click on the From Mi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it 2 minutes ahead of current time. This is telling Schedul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n Event at 4:02 PM and it will last until 5:02. Now we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lets set an alarm on it so we can be warned well in adv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top portion on the window you will see three buttons.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says 'Alarm', the other two are labeled 'Off' and 'On'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arm settings. You can turn events On or Off as you wish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is Off then you will not be warned of the event. So Leave the 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nd click on the 'Alarm' button. Yet another window opens up dis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long before the event you want to be warned of the event. Set the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2 and leave the minutes to 0. Click on the 'Ok' button to cl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arm options, and click on the 'Ok' button to close the Event window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have a '+' beside the current day. The '+' tells you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current day, and there is an event on this day. Click 'Ok'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endar window. Now if the current time has not passed over 2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wait. When the alarm goes off, your screen will blink and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ppear telling you of the event, when it is, and how many min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There are three buttons 'Ok' 'Ask in 5 mins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move Event'. 'Ok' will close the window and will warn you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vent happens. 'Ask in 5 mins' will close the window and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 you again in 5 minutes. 'Remove Event' will take out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alendar all together. Use this only if you no longer n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, otherwise it will removed out of the calend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endar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alendar, like the PhoneBook, can have several group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To see the view the groups in the Calendar select 'Groups'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endar menu. This is just like the PhoneBook group window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extra option. 'On' 'Off'. This is able to turn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endar group On or Off just like the Event Alarm 'On' 'Of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Group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dd in a new group simply click on 'Add'. Enter in the na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your new Calendar to be called and hit enter. Now you hav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endar that you can make new entrie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e &amp;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naming a group click on 'Rename', enter in a new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Automatically your group is renamed. To remo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'Delete' a warning requester will ask if you are 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re is a listing of all the Buttons, and Menus u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 Calend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TONS          HOTKEY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       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1 - 37                         These are the button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y numbers, these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the Events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nth          L &amp; R Arrow          Changes the month of the Calend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                                Changes the year of the Calend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dit              e,E               Brings up the Event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it or chang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nt selec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Event Time'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           r,R               Remove current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nt Date                          Shows the event 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nt Time                          Shows the events for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k                o,O               Closes Calenda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S            HOTKEY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       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lend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en          A o,O               Replaces the current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endars with a new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         A s,S               Saves out the current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endars to the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As       A a,A               Saves out the Calendar to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oups        A g,G               Opens up the Grou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A q,Q               Close Calendar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eferences is where you set up all of the options from the mod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arning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of the more powerful options on Scheduler is the dialing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dial any of the 3 numbers right away, or dial in your own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Scheduler talks to your modem correctly there are a few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to set. This is just like your termina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Baud Rate, Bits Per Character, Parity, Stopb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shaking for your modem. (If you are unsure of the settings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odem's manua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set your Modem Init command. This will send command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prior to dialing. The most common and the default is "ATZ"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ally use "AT S11=50", which for my modem speeds up the di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your Dialing command or prefix next. Again the most comm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TDT", but if your modem requires a different command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BX is for dialing systems that need for you to dial out. ('Dial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out') enter the number that needs to be dialed out there,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y other codes your modem might need. (e.g. a lot of modems these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you enter a 'W' after the dial out number, '9W' this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al tone before continui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ime-out slider sets the amount of time for the modem to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line. Most modems do not pass the line through to your handset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ing, so if you wish to talk to the person you are dialing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g-up the modem. If you do not do so, Scheduler will when it rea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imeou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y thing you could ever want to know about the butt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TONS          HOTKEY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       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ud Rate                             Set the Baud Rate for your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ts/Char                            Set Bits Per Char for your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ity                               Set the Parity for your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p Bits                             Set the Stop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ndshaking                          Set the Handshaking for your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gh-Speed                           Turn High Speed on your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w Date                             Show the date &amp; time in the c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Screen To Front                  When hot key is presse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heduler to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Pub Screen                       Use the Workbenc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m Init                           Set the Modem ini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al Command                         Set the Dia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BX                                 Set the dialer to 'Dial o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out                              Time-out for the dia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dial on Busy                       When modem gets a 'BUSY' re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er ID                            Not in Unregister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g Calls                            Not in Unregister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ve When Hidden                     When user clicks on 'Hide'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chedul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rning Requesters                   Use warning reque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ve                                 Save prefs and clos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cel                               Close window with prefs un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S            HOTKEY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       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en          A o,O               Open a new Pref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As       A s,A               Save a Prefs file to a new d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A q,Q               Quit Prefs. (same as Canc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set to Defaults  A d,D          Reset the Modem settings to d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&amp; S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 different files that Scheduler saves out, each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wn extension. The name that Scheduler uses to save th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name in the Icon  TOOLTYPES.  This also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ory where it will be 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. if the name was "DEFNAME=sample" and your directo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EFDRWER=System:Scheduler" then your Scheduler file would be sav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ystem:Scheduler/sample.sch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Extens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.sch"     e.g.. "default.sch"      Schedul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.phb"     e.g.. "default.phb"      PhoneBoo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.cal"     e.g.. "default.cal"      Calenda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.prefs"   e.g.. "default.prefs"    Preference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 File  (".sch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is the most useful way, to save a Scheduler file. ('.sch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all of your PhoneBooks, and all of their entries. So now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out your scheduler file the quickest way. Select 'Save'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r menu on the PhoneBook menu. You should see your Hard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 drive light blink on as it saves out the file. This is the quick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Scheduler already knows the name the file should be and whe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The second way is to select 'Save As' from the Schedul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p a requester asking you what you what the file cal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o put it. This allows you to save your file, a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r in a different place than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Load the file back in just select 'Open' from the Schedul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lect the file you wish to Load. This will clear out your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nd load in the 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Book File  (".phb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cond way is to just save out your current phonebook.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ave PhoneBook...' from the PhoneBook menu in the PhoneBook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rings up the requester asking you what and where you want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load the PhoneBook back in, select 'Open PhoneBook...'.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resented with a requester that asks if you wish to 'Overwrite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'Append'. Overwrite will erase your current PhoneBook, and loa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one in it's place. Append will simply Add this PhoneBoo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st option is to append one phonebook to an another.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ppend PhoneBook...' and select the file you wish to append. Now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Book contains the contents of your old data, and the 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endar File  (".cal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ave and the Save As work the same way as the Scheduler Sa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As. Currently there is no Append for the Calend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File (".pref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ave and the Save As work the same way as the Scheduler Sa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As, with one exception, the Save is a button and not a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olTypes that are found in the Scheduler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NAME=                 The default name used when loading and sa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DRAWER=               The default path used when loading and sa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=                  The key sequence to open Scheduler'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hid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PUP=(yes,no)           Open the window when first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NOTWAIT                If run from the WBStartup Drawer you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PhoneBook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TONS         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            f,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                 l,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any           o,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           a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ity              i,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                 s,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                 z,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me              h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k              w,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               x,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             t,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st Modified     m,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              n,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           r,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            e,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     *d,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ENDAR           c,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de            A h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  A q,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S           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EN          A o,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PPEND        A a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         A s,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HONEBOOKS    A p,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ide          A h,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A q,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Calendar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TONS         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nth          L &amp; R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dit              e,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            r,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nt Date      U &amp; D Ar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nt Time  Alt U &amp; D Ar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k                o,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S           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   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lend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pen          A o,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         A s,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ve As       A a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oups        A g,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it          A q,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 Send $20 US Dollars, Your Name, Address, Numb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 address stamped envelope (big enough to hold a floppy)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ive Imagery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n.  Ben Ow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70 Mearns Meadow #1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stin TX 78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comments and/or suggestions email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bird@alp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and have FUN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of Registered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do I get for $20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only do you get the most recent version of Scheduler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options not in the Unregistered. For starters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Annoying Register Requester!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ATS NOT ALL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er ID ----------- if your like me and leave your computer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r answering machine Caller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you! If you have Caller ID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m that recognize Caller I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ry time you receive a call 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look at the Name and Numb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k for that entry. If found, 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tell you the person called and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if you wish to call them back!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ed to go looking for th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 Listing -------- Works with or without Caller ID.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ke a running tab of calls that co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at go out. At the end of the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your list and mark off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calls for taxes, or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ployer. In future versions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running tab on your long distance b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ing ------------ Print either your Scheduler files,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endar. Allows you to keep a hard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business contacts, or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ful list of numbers to keep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New Programs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rt ------------- Convert your old database to a Scheduler dat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e. Converts.. Contact, WWW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e to come. Files from IBM, and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r --------------- Although Scheduler is a Commodity that rem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f your events it is a rather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ity. You only need 1 meg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cheduler but if you only ha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2 megs of ram, you don't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odity to take up 100 K of it.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 small commodity for those that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conserve memory. It will do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ointment Reminding that Schedul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takes up much less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also be notified of new releases and given a discount f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list that is soon to be put into to Scheduler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izeable Windows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Time Tracker that shows where your time is spent from your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Newer Calendar with mor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suggestions?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Send in your Registration TO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 CREDITS 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s give credit where credit is very much d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would like to say thanks to Mark Thomas for helping me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ose stupid programing questions, for Scheduler would hav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ten off the ground withou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also want to pay a big thanks to Veron Graner and to Andy A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beta-testing and offering 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heduler is copyrighted "shareware" program, it is by no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ree' program. You have 30 days to evaluate the software to se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s your needs. After the 30 days you must  REGISTER  with Cre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ry, or you must destroy the program, and it's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r and Installer project icon (c) Copyright 19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-Amiga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produced and distributed under license from Commod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l materials listed and referred to herein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93 Ben Owen / Creative Imagery Unlimited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