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DEMO2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ook at Schooner 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onus when you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yle of Dbase III Plus(r) and Clipper(r)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ed much the same way as these two "standards"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uch easier  and faster development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unction" based language (as opposed to 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chooner has  a complete set of graphic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 custom build virtually any  graphic screen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unctions  also allow  you to  display text  and ev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uses  the industry  standard Dbase(r) file  forma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lipper(r)  extensions  to  that  format)  and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ontains a powerful  text editor with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 features in  addition to those features requir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an open  and  reference 9  databases  at once,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, print reports  (custom or from templat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 writer) and  provide complete, 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pplications at a  fraction of the cost and tim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 is the  Schooner development environment  provi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and royalty-free  Schooner runtime module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velop applications and then relea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 as desired. Simply  distribute the SCHOON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.OVL runtime modules  with your pre-compiled .RUN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chooner  is distributed under the shareware pl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Schooner it is 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llows you,  the user, the opportunity  to p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ried  hard to put together a  quality product and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competitive  with the corresponding high priced, bi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nus, we will  provide Schooner Version 2.00 GUI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ose  who register this version. To  see a preview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GUI, run DEMO200.BAT  (requires VGA display and mous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).  This is  just a  sample of  what you 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Version 2.00 GUI contains a complete set of graphics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 full-color images to  your applications.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 text and  data. Full mouse  support is  included.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Graphical  User Interface  (GUI) for 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for only $39.95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PECIAL BONUS,  we will include a separate diskett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 image processing  utilities. These  stand-al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 convert image formats, scale  and crop you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This disk is free with your pa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gister  your copy  today and get  Schooner Version  2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g utilitie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registrations in the United Kingdom and Europe, please re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uthorized agents for Europ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95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lic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K13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:  The Sterling price is liable to change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ctuations. Please contact Hillfoots Data Servic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44 (259) 750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e lat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include  the following information (overseas users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mat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s will help  us to improve Schooner as well a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write with you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write us at the above U.S.A address or  at  our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voice  message/fax your questions and  comments  24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ays a wee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9) 299-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keep costs to a minimum  and  provide  fre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we will respond to all phone calls through postal mail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mail  or Internet Email.  To leave a fax, press your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tart key at the completion of the ph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OONER 1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modifications to  version 1.00  have been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(): The  Tone() function  was inadvertently  left out 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(): The documentation  for the UDF() function 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at the UDF() function does not return a value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 "MV" variable. You  should pass data  back through public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UDF() will  return values  when used  in nested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: The  E000 Clipper  memory option is  now documented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help resolve memory conflicts with DOS 5.00 and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OUNT() and  MEMOLINE(): The documentation  for these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odified  to show that  string variables and  not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The  Exit option  of the  DO WHILE  - ENDDO  constr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properly handle  exits from nested IF - 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rare subscript out of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 Cook   is  a   member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 make  sure th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 for you. If  you are unable 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 be able to  help. The ASP  Ombudsman can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 Road, Muskegon,  MI 49442-9427  USA, FAX 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  CompuServe message  via  CompuServe  Mail  to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General  Documentation found on the READM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roduce you to the programming techniques of Schooner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