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HO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AL BONUS OFFER FOR THOSE WH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e Shareware Concept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sure to run DEMO200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 look at Schooner Version 2.00 G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 Bonus when you regist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ner is  a powerful, full  featured database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tyle of Dbase III Plus(r) and Clipper(r) Summer 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programmed much the same way as these two "standards", Scho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a much easier  and faster development environmen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function" based language (as opposed to a command based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Schooner has  a complete set of graphics fun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you to  custom build virtually any  graphic screen desi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functions  also allow  you to  display text  and even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ner uses  the industry  standard Dbase(r) file  format (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Clipper(r)  extensions  to  that  format)  and  the 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contains a powerful  text editor with all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editing features in  addition to those features required to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and run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ner  can open  and  reference 9  databases  at once, 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graphics, print reports  (custom or from template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port  writer) and  provide complete,  professional,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applications at a  fraction of the cost and time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only  is the  Schooner development environment  provid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mited and royalty-free  Schooner runtime module is includ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develop applications and then release as many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pplication  as desired. Simply  distribute the SCHOONRT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NRT.OVL runtime modules  with your pre-compiled .RUN mod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pplica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Schooner  is distributed under the shareware pla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Schooner it is requested that you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allows you,  the user, the opportunity  to preview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ner to see if it mee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ve tried  hard to put together a  quality product and we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be competitive  with the corresponding high priced, bi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bonus, we will  provide Schooner Version 2.00 GUI free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 those  who register this version. To  see a preview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0 GUI, run DEMO200.BAT  (requires VGA display and mouse wit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installed).  This is  just a  sample of  what you  can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0 G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ner Version 2.00 GUI contains a complete set of graphics i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. Add  full-color images to  your applications. Displa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with  text and  data. Full mouse  support is  included.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ional Graphical  User Interface  (GUI) for 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is for only $39.95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SPECIAL BONUS,  we will include a separate diskett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ety of  image processing  utilities. These  stand-alon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elp you  convert image formats, scale  and crop your im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more. This disk is free with your paid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register  your copy  today and get  Schooner Version  2.0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ing utilities fre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gister your copy by send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39.95 in U.S.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nathan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034 N. Cedar Ave. #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esno, CA 93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inclu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s your profes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did you find Schoon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regarding Schoon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questions will help  us to improve Schooner as well as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or who uses Schooner and the best distribution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encourage you to write with your questions an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write us at the above address or at our CompuServ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2672,2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HOONER 1.10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 modifications to  version 1.00  have been 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NE(): The  Tone() function  was inadvertently  left out 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.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DF(): The documentation  for the UDF() function  has been upd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lect that the UDF() function does not return a value when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  "MV" variable. You  should pass data  back through public "M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.  UDF() will  return values  when used  in nested 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000: The  E000 Clipper  memory option is  now documented 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help resolve memory conflicts with DOS 5.00 and 6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LCOUNT() and  MEMOLINE(): The documentation  for these function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modified  to show that  string variables and  not fil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The  Exit option  of the  DO WHILE  - ENDDO  construc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to properly handle  exits from nested IF - ENDIF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used rare subscript out of rang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nathan  Cook   is  a   member  of  the   Association  of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ionals  (ASP).   ASP  wants to  make  sure that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ciple works  for you. If  you are unable  to resolve a share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problem with an ASP member by contacting the member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may  be able to  help. The ASP  Ombudsman can help  you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ute or problem with an ASP member, but does not provid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members' products.   Please write to the ASP Ombudsm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5 Grover  Road, Muskegon,  MI 49442-9427  USA, FAX  616-788-276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 a  CompuServe message  via  CompuServe  Mail  to 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the General  Documentation found on the README menu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roduce you to the programming techniques of Scho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