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TRON'S POP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 &amp;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RON Managemen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Sharewar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33 Jack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sdale, NY 1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Please Print or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 State 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_________________________________________ Ext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.   Description/Product           Unit Price 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 The PopIt System                $49.95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Y residents add appropriate Sales Tax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fer (check one):  [ ] 5.25" HD diskette    [ ] 3.50" 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PopIt Are You Currently Running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it System has been delivered and accepted by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bove. Upon receipt of this paid invoice, VITRON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a printed manual, a current version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notifications and will provide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 or money order, in U.S. Funds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TRON Managemen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