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Updat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amily Scrapbook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19-Nov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in recent-to-oldes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0 Released on 19-Nov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new stuff!  I'll try to remember some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maximum number of persons and families p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aised from 65,535 to 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indexing structure has been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 are updated automatically now, making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Tree Traversal screen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database in a tree format and easily maneuv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 All adding, deleting, linking, and unlinking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/ Change - Added the ability to link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ents" to a person.  Many events are already defined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own event types.  Census, Immigration, Passeng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1 (Baptism), Event 2 (Christening), and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from the Miscellaneous Info screen) have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sophisticated source recording sys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ource citations can now be attached to most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Repository information can also be reco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records.  It will automatically print them in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n m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"cause of death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Changed the backup and restore feature.  It is 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use and the best way to trade your data with other F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 calculated age is displayed in the Pers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Number of spouses per person was raised from 7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 Document Filer was added to help you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hotocopies, photographs, and other tangible items. 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inked into this part of the program.  A PCX file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named FSB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Place fields lines in the person and family scree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ened from 27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mouse routines were rewritten to give a "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" typ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New reports were added and some old o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signed.  Some reports now offer narrative report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sentences based on the names/dates/plac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 correction was made to the Soundex gene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vised on  26-Sep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vised on  23-Sep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vised on  28-Aug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vised on  24-Aug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vised on  16-Aug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leased on  5-Aug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4 Released on 26-May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3 Released on 27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2 Released on 22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1 Released on  7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0 Released on 31-Ma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6 Released on 16-Oct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5 Released on 26-Sep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4 Released on 16-Sep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3 Released on 22-Aug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2 Released on  7-Aug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 Released on 18-Jul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Never 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