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FORTUNE TELL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Auras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Fortune Teller 4.2b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