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amond Data, Version 4.5 - HISTORY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I A M O N D   D A 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R O G R A M 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Data is a constantly evolving product.  Many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undergone have been as a direct result of user inpu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what you like and don't like.  It *DOES*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terse history of the evolution of Diamo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- Circa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version developed for the author'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- Spring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new features.  Still un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1 - November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ame Winning RB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2 - December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oblem displaying first entered player i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3 - April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any name changed to The Softwar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3.0 - August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tals on the bottom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ames, Hit by pitch, Sacrifices, stolen ba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BMERGE program moved into main menu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ports may now go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ata may be typed in directly as well as using 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layer data may now be "filtered" prior to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int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co.&lt;function-key&gt; options for SOFTBAL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ames records added (date, opponent, runs, h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 for each team as well as winning perce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erage runs per game, average hits per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erage errors per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lear Memory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0 -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d program name to Diamond Data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lect its more general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defens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pitch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moved batting orde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limitation when typing in new databas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was not able to backspace ov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10 is now the key to accept data ent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d to be return).  Return can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1 -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assertion error that occurred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defensive data for a player when none h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assertion error that occurred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defensive data for a player when none h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s now accepted by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UDG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problem causing filtration not to work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problem with Defensive Position menu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titl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a problem with reports where data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a problem with the program "reme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information.  This was most likely to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n assertion error upon trying to print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mouse statement to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people who continue to get mouse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haven't been able to eradicate. (i.e., put "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no" in diamond.cfg and no attempt will be ma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a problem with generating reports whe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ed defensive data (you would have seen an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ure - last &lt; temp-&gt;s.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a bug when attempting to specify a file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ing, writing, or merging and there were mor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could fi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inning configuration parameter to diamond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ERA calculations with games other than 9 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ame report now displays the correc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ackspacing over all input when specifying a file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ing a database allows F1 ke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