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cle Weight 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3   Ronald N. G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&amp; 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ycle weight training program was develop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 the problem of overtraining by lifter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 muscle tone or body sculpt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for  weight programs in colleges, scho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centers.  Individuals can also develop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y using the Cycle Weight Trai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lifter is constantly working at full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enough time for the body to reco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ter becomes susceptible to injury, lifting platea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ss.  In many cases, lifters will reach a platea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compensate by working harder.  The body sim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ble to cope with this and the lifter risks 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ycle weight training, the lifter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the problem of hitting a training plat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dea of cycle weight training has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years by competitive weight lifters and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programs.  The lifter should only cyc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cle groups and for this reason, the program allows onl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lifts.  Many users do their cycle lifts three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and then reserve two to three days a week for anc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ting and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