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      VV    V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      VV    V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       VV  V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       VV  V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LLLLL     V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1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3rd July,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ritten by Jonathan For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1993, Xenomiga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- What is LV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V is a small, fast, archive viewer; it does not archive or extrac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-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V supports only a few options, and only one of those differs from L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the LX.DOC file for information on the other op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v  View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SET TO zero (0) by defaul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tion sets the archive view mode to the supplied value (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0 or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view mode 0 is the default, and is identical to LX's View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ommand 'V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ve view mode 1 is identical to LX's List command ('L'), in t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s CRC and compression mode information also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