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RN(1)                                                                 YAR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rn - offline news storage and rea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3 Chin Hu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to copy and distribute this material for any purp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fee is hereby granted, provided that the abov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is permission notice appear in all copies.  CHIN HUANG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ONS ABOUT THE ACCURACY OR SUITABILITY OF THIS MATERIAL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IT IS PROVIDED "AS IS",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rn is a suite of programs for your personal computer, used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USENET news downloaded from a USENET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n import program inserts USENET articles into a "news bas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Offline USENET Packet (SOUP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or each newsgroup, you specify the number of days to keep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which, an expire program deletes them.  However,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an Expires: header are deleted on the dat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news base stores only one copy of a cross-posted article. 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implementation stores multiple articl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Yarn news reader presents articles in threads arranged by Mess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and References.  The reader program generates SOUP reply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ultiple users are supported by storing separat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S-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 lot of hard disk storage, depending on how much new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.  For example, the author subscribes to 120 newsgroup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inaries and sources groups, keeping most articles for 7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disk space used is 40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DIRECTORI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reate a directory named \YARN and unpack the files from the Y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into this directory.  Choose a disk drive with a lo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because the news base will be stored here.  Set the Y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 to the \YARN director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0.53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RN(1)                                                                 YARN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KDIR C:\YA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YARN=C:\Y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Create a directory in which Yarn will store your user information.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ME environment variable to this directory.  This will b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home&gt; director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KDIR C:\J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HOME=C:\J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Create the directory &lt;home&gt;\YARN and copy the file \YARN\CONFIG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KDIR C:\JIM\YA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\YARN\CONFIG C:\JIM\YARN\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Set the environment variable TZ to your time zone.  The forma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Z strin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zz[+/-]h[h][dd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zz is a three character field representing the name of the time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+/-]h[h] is an optionally signed number representing the local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's difference from Greenwich Mean Time (GMT) in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d is an optional three character field that represents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al time zone's daylight sav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TZ environment variable is set, a default TZ=EST5EDT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e above SET commands in your AUTOEXEC.BAT file to ensu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settings persist after the next time you reboot you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you are installing Yarn for OS/2, put the SET command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file inst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configuration file &lt;home&gt;\YARN\CONFIG to suit the us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ntries in the configuration file must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    Set this to your login name on the host from which you down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upload USENET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     Set this to the full domain name of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Set this to your full name.  This is the name that appea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entheses on the From: header in messages you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   Set the name of the editor program to run when you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  The program must be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0.53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RN(1)                                                                 YARN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    Specify the full path of the SOUP reply packet file wher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going messages are stored.  If the reply packet file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, it is created when you post an article or send a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from the reader program.  When you exit the r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 the reply packet is ready to upload to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MAIL 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il alias is a word representing one or more mail addresses.  If a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 appears in a To:, Cc:, or Bcc: header, it is replac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ddress list when the message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file named &lt;home&gt;\YARN\ALIASES.  A mail alias is def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ame&gt;=&lt;address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name&gt; is the name of the alias and &lt;addresses&gt; is a list of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an alternate aliases file by using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es=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nfiguration file, where &lt;file&gt; is the full path of the ali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OTHER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fine another user, create a home directory for the user and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home&gt;\YARN\CONFIG file as described above.  To run Yarn as that us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OME environment variable to the user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nviroment variables modify the behaviour of Yarn if they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   Specifies the external editor program, overriding the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RC    This is the path of an alternate configuration file to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the defaul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LIST OF ACTIVE NEWS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inform Yarn of every newsgroup you will be importing by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roup &lt;name&gt; &lt;keepDay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name&gt; is the newsgroup name and &lt;keepDays&gt; is the number of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ticles in the newsgroup will be kept before the expir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m.  If you later want to change the number of keep days,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gain, specifying the new keep day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0.53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RN(1)                                                                 YARN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naming a newsgroup on the command line, you can specify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ing a list of newsgroup names.  Every newsgroup lis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assigned the keep day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roup @&lt;file&gt; &lt;keepDay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NEWSGROUP FROM ACTIV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a newsgroup from the active newsgroup list,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group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name&gt; is the newsgrou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NEWS AN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mport messages from SOUP format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file&gt; is the path of the SOUP file.  The import program take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      Do not delete the pack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        Operate in quiet mode.  Do not list imported articl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     Import rnews batches instead of SO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mport program finds a newsgroup in the packet that is no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newsgroup list, it adds the newsgroup to the active list.  The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for the added newsgroup is specified by the "keep" sett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.  For example, if the configuration file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=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rticles are kept in the newsgroup for 7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E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ally run the expire program to delete old articles from the 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.  The program accepts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&lt;n&gt;     Assume it is &lt;n&gt; days in the future.  Use this option to exp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s before they normally would have been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      Do not actually delete any articles.  Used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0.53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RN(1)                                                                 YARN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yarn program to read news and mail.  The reader program oper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everal modes -- the newsgroup selection level, the article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, and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ewsgroup selection level, yarn displays a window lis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s you are subscribed to along with the number of unread artic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newsgroup.  You can subscribe, unsubscribe or rearrange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ewsgroups in this list.  Press the [Ins] key to subscrib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.  This brings up a list of unsubscribed newsgroups.  To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, use the arrow keys to move the highlight to the newsgrou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the [Enter] key.  The selected newsgroup is insert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bed newsgroup list.  Press the [Del] key to unsubscrib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newsgroup.  To move a newsgroup in the list, press the [De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remove it, position the highlight to the desired location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[Ins] key and reinsert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a newsgroup, you go to the article selection level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 presents a list of the subjects of each article.  You can selec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 to read from this list, taking you to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GROUP SELECTIO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Alt-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newsgroup that contains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, Alt-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newsgroup that contains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article selection level, listing only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article selection level, listing all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, Alt-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 to a newsgroup and insert the newsgroup 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, Alt-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ubscribe from the highlighted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an article to the highlighted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0.53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RN(1)                                                                 YARN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SELECTIO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article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Move to the first article of the next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backwards to the previous article beginning a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, Alt-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read and go to the next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 Mark the article as 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current article through to the last article in the thre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current article through to the last article in the thre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.  If the file already exists, the articles are appen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program prompts for a file name.  If you don't give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name, the file is stored in the directory &lt;home&gt;/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t Alt-S, except omit the artic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current article through to the last article in the th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all articles in the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an article to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Return to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0.53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RN(1)                                                                 YARN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READING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one lin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one lin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,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Show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Mark the article as read and show the next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Show nex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Show previous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Show previous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, Alt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an article to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Post a followup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Post a followup article, quoting the original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Mail a reply to the author of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Mail a reply, quoting the original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ave the article to 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Save the article to a file.  If the file already exists, the arti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ppended to the file.  The program prompts for a file nam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give a full path name, the file is stored in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/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Same as s except omit artic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ROT13 decrypt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,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 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, Alt-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is article and the rest of the articles in the thread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0.53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RN(1)                                                                 YARN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all the articles in the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Toggle verbos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Cancel the article.  You must be the author to be able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 Supersede the article.  You must be the author to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ede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   Return to the article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Return to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mail, press [Alt-M] at the newsgroup selection level.  This b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 list of mail messages you received.  If you have no mail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opportunity to se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Alt-F] at the newsgroup selection level to bring up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.  You can select a folder to read from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tart yarn with the -m option, you go directly to read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mail and skip reading news.  If you start yarn with the -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you go directly to the folder list and skip reading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arn reader allows you to edit the messages in the reply packet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sgroup selection level, press [Alt-R] to display a list of fol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ply packet.  The reply packet may contain up to two fold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mail'' which holds outgoing mail messages, and ``news'' which ho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going USENET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a folder, you go to the message selection level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ists the messages in the folder.  Press the [Del] key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ly highlighted message.  Press [Alt-E] to edi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a message, select it from the message selection level.  Whil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s displayed, pressing the 'd' key deletes the message. 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' key to edi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How do I create SOUP files on my UNIX host?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qwk program creates and processes SOUP files on your UNIX ho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vailable by anonymous FTP from ftp.gte.com in the /pub/u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0.53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RN(1)                                                                 YARN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SOUP download packet, named "down.zip" in this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se commands on your UNIX h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qwk +n +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 down.zip AREAS 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the down.zip file to your PC.  Run this command on your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ert the messages into the Yarn news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down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nd mail or post articles, the Yarn reader creates a S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packet, named "up.zip" in this example.  Upload the up.zi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UNIX host.  Run these commands on your UNIX host to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the reply pack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zip -U up.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qwk -m -n +L -R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Sometimes when I select a newsgroup by pressing the space ba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 selection level, yarn lists less articles tha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ad articles shown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ccurs if the newsgroup you selected contains cross-po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s that you already read in another newsgroup.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s these articles as read and updates the count of unread artic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After running expire, I reduced the keep days for a newsgroup and 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e again, but it didn't delete any more articles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rticle is assigned an expiry date after which it is de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ire program deletes articles having an expiry date old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ate.  The article storage scheme requires tha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's expiry date be set when the article is import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base.  Once imported, the article's expiry date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  When you change the keep days for a newsgroup, you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how long you keep articles that are subsequently impo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affect the expiry dates of articles already in the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What is the junk newsgroup?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import program encounters an article that doesn't belo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groups in the active newsgroup list, it tosses the arti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junk newsgroup.  This usually shouldn't happen with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MAIL             Folde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NEWS             Default sav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REPLIES          Reply work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YARN             User configuration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YARN\ALIASES     Mail aliase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0.53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RN(1)                                                                 YARN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YARN\CONFIG      User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YARN\NEWSRC      Newsgroup subscrip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YARN\READART.*   Read cross-posted article looku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yarn&gt;\ACTIVE           Active newsgrou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yarn&gt;\HISTORY.*        Article history lookup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yarn&gt;\INDEX            Article index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yarn&gt;\NEWS             Article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uses the SPAWNO routines by Ralf Brown to minimize memor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helling to DOS and running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0.53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