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2.3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ĴSPECIAL NOTE ON BETA TESTING!!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QWKTALK is currently in WIDE AREA BETA TEST. This mean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program is being circulated for evaluation *AND* to see wha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if any, bugs will creep up, so that they may be eliminated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final release. As of this release, MOST of the Debugging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has been removed to increase speed. If you notice QWKTAL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behaving unusually in any way, please notify me at th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num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supports FILE ATTACHMENTS, ALIASES, 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and Contains a Unique and powerful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search the QWK packet any way you wish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ail you want to read, or al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WKTALK will also automatically maintain a BOOKMAR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cket read and update it each time you ope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 FOR A LIST OF THIS AMAZING PROGRAM'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uilt-in Auto Signature Feature will attach your sign-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very reply or origi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Cursor Arrow driven file list, which enable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 packe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FULL FILE ATTACHMENT SUPPORT, INCLUDING Viewing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o off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ulletin, News, Newfiles listing and Welcome Fi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upport. Allow viewing and re-viewing any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lates color codes, creating a 100%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ursor Arrow driven bulletin listing to permit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ivid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ANSI &amp; PCBOARD color Macro Support. Translates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CBOARD col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Full ANSI message viewing support for graphic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Auto Pagiate feature brakes messages of more than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to separate pages - each a SEPARATE message and hea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ges are noted with "Continued From" and "Continu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Capture to an ASCII text file: "QWKTALK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Indexing Sort Feature, which enables you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 in any possible combination &lt;as above&gt;, or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which will index only mail to you and your alias,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ou to read messages individually, from any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 in any ord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Detailed Reply procedure that automatically adds an initi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Full Capability to edit AND RE-EDIT all replies in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Carbon Copy Feature allow you to choose and edit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py list of up to 20 nam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Complete TAGLINE support &lt;registered version&gt;.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andom, Constant or Individually chosen.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AGLINES to the library, on the fly, or just for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Bookmark Utility remembers messages read.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tained and updated each time the packet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Drop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POP-UP Talking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WO FILES  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 in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_SHH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 in the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 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EXE &lt;=== FREEWARE Text Editor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for your use. SETUP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DOC &lt;=== Document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HLP &lt;=== Help file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** QWKTALK REQUIRES 42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TO RUN QWKTALK IN THE SILENT MODE OR ON A MACH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SOUND CARD. SEE "RUNNING SILENTLY" BE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numerous other sound cards as well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setting is for the Sound Blaster PRO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's 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NSI.SYS installed in your syste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NSI graphics messages or files &lt;such a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etc.&gt; This is done in your Config.sys file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more information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. Text Editor - QWKTALK will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favorite text editor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the FULL PATH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you wish to use or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one packaged with QWKTALK. &lt;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you use mus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input filenames, (all goo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. Signature File - Enter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SIGNATURE file you want qwk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append to the end of you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press &lt;ENTER&gt; for NONE &lt;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more info o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. Alias Name - Here enter the ALIAS you will be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ail under. You can change this inside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if you like, but on start-up h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is name. &lt;ENTER&gt; NONE for no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. QWK File Path - Enter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hich contains your QWK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ill be the same directory that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ill place any REP pack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&lt;Include the trailing slash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. Auto Cycling - &lt;Y&gt;es Enables - &lt;N&gt;o disabl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cond auto-cycling fea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intended to allow you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your computer while QWK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ontinues to read your mail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an be enabled or disab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. Silent or Spoken Headers - This answer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QWKTALK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him to speak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become the DEFAULT start-up setting for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for the initial voi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one, &lt;V&gt;olume, &lt;P&gt;itch and &lt;S&gt;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eatures allow you to adjust and adapt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to suit your 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ONDS, you will see a list of QWK files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will be highlighted in light blu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&lt;on un-enhanced keyboards, make sure your numb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&gt;, you can move the selection bar over the QWK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ear/read. Once you have done this, press enter. &lt;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 any of the list QWK packets, by typing &lt;D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then UNPACK the selected file, analyze it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, view the message base itself, &lt;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juicy messages IT may want to read &lt;g&gt;&gt;,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ext the MAIN MENU will appear. Here is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ter a Message: Selecting &lt;E&gt; will begin the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of QWKTALK. You will b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ing of Conferences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here, to tell QWKTALK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poste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List Menu will show you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ssuming there are more then one&gt;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 conference number,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Message Header Menu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appears in the &lt;FROM&gt;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is message to be from your ALIA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ALIAS NAME in the from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mplete the &lt;TO&gt; field and the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The conference you select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Box, however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ke. Also take note of the &lt;PRIVATE&gt;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jus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QWKTALK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SETUPQT. If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QWKTALK will run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It is a functional ed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, and full document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completing your Message, rememb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editor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 file, QWKTALK will ad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nd of the message, as well as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ppears in the tagline box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Menu. &lt;In the REGISTERED copy of QWK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lect any tagline you wish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! In the UN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default which is a shameles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saved, QWKTALK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Header Menu for one last l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K, press &lt;F10&gt; and QWKTA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the REP packe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Choosing &lt;F3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bon Copy Menu &lt;see below&gt;. Choosing &lt;F9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 the reply. Either choic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QWKTALK's Main Menu. &lt;F1&gt; re-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Rep(L)ies: Selecting &lt;L&gt; at the Main Menu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's Reply Editing Feature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x of all the messages contained in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 You may select the one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 will display the Message Head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current information for that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hange any of the fields &lt;see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details&gt;. After being shown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editor for you to alter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essage Header Menu. &lt;F10&gt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F9&gt; aborts the edit, and QWKTAL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s Main Menu. &lt;F1&gt; Re-edi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N)ame: Selecting &lt;N&gt; at Main Menu begins th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You will be first given a choice of &lt;T&gt;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&gt;rom Name. This tells QWKTALK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arch by. Next you will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current information &lt;defaults are AL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 prompt for the field you have chos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to search for, or the equals &lt;=&gt;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current name. &lt;QWKTALK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you did and places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field.&gt; Pressing &lt;ENTER&gt;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. If you have chosen the &lt;T&gt;o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hen be asked if you what to change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Enter the new information or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 or equals &lt;=&gt; to retain the current fiel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o search. Again, &lt;ENTER&gt;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, equals &lt;=&gt; will retain current, or you can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vailable conference, or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nference you want to search. Here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bort the entire search operation by entering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&gt;&gt;&gt;&gt;&gt;  There is an order to selections. If you choos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for the &lt;T&gt;o name, then the &lt;F&gt;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&lt;C&gt;onference. Choosing the &lt;F&gt;ro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&lt;T&gt;o name unchanged, and ask for a &lt;F&gt;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then a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I)ndex: One of the most Powerful features of QWKTALK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ability. QWKTALK will sort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et any way you want, then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m for you to select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read. Selecting &lt;I&gt;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Menu. Here you will be given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)o Name, (F)rom Name, (C)onference, (Y)our or (M)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T&gt;o will bring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creen,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)o name to index by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hange the &lt;F&gt;ro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F&gt;rom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&gt;o name &lt;or default to ALL&gt;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new &lt;F&gt;rom name and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change the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C&gt;onference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&lt;T&gt;o and &lt;F&gt;rom fiel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change only the Conference. (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Y&gt;our will select your name for th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ield and display a screen wit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nd the ALIAS you have enter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 Here you may change the ALI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simply by typing a new one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 in the initial setup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. Pressing enter alone will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or NONE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QWKTALK will display a highlight-b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of the messages that conform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 QWKTALK has the ability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t once, so, 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erence, you will be give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mail meeting your criteri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 In the case of a &lt;Y&gt;our sear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that is addressed to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&gt;&gt;&gt;&gt;IF YOU HAVE SELECTED AN ALIAS IN THE INITIAL SETUP 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THE PROGRAM, QWKTALK WILL REMEMBER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DO A SEARCH FOR YOUR 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HECK FOR ANY MAIL TO YOUR ALI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ursor keys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essage you wish to hear\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TALK will display that messag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d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heard\viewed a message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rk it with a &lt;*&gt; to remind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(C)conference:  Selecting &lt;C&gt;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ng you to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.  This is a short-cu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nly if you need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 you will b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ant to retain the previous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&lt;F&gt;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&gt;&gt;&gt;&gt;THE SEARCH &lt;N&gt;AME AND THE SEARCH &lt;C&gt;ONFERENC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DIRECTLY FROM THE MAIN MENU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MESSAGES* TO HEAR/READ.  THE &lt;T&gt;O, &lt;F&gt;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ONFERENCE AND &lt;Y&gt;OUR FEATURE SELECTED FROM THE &lt;I&gt;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USED TO VIEW THE INDEX AND SELECT AN *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* TO HEAR/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Toggle:  Selecting &lt;A&gt; from the Main Menu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oice of Enabling or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ycling Feature of QWKTAL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&gt;n to Enable the five-secon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, or o&lt;F&gt;f to Disable the au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oice Utilities:  Selecting &lt;V&gt; will engage QWKTAL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 and allow you to adjust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, Volume and Speed of his vo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ection for recommended star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:  Selecting &lt;Q&gt; at the Main Menu will end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s:  Selecting &lt;D&gt; at the Main Menu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return to the QWKTALK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n before resum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:  Selecting &lt;H&gt; at any time will display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ing Help Menu.  He will read you a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unctions for each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ts:  Selecting &lt;B&gt; at the Main Menu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, if any, contained in the QWK pack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view the selected bullet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can &lt;R&gt;e-display or &lt;C&gt;ontin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lletin Listing Menu, where choosing &lt;Q&gt;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F)iles:  Selecting &lt;F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ing, if any, contain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  Press &lt;R&gt;e-display or &lt;Q&gt;u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lcome:  Selecting &lt;W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FIle, if any, contained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R&gt;e-display or &lt;Q&gt;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(S):  Selecting &lt;S&gt; at the Main Menu will displa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if any, contained in the QWK pack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e-display or &lt;Q&gt;u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T)achments:  Selecting &lt;T&gt; at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File Attachments, if an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packe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the one you wish to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 Type &lt;M&gt;ove if you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another directory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. At the File Attachments Menu, &lt;Q&gt;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TYPING (H)ELP AT ANY POINT WILL DISPLAY A POP-U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AND QWKTALK WILL READ YOU ALL OF THE MENU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fields, or indexed messages you want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to retrieve those messages and trans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is being heard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, the BBS name, Packet Name, Doo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, &lt;R&gt;eply to the message, view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&lt;I&gt; or &lt;Q&gt;uit back to the Main Menu.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mode, five seconds after the message is read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utomatically  move on to the next messag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of the selecte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t which time you will have the option of choosing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etc. If you wish to interrupt QWKTALK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press any key and QWKTALK will finish th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que, then display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Talking Help is available at any time by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BOU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ven the Unregistered Version of QWKTALK offer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plies! To Reply to a message, simply typ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le the message is being displayed to you.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play a header menu which will already hav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OM field, the name of the receiver in the 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ubject from the message you are replying to, and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UBLIC depending on what the status of the messag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plying to is. This is all done automatically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hange ANY of the information you wish by u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r the UP and DOWN cursor arrows to select the fiel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ype the new information. Pressing &lt;F10&gt;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formation and call up your text editor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r are replying to with appropriate QUOTATION marking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you to respond to. Once you have ente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information the way you wish, just exi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&lt;don't forget to save the reply&gt;, and QWKTALK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play the header menu, to give you one last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t. If everything is ok, then press &lt;F10&gt; to accept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add your reply to its REP packet. You may abor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y pressing &lt;F9&gt; at which time QWKTALK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packet you were reading, at the point you lef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Main Menu, if that was the final message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SSING THE &lt;F9&gt; KEY WILL DELETE THE REPLY AND NO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REP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 features the ability to edit all repl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REP packet, including replies existing from previo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f the program. &lt;Be careful never to upload replies twic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do this, enter Edit Rep&lt;L&gt;ies at the main menu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display the header menu. Editing the rep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me basic procedure outlined above. &lt;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's automatic signature feature, be sur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nature when you edit a reply to avoid i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wic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TALK has the unique ability to display any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tered in ANSI or PCBOARD color codes, in th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lors. To do this, when you encounter an ANSI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coded message, simply type the letter &lt;I&gt;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mpt. This will clear the screen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essage in its decoded format. QWKTALK IS THE ONL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AT CAN HANDLE BOTH ANSI AND PCBOARD GRAPHICS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ny mail doors give you the option of includ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a copy of the WELCOME screen from the BBS,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 Listing of NEW FILES, and Bulletins. QWKTAL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apability of displaying all of this file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t the main menu, simply type &lt;B&gt; for Bulletins,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iles Listing, &lt;W&gt; for the Welcome Screen, or &lt;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ews. You can view these files at any ti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s often as you like. Pressing &lt;Q&gt; while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ll abort the view and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attempt to view a file tha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, QWKTALK will let you know that it is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doors require that you tell them what displa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ant included in your packet. See the configura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mail do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si requires that you have ANSI.SYS or similar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your  CONFIG.SYS fil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ne of the most exciting new features to hit the E-Mai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cently was the ability to include FILE ATTACH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s. QWKTALK is one of the only mail reade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le attachments...and that's not all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&lt;T&gt;tachments at the main menu prompt,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l of the file attachment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cket. You will than have a chance to view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/or move the file to another directory for re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f you intend to use the attached file, you MUST 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cleans up after itself and will delet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 &gt;&gt;&gt;  IN ORDER FOR FILE ATTACHMENTS TO BE PRESENT,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TTING YOUR MAIL FROM MUST HAVE A DOOR THAT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WKTALK can be configured to automatically ad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o each of your messages &lt;See SETUP above&gt;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ust first create a file containing the signature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using and ASCII editor. All ASCII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ermitted, and the signature can be any size you lik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labora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ome mail doors &lt;such as Rosemail&gt; will not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er than a specified length. Such messages are r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posted. To address this problem, QWKTALK h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inate Feature that will brake up any messag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130 line limit, into SEPARATE message each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He will automatically insert the headers, and the "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rom" and "Continued To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RNING&gt;&gt; QWKTALK WILL BRAKE UP OVERSIZE MESSAGES INT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UT CANNOT RE-ASSEMBLE THEM FOR EDITING. THEREFO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PLY EDITOR SHOULD BE AVOIDED ON MULTI-P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REATED BY QWKTALK. THE REASON IS THAT QWKTALK WILL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E TO IT LIMIT &lt;150 LINES&gt;, THEN TREAT EACH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PARATE MESSAGE &lt;LIKE THEY WILL APPEAR ON THE B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DIT ANY PAGE BUT THE LAST, AND LENGTHEN IT DUR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WILL ASSUME THE THE PAGE IS A NEW OVERS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 CREATE ANOTHER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IMPLY - TO PLAY IT SAFE YOU SHOULD ONLY *ADD*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E OF A QWKTALK-CREATED MULTI-PAGE MESSAGE, AN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EARLIER PAGES IF YOU WILL BE REDUCING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maintains a Carbon Copy Data File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20 names and different conferences, and them p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 to any or all of the members of the C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oosing &lt;F3&gt; at the last header display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, Replying to a message, or Editing a Rep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ring you to the Carbon Copy Menu. You will be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names you have entered previously &lt;the first ti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ll obviously be blank&gt;. There are several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an 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&lt;A&gt;dd names choose &lt;A&gt;. A bar will appear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screen asking for the name to Add. Next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conference listing to select the conference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copy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&lt;R&gt;emove a name, place the Highlight bar o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sh to remove then press &lt;R&gt; and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ermanently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You must SELECT the names you which to Carbo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 to. This is accomplished by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ver the name you wish to select then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key. A red &lt;*&gt; will appear next to the name indicat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  QWKTALK REMEMBERS WHO YOU SELECTED LAST TIME IN &lt;EVEN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  A PREVIOUS PACKET...ANY NAME WITH A RED &lt;*&gt; NEXT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 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&lt;D&gt;eselect a name, move the Highlight bar ov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 press &lt;D&gt;. The red &lt;*&gt; will disappear indicat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ame has been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oosing the &lt;Q&gt;uit key will Sav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thout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UNNING QWKTALK SILENTLY OR WITHOUT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TALK has the ability to run silently. To run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ype TALK_SSH at the main prompt instead of TALK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TALK. This will disable the speaking feature fo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nning and also allow QWKTALK to be run safe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at do not have sound cards. QWKTALK is such a f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eader, I added this feature to make it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&lt;after numerous request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either case, SETUPQT *MUST* be ru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iguration file &lt;only one run of SETUPQT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icated above&gt;. In the case of machines WITHOUT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hen you run SETUPQT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BLASTER ENVIORNMENT NOT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normal and will cause no damage or problem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 ALSO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ETA PERIOD, YOU WILL BE ENTITLED TO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AT NO ADDITIONAL CHARGE! REGISTR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ERIOD IS ONLY $35.00 - FINAL RELEAS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$5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form below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QWKTALK (tm) * on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 UPDATES, DURING THE BETA PERIO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BY WAY OF THE PEGASUS PROJECT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CAN DOWNLOAD A REGISTERED UPD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, beta reports,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s my Check/Money Order for $35.00 a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EGASUS * QWKTALK (tm) * 1.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5 1/4 DD or [ ] 3 1/2 DD disk mailed to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