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Plus Version 1.00 Fifth Dimension Software '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 and Designed by Rafi Khard (Programmer #000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Dial Plus?  Dial Plus is an add on for PAG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dds a dialing directory for quicker pag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without PAG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al Thanks to: Arsen Darak (Ultrasoft Inc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rick Sur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Dia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quite simple to configur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your text editor and edit DIALPLUS.CFG.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pecify the number that is to appear on the p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people you page.  Line 2 specifies the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DIALPLUS is to use for access to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Dia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functions in Dial Plus.  I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each one and expla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)dd an Entry - Will add an paging entry into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for paging.  This is a pretty simple task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questions and it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)age an Entry - Will page one of the previous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.  You may also do this by typing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try directly from the "Dial Plus Command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elete Entries - Will delete ALL the curr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just one.  So if you mess up, oh we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m all.  (Later I will add dele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)elp Functions - Will display the built 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or quick reference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bout does it for functions.  You basically know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g about this program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one note, you must have PAGEPLUS.EX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as DIALPLUS because DIALPLUS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for PAGEPLUS.  In other words,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