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Zip v2.2 for C-Net Amiga's QW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you to support ZIP'pe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under the SAS C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Ray 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Zip now has a configuration file called MZip.cfg that is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: directory of your system.  If S:MZIP.CFG does not exist, M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it's internal default Zip string,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Zip -j %s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ere, in Zip v1.9h by Mark Adler, the arguments are design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j = junk (don't store in archive)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pability was added to retain compatibility with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nd to allow MZip to work with other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Zip now checks the filetype of the arguments supplied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bility, you can now supply just the NAME of a directory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will be added to the archive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(s) is a file, the file will be added to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can be mixed no probl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Zip My.zip stuff: dh0:devs/dosdrivers s: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will cause all files in stuff: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"My.zip", as well as ad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h0:devs/dosdrivers" and the single file s:m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 END OF CHANG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Zip User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/command requires the program "ZIP" in your C: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your "PATH" and also UnZip, if you wish to suppor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ompression of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need to do is load BBSTEXT into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in the ARCHIVERS section of "config" for the "QWK Extract"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command "UnZip -x %s" there.  That's it for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Zi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need to find the "YANK PACK" gadget in the archiver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".  Put the command "MZip %s" there.  MZip will search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ompressed for QWK and then feed them one at a time to 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the correct ".QWK"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n. Happy QWK'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