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1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Port Utilities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the CTS Serial 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elecommunication Systems, Inc. authorize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nly in accordance 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 and Distributors should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y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listed in the PACKING.LST text file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CTS Serial Port Utility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iles and documentation files - CAN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ny BBSs customarily add a small text file (advertisem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archived file. This text file describes the BBS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BBSs add a small one-line message with their BB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BS are acceptable and may be used, provided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omputer Telecommunication Systems, Inc. prohib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kage, without written permission from Compute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, Inc. If the version you have obtained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2) months old,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censed program except as provided in this agreemen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U.S. Government Information: Use, duplication, or disclo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vision (b)(3)(ii) of the Rights in Technical Data and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facturer is Computer Telecommunication Systems, Inc, 384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