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1  Ace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1  Ace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How to Register AceComm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nd $45.00 US to: MGP Software (AceComm)   � Credit Card orders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ox 301 C  Route 3       � PSL part # 10805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Detroit Lakes, MN 56501  � 800-242-4775 or 713-524-6394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Life Time Registration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istration gets you 1 FREE year of upgrades mailed to you at no charge.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istration renewal each year for just 30%, renew at the end of a year,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r any time in the future. You will receive upgrades in the mail complet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disks, manuals, news letters, BBS, voice and Compuserve support, and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inued expert software design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ceComm (tm) for DOS and Windows, "Pace Setting Communications Software"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Price Plans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Each plan includes 1 year of FRE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prices already include shipping)     upgrades mailed to you. Upgrade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Registration           $45.00      include: 3.5 disk, manuals, new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10-30 copies            29.00      letters, unlimited software support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Site license           870.0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) Registration renewal    13.50  (for another year of disks,manuals,news)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) Competitive upgrade     26.00  (requires reg. disk from competitor)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) Senior discount 20%     36.00  (plan 1, 60 yrs, copy of drivers license)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ee the order forms and REGISTER.DOC for complete plan descriptions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Registration is required to use the software past it's 30 day trial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>Registration renewals buy you another year of free upgrades upgrades complete</w:t>
      </w:r>
    </w:p>
    <w:p>
      <w:pPr>
        <w:pStyle w:val="PreformattedText"/>
        <w:bidi w:val="0"/>
        <w:jc w:val="left"/>
        <w:rPr/>
      </w:pPr>
      <w:r>
        <w:rPr/>
        <w:t>with 3.5 disk, manuals, news letters for 1 year, BB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will buy you the following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- A license to use the AceComm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upgrades complete with 3.5 disk, manuals, news letters for 1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ligibility for registration renewal at any time good for another yea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%30 current purchase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renewal need not to be right away, any ti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cess to the AceComm support BBS.  Here the latest code is alway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ed users, this in addition to the upgrades in the mail,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, tips from power users, ACECOMM message forum, the lates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 AceComm BBS provides yet another form of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1  Ace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Credit Car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s a service to AceComm customers who want to register by credit card,</w:t>
      </w:r>
    </w:p>
    <w:p>
      <w:pPr>
        <w:pStyle w:val="PreformattedText"/>
        <w:bidi w:val="0"/>
        <w:jc w:val="left"/>
        <w:rPr/>
      </w:pPr>
      <w:r>
        <w:rPr/>
        <w:t>arrangements have been made with the Public Software Library (PSL) to handle</w:t>
      </w:r>
    </w:p>
    <w:p>
      <w:pPr>
        <w:pStyle w:val="PreformattedText"/>
        <w:bidi w:val="0"/>
        <w:jc w:val="left"/>
        <w:rPr/>
      </w:pPr>
      <w:r>
        <w:rPr/>
        <w:t>all credit card registrations.  PSL accepts Visa, MasterCard, American Express,</w:t>
      </w:r>
    </w:p>
    <w:p>
      <w:pPr>
        <w:pStyle w:val="PreformattedText"/>
        <w:bidi w:val="0"/>
        <w:jc w:val="left"/>
        <w:rPr/>
      </w:pPr>
      <w:r>
        <w:rPr/>
        <w:t>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.S.  residents are encouraged to register by credit card.  In many cases,</w:t>
      </w:r>
    </w:p>
    <w:p>
      <w:pPr>
        <w:pStyle w:val="PreformattedText"/>
        <w:bidi w:val="0"/>
        <w:jc w:val="left"/>
        <w:rPr/>
      </w:pPr>
      <w:r>
        <w:rPr/>
        <w:t>paying by credit card will be easier than acquiring U.S. 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L will take the order information and forward it to the AceComm author, MGP</w:t>
      </w:r>
    </w:p>
    <w:p>
      <w:pPr>
        <w:pStyle w:val="PreformattedText"/>
        <w:bidi w:val="0"/>
        <w:jc w:val="left"/>
        <w:rPr/>
      </w:pPr>
      <w:r>
        <w:rPr/>
        <w:t>Programming Services &amp; Michael G Phelps for processing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