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 1.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________________ Zip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 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GP Software (AceCom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x 301 C  Rout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roit Lakes, MN 56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2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&amp; Utilities (Tm)  Version  1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  (602) 846-4563     MGP Software (AceComm)</w:t>
      </w:r>
    </w:p>
    <w:p>
      <w:pPr>
        <w:pStyle w:val="PreformattedText"/>
        <w:bidi w:val="0"/>
        <w:jc w:val="left"/>
        <w:rPr/>
      </w:pPr>
      <w:r>
        <w:rPr/>
        <w:t>AceComm BBS (602) 846-2940     Box 301 C  Route 3</w:t>
      </w:r>
    </w:p>
    <w:p>
      <w:pPr>
        <w:pStyle w:val="PreformattedText"/>
        <w:bidi w:val="0"/>
        <w:jc w:val="left"/>
        <w:rPr/>
      </w:pPr>
      <w:r>
        <w:rPr/>
        <w:t>CompuServe  75120,3306         Detroit Lakes, MN 5650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Registration Licensing use of AceComm and Utiliti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gistration            Includes:    1 year of FREE Upgrades mailed to you.</w:t>
      </w:r>
    </w:p>
    <w:p>
      <w:pPr>
        <w:pStyle w:val="PreformattedText"/>
        <w:bidi w:val="0"/>
        <w:jc w:val="left"/>
        <w:rPr/>
      </w:pPr>
      <w:r>
        <w:rPr/>
        <w:t>Registration Renewal    Includes:    1 year of FREE Upgrades mail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year of FREE Upgrades Include:     3.5 disk, Manuals, News let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ood software support (see CONTACT.DOC)</w:t>
      </w:r>
    </w:p>
    <w:p>
      <w:pPr>
        <w:pStyle w:val="PreformattedText"/>
        <w:bidi w:val="0"/>
        <w:jc w:val="left"/>
        <w:rPr/>
      </w:pPr>
      <w:r>
        <w:rPr/>
        <w:t>-------------------(prices already include shipping)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gistration................$45.00   x number of copies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Renewal..........$13.50   x number of copies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30 Registrations           $29.00   x number of copies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                $870.00   (call)            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ior discount 20%...........$36.00   x number of copies Total $______ ___</w:t>
      </w:r>
    </w:p>
    <w:p>
      <w:pPr>
        <w:pStyle w:val="PreformattedText"/>
        <w:bidi w:val="0"/>
        <w:jc w:val="left"/>
        <w:rPr/>
      </w:pPr>
      <w:r>
        <w:rPr/>
        <w:t>(60 yrs, copy of drivers 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itive upgrade...........$26.00   x number of copies Total $______ ___</w:t>
      </w:r>
    </w:p>
    <w:p>
      <w:pPr>
        <w:pStyle w:val="PreformattedText"/>
        <w:bidi w:val="0"/>
        <w:jc w:val="left"/>
        <w:rPr/>
      </w:pPr>
      <w:r>
        <w:rPr/>
        <w:t>(requires reg. disk from competitor)</w:t>
      </w:r>
    </w:p>
    <w:p>
      <w:pPr>
        <w:pStyle w:val="PreformattedText"/>
        <w:bidi w:val="0"/>
        <w:jc w:val="left"/>
        <w:rPr/>
      </w:pPr>
      <w:r>
        <w:rPr/>
        <w:t>(must be a recent release, 18 months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PRODUCTS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les tax for Arizona residents 6.75%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ORDER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ayment by non-USA BANK CHECK, add $40.00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seas add $9.00/order  for shipping  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                             TOTAL ENCLOSED      $______ 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Check           ( ) C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Mone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Credit card (See instructions below)</w:t>
      </w:r>
    </w:p>
    <w:p>
      <w:pPr>
        <w:pStyle w:val="PreformattedText"/>
        <w:bidi w:val="0"/>
        <w:jc w:val="left"/>
        <w:rPr/>
      </w:pPr>
      <w:r>
        <w:rPr/>
        <w:t>Diskette format (choose one)  5.25" disk (__)  3.5" disk (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3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 1.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Software Credit Card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L part number for AceComm is: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registrations may be made by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hone PSL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242-4775  (Toll free) To register by credit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3-524-6394  To  register  by  credit  card  and  for 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have BOTH the credit card form at the end o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the order form in the file ORDERFRM.DOC  available  to 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formation to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in phone ordering is important!  Misspellings can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lays or an erroneou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FAX PSL at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mail PSL at CompuServe user id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rite PSL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X, email, or mail to PSL, send BOTH the credit card form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end   of  this  file  PLUS  the  order  form  in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Software Library also  maintains  a  vast  librar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and  public  domain  programs  and  prints  a 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 announcing new releases and general softwar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4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Comm &amp; Utilities (Tm)  Version  1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mplete this form AND the regular order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 and send BOTH DIRECT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L Part number 10805            Dat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 ______________________________  Exp. Dat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5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 MasterCard  ( ) Visa  ( ) American Express  ( ) 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6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AceComm (tm)   version 1.85   4/3/94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pyright 1991-1994 by MGP Software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eComm was first released in May of 1993.  The AceComm source code i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ten in 100% assembly language, using TASM versions 2, and 3.1.  A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s version of AceComm is well under way, and should be released by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uly of 94.  All of the generic code written for AceComm DOS version i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vailable to the Windows version.  This allows the two versions to evolv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gether, and operate much the same.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test code: Registered users can always upgrade any time using the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AceComm support BBS.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s letter: A news letter is sent to registed AceComm users. The news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letter contains example scripts, macro stacks, program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progress information. The news letter provides an efficient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means for users of AceComm software to be kept up to dat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7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