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 �����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����� ������������ 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 �����������������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����    �����     ���   ���   ��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    �������������     ���     �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 �������     �����  �������   ������� ��� 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������  ��������  �������� ��� ��� 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�   �����    ������    �����      ����   ��      ��  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91-1994 by MGP Software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reserved.  No part of this publication may be reproduced, stored in</w:t>
      </w:r>
    </w:p>
    <w:p>
      <w:pPr>
        <w:pStyle w:val="PreformattedText"/>
        <w:bidi w:val="0"/>
        <w:jc w:val="left"/>
        <w:rPr/>
      </w:pPr>
      <w:r>
        <w:rPr/>
        <w:t>a retrieval system, or transmitted by any means, electronic, mechanical,</w:t>
      </w:r>
    </w:p>
    <w:p>
      <w:pPr>
        <w:pStyle w:val="PreformattedText"/>
        <w:bidi w:val="0"/>
        <w:jc w:val="left"/>
        <w:rPr/>
      </w:pPr>
      <w:r>
        <w:rPr/>
        <w:t>photocopying, recording, or otherwise, without express written permission from</w:t>
      </w:r>
    </w:p>
    <w:p>
      <w:pPr>
        <w:pStyle w:val="PreformattedText"/>
        <w:bidi w:val="0"/>
        <w:jc w:val="left"/>
        <w:rPr/>
      </w:pPr>
      <w:r>
        <w:rPr/>
        <w:t>MGP Software.  The software described in this publication is furnished under a</w:t>
      </w:r>
    </w:p>
    <w:p>
      <w:pPr>
        <w:pStyle w:val="PreformattedText"/>
        <w:bidi w:val="0"/>
        <w:jc w:val="left"/>
        <w:rPr/>
      </w:pPr>
      <w:r>
        <w:rPr/>
        <w:t>license agreement and may be used or copied only in accordance with the terms</w:t>
      </w:r>
    </w:p>
    <w:p>
      <w:pPr>
        <w:pStyle w:val="PreformattedText"/>
        <w:bidi w:val="0"/>
        <w:jc w:val="left"/>
        <w:rPr/>
      </w:pPr>
      <w:r>
        <w:rPr/>
        <w:t>of that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ublication and its associated software are sold without warranties,</w:t>
      </w:r>
    </w:p>
    <w:p>
      <w:pPr>
        <w:pStyle w:val="PreformattedText"/>
        <w:bidi w:val="0"/>
        <w:jc w:val="left"/>
        <w:rPr/>
      </w:pPr>
      <w:r>
        <w:rPr/>
        <w:t>either expressed or implied, regarding their merchantability or fitness for any</w:t>
      </w:r>
    </w:p>
    <w:p>
      <w:pPr>
        <w:pStyle w:val="PreformattedText"/>
        <w:bidi w:val="0"/>
        <w:jc w:val="left"/>
        <w:rPr/>
      </w:pPr>
      <w:r>
        <w:rPr/>
        <w:t>particular application or purpose.  The information in this publication is</w:t>
      </w:r>
    </w:p>
    <w:p>
      <w:pPr>
        <w:pStyle w:val="PreformattedText"/>
        <w:bidi w:val="0"/>
        <w:jc w:val="left"/>
        <w:rPr/>
      </w:pPr>
      <w:r>
        <w:rPr/>
        <w:t>subject to change without notice and does not represent a commitment on the</w:t>
      </w:r>
    </w:p>
    <w:p>
      <w:pPr>
        <w:pStyle w:val="PreformattedText"/>
        <w:bidi w:val="0"/>
        <w:jc w:val="left"/>
        <w:rPr/>
      </w:pPr>
      <w:r>
        <w:rPr/>
        <w:t>part of MGP Software.  In no event shall MGP Software be liable for any loss of</w:t>
      </w:r>
    </w:p>
    <w:p>
      <w:pPr>
        <w:pStyle w:val="PreformattedText"/>
        <w:bidi w:val="0"/>
        <w:jc w:val="left"/>
        <w:rPr/>
      </w:pPr>
      <w:r>
        <w:rPr/>
        <w:t>profit or any other commercial damage, including but not limited to special,</w:t>
      </w:r>
    </w:p>
    <w:p>
      <w:pPr>
        <w:pStyle w:val="PreformattedText"/>
        <w:bidi w:val="0"/>
        <w:jc w:val="left"/>
        <w:rPr/>
      </w:pPr>
      <w:r>
        <w:rPr/>
        <w:t>incidental, consequential, or other damages resulting from the use of or the</w:t>
      </w:r>
    </w:p>
    <w:p>
      <w:pPr>
        <w:pStyle w:val="PreformattedText"/>
        <w:bidi w:val="0"/>
        <w:jc w:val="left"/>
        <w:rPr/>
      </w:pPr>
      <w:r>
        <w:rPr/>
        <w:t>inability to use this product, even if MGP Software has been notified of the</w:t>
      </w:r>
    </w:p>
    <w:p>
      <w:pPr>
        <w:pStyle w:val="PreformattedText"/>
        <w:bidi w:val="0"/>
        <w:jc w:val="left"/>
        <w:rPr/>
      </w:pP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Printing, April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version 1.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brand and product names mentioned in this publication are trademarks or</w:t>
      </w:r>
    </w:p>
    <w:p>
      <w:pPr>
        <w:pStyle w:val="PreformattedText"/>
        <w:bidi w:val="0"/>
        <w:jc w:val="left"/>
        <w:rPr/>
      </w:pPr>
      <w:r>
        <w:rPr/>
        <w:t>registered 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Softwar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more help by contacting the</w:t>
      </w:r>
    </w:p>
    <w:p>
      <w:pPr>
        <w:pStyle w:val="PreformattedText"/>
        <w:bidi w:val="0"/>
        <w:jc w:val="left"/>
        <w:rPr/>
      </w:pPr>
      <w:r>
        <w:rPr/>
        <w:t>author Michael Phelps at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VOICE 602-846-4563 6 days 12-7pm M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BS   602-846-2940 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MPUSERVE User ID 75120,3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DONET ADDRESS 1:114/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DONET COMM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DONET ACECOMM echo</w:t>
      </w:r>
    </w:p>
    <w:p>
      <w:pPr>
        <w:pStyle w:val="PreformattedText"/>
        <w:bidi w:val="0"/>
        <w:jc w:val="left"/>
        <w:rPr/>
      </w:pPr>
      <w:r>
        <w:rPr/>
        <w:t>I distribute the "ACECOMM" echo to</w:t>
      </w:r>
    </w:p>
    <w:p>
      <w:pPr>
        <w:pStyle w:val="PreformattedText"/>
        <w:bidi w:val="0"/>
        <w:jc w:val="left"/>
        <w:rPr/>
      </w:pPr>
      <w:r>
        <w:rPr/>
        <w:t>USA NODES, until it makes BACKB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Write to: MGP Software (AceComm)                 *New Address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301 C  Route 3                      Yes we are mo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roit Lakes, MN 56501 USA             later this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Introduction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 START......................................2</w:t>
      </w:r>
    </w:p>
    <w:p>
      <w:pPr>
        <w:pStyle w:val="PreformattedText"/>
        <w:bidi w:val="0"/>
        <w:jc w:val="left"/>
        <w:rPr/>
      </w:pPr>
      <w:r>
        <w:rPr/>
        <w:t>Chapter 2  Modem Setup.........................................7</w:t>
      </w:r>
    </w:p>
    <w:p>
      <w:pPr>
        <w:pStyle w:val="PreformattedText"/>
        <w:bidi w:val="0"/>
        <w:jc w:val="left"/>
        <w:rPr/>
      </w:pPr>
      <w:r>
        <w:rPr/>
        <w:t>Chapter 3  Terminal Area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 Up Reference................................14</w:t>
      </w:r>
    </w:p>
    <w:p>
      <w:pPr>
        <w:pStyle w:val="PreformattedText"/>
        <w:bidi w:val="0"/>
        <w:jc w:val="left"/>
        <w:rPr/>
      </w:pPr>
      <w:r>
        <w:rPr/>
        <w:t>Chapter 4  PRM-data Menus Area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l Area Options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l Screen Options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Manager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Protocol Options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ing Area Options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al Port Setup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 Select/Configure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ART Line Control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Response Strings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Commands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Control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Video Emulation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Translation Sequence file (.KTS)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 Redefinition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 in Use Menu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Programs Setup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 Engage Protocols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Intelligent Auto Log On Technology" (tm).......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s Menu Attribute Changes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MSI Data......................................54</w:t>
      </w:r>
    </w:p>
    <w:p>
      <w:pPr>
        <w:pStyle w:val="PreformattedText"/>
        <w:bidi w:val="0"/>
        <w:jc w:val="left"/>
        <w:rPr/>
      </w:pPr>
      <w:r>
        <w:rPr/>
        <w:t>Chapter 5  INTERNAL / EXTERNAL PROTOCOLS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and External Receive Protocols.........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and External Sender Protocols..........63</w:t>
      </w:r>
    </w:p>
    <w:p>
      <w:pPr>
        <w:pStyle w:val="PreformattedText"/>
        <w:bidi w:val="0"/>
        <w:jc w:val="left"/>
        <w:rPr/>
      </w:pPr>
      <w:r>
        <w:rPr/>
        <w:t>Chapter 6  Telephone Directory Area...........................66</w:t>
      </w:r>
    </w:p>
    <w:p>
      <w:pPr>
        <w:pStyle w:val="PreformattedText"/>
        <w:bidi w:val="0"/>
        <w:jc w:val="left"/>
        <w:rPr/>
      </w:pPr>
      <w:r>
        <w:rPr/>
        <w:t>Chapter 7  Auto Answer Setups.................................77</w:t>
      </w:r>
    </w:p>
    <w:p>
      <w:pPr>
        <w:pStyle w:val="PreformattedText"/>
        <w:bidi w:val="0"/>
        <w:jc w:val="left"/>
        <w:rPr/>
      </w:pPr>
      <w:r>
        <w:rPr/>
        <w:t>Chapter 8  Event Schedules....................................79</w:t>
      </w:r>
    </w:p>
    <w:p>
      <w:pPr>
        <w:pStyle w:val="PreformattedText"/>
        <w:bidi w:val="0"/>
        <w:jc w:val="left"/>
        <w:rPr/>
      </w:pPr>
      <w:r>
        <w:rPr/>
        <w:t>Chapter 9  User Definable Menus...............................81</w:t>
      </w:r>
    </w:p>
    <w:p>
      <w:pPr>
        <w:pStyle w:val="PreformattedText"/>
        <w:bidi w:val="0"/>
        <w:jc w:val="left"/>
        <w:rPr/>
      </w:pPr>
      <w:r>
        <w:rPr/>
        <w:t>Chapter 10 Point Mailer Setup.................................85</w:t>
      </w:r>
    </w:p>
    <w:p>
      <w:pPr>
        <w:pStyle w:val="PreformattedText"/>
        <w:bidi w:val="0"/>
        <w:jc w:val="left"/>
        <w:rPr/>
      </w:pPr>
      <w:r>
        <w:rPr/>
        <w:t>Chapter 11 File List/Utility Area.............................94</w:t>
      </w:r>
    </w:p>
    <w:p>
      <w:pPr>
        <w:pStyle w:val="PreformattedText"/>
        <w:bidi w:val="0"/>
        <w:jc w:val="left"/>
        <w:rPr/>
      </w:pPr>
      <w:r>
        <w:rPr/>
        <w:t>Chapter 12 ACECOMM DATA FILES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E.PRM / .CTL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TS files.....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BD files.....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/FLO,LST,SCR,FON files......................101</w:t>
      </w:r>
    </w:p>
    <w:p>
      <w:pPr>
        <w:pStyle w:val="PreformattedText"/>
        <w:bidi w:val="0"/>
        <w:jc w:val="left"/>
        <w:rPr/>
      </w:pPr>
      <w:r>
        <w:rPr/>
        <w:t>Chapter 13 Mouse Support.....................................102</w:t>
      </w:r>
    </w:p>
    <w:p>
      <w:pPr>
        <w:pStyle w:val="PreformattedText"/>
        <w:bidi w:val="0"/>
        <w:jc w:val="left"/>
        <w:rPr/>
      </w:pPr>
      <w:r>
        <w:rPr/>
        <w:t>Chapter 14 AceComm Macro Language............................103</w:t>
      </w:r>
    </w:p>
    <w:p>
      <w:pPr>
        <w:pStyle w:val="PreformattedText"/>
        <w:bidi w:val="0"/>
        <w:jc w:val="left"/>
        <w:rPr/>
      </w:pPr>
      <w:r>
        <w:rPr/>
        <w:t>Chapter 15 Macros list.......................................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 User Input (LUI) Functions...............10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I/O Functions........................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s................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Functions........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Transfer functions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ing/Fon.Record.............................1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c Functions.................................134</w:t>
      </w:r>
    </w:p>
    <w:p>
      <w:pPr>
        <w:pStyle w:val="PreformattedText"/>
        <w:bidi w:val="0"/>
        <w:jc w:val="left"/>
        <w:rPr/>
      </w:pPr>
      <w:r>
        <w:rPr/>
        <w:t>Chapter 16 MACRO Parameter Symbols...........................1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M-data Representatives.......................1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able Macro Functions....................144</w:t>
      </w:r>
    </w:p>
    <w:p>
      <w:pPr>
        <w:pStyle w:val="PreformattedText"/>
        <w:bidi w:val="0"/>
        <w:jc w:val="left"/>
        <w:rPr/>
      </w:pPr>
      <w:r>
        <w:rPr/>
        <w:t>Chapter 17 Scripts...........................................1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ScriptGen (Tm).............................1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s, Gotos, Data Area.......................1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i Host Script Example.......................154</w:t>
      </w:r>
    </w:p>
    <w:p>
      <w:pPr>
        <w:pStyle w:val="PreformattedText"/>
        <w:bidi w:val="0"/>
        <w:jc w:val="left"/>
        <w:rPr/>
      </w:pPr>
      <w:r>
        <w:rPr/>
        <w:t>Chapter 18 Whats New?........................................161</w:t>
      </w:r>
    </w:p>
    <w:p>
      <w:pPr>
        <w:pStyle w:val="PreformattedText"/>
        <w:bidi w:val="0"/>
        <w:jc w:val="left"/>
        <w:rPr/>
      </w:pPr>
      <w:r>
        <w:rPr/>
        <w:t>Chapter 19 WARRANTY..........................................164</w:t>
      </w:r>
    </w:p>
    <w:p>
      <w:pPr>
        <w:pStyle w:val="PreformattedText"/>
        <w:bidi w:val="0"/>
        <w:jc w:val="left"/>
        <w:rPr/>
      </w:pPr>
      <w:r>
        <w:rPr/>
        <w:t>Chapter 20 LICENSE...........................................166</w:t>
      </w:r>
    </w:p>
    <w:p>
      <w:pPr>
        <w:pStyle w:val="PreformattedText"/>
        <w:bidi w:val="0"/>
        <w:jc w:val="left"/>
        <w:rPr/>
      </w:pPr>
      <w:r>
        <w:rPr/>
        <w:t>Chapter 21 AceComm Registration..............................170</w:t>
      </w:r>
    </w:p>
    <w:p>
      <w:pPr>
        <w:pStyle w:val="PreformattedText"/>
        <w:bidi w:val="0"/>
        <w:jc w:val="left"/>
        <w:rPr/>
      </w:pPr>
      <w:r>
        <w:rPr/>
        <w:t>Chapter 22 Order Form........................................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ceCom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is a unique blend of expert software design and innovativ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unications program especially designed for today's high speed modem.</w:t>
      </w:r>
    </w:p>
    <w:p>
      <w:pPr>
        <w:pStyle w:val="PreformattedText"/>
        <w:bidi w:val="0"/>
        <w:jc w:val="left"/>
        <w:rPr/>
      </w:pPr>
      <w:r>
        <w:rPr/>
        <w:t>AceComm provides a default setup that is ready to run with most Hayes</w:t>
      </w:r>
    </w:p>
    <w:p>
      <w:pPr>
        <w:pStyle w:val="PreformattedText"/>
        <w:bidi w:val="0"/>
        <w:jc w:val="left"/>
        <w:rPr/>
      </w:pPr>
      <w:r>
        <w:rPr/>
        <w:t>compatible modems.  The AceComm package contains a modem install utility, that</w:t>
      </w:r>
    </w:p>
    <w:p>
      <w:pPr>
        <w:pStyle w:val="PreformattedText"/>
        <w:bidi w:val="0"/>
        <w:jc w:val="left"/>
        <w:rPr/>
      </w:pPr>
      <w:r>
        <w:rPr/>
        <w:t>will install your Hayes compatible modem into Ace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supports a macro driven keyboard which features complete key</w:t>
      </w:r>
    </w:p>
    <w:p>
      <w:pPr>
        <w:pStyle w:val="PreformattedText"/>
        <w:bidi w:val="0"/>
        <w:jc w:val="left"/>
        <w:rPr/>
      </w:pPr>
      <w:r>
        <w:rPr/>
        <w:t>redefinition.  The macro language provides a powerful interface to the AceComm</w:t>
      </w:r>
    </w:p>
    <w:p>
      <w:pPr>
        <w:pStyle w:val="PreformattedText"/>
        <w:bidi w:val="0"/>
        <w:jc w:val="left"/>
        <w:rPr/>
      </w:pPr>
      <w:r>
        <w:rPr/>
        <w:t>internal functions, as well as many computer services.  The macro language can</w:t>
      </w:r>
    </w:p>
    <w:p>
      <w:pPr>
        <w:pStyle w:val="PreformattedText"/>
        <w:bidi w:val="0"/>
        <w:jc w:val="left"/>
        <w:rPr/>
      </w:pPr>
      <w:r>
        <w:rPr/>
        <w:t>be used with AceComm's keyboard, User definable menus, and in the script</w:t>
      </w:r>
    </w:p>
    <w:p>
      <w:pPr>
        <w:pStyle w:val="PreformattedText"/>
        <w:bidi w:val="0"/>
        <w:jc w:val="left"/>
        <w:rPr/>
      </w:pPr>
      <w:r>
        <w:rPr/>
        <w:t>langu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's terminal area provides a key driven and or menu driven interface.</w:t>
      </w:r>
    </w:p>
    <w:p>
      <w:pPr>
        <w:pStyle w:val="PreformattedText"/>
        <w:bidi w:val="0"/>
        <w:jc w:val="left"/>
        <w:rPr/>
      </w:pPr>
      <w:r>
        <w:rPr/>
        <w:t>With AceComm's key-redef and macro language, complete control over any complex</w:t>
      </w:r>
    </w:p>
    <w:p>
      <w:pPr>
        <w:pStyle w:val="PreformattedText"/>
        <w:bidi w:val="0"/>
        <w:jc w:val="left"/>
        <w:rPr/>
      </w:pPr>
      <w:r>
        <w:rPr/>
        <w:t>task is just a key press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supports user definable menus.  Menus that can be made to display and</w:t>
      </w:r>
    </w:p>
    <w:p>
      <w:pPr>
        <w:pStyle w:val="PreformattedText"/>
        <w:bidi w:val="0"/>
        <w:jc w:val="left"/>
        <w:rPr/>
      </w:pPr>
      <w:r>
        <w:rPr/>
        <w:t>offer user definable functions.  Menus that are available as pop up menus at</w:t>
      </w:r>
    </w:p>
    <w:p>
      <w:pPr>
        <w:pStyle w:val="PreformattedText"/>
        <w:bidi w:val="0"/>
        <w:jc w:val="left"/>
        <w:rPr/>
      </w:pPr>
      <w:r>
        <w:rPr/>
        <w:t>any time from the termina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supports an internal point mail system which uses the EMSI handshake</w:t>
      </w:r>
    </w:p>
    <w:p>
      <w:pPr>
        <w:pStyle w:val="PreformattedText"/>
        <w:bidi w:val="0"/>
        <w:jc w:val="left"/>
        <w:rPr/>
      </w:pP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ime (event) scheduler supports the point mail system and any other automated</w:t>
      </w:r>
    </w:p>
    <w:p>
      <w:pPr>
        <w:pStyle w:val="PreformattedText"/>
        <w:bidi w:val="0"/>
        <w:jc w:val="left"/>
        <w:rPr/>
      </w:pPr>
      <w:r>
        <w:rPr/>
        <w:t>process the user wants to define.  The scheduler is capable of beginning and</w:t>
      </w:r>
    </w:p>
    <w:p>
      <w:pPr>
        <w:pStyle w:val="PreformattedText"/>
        <w:bidi w:val="0"/>
        <w:jc w:val="left"/>
        <w:rPr/>
      </w:pPr>
      <w:r>
        <w:rPr/>
        <w:t>ending events as they come around on the clock.  Each schedule contains it's</w:t>
      </w:r>
    </w:p>
    <w:p>
      <w:pPr>
        <w:pStyle w:val="PreformattedText"/>
        <w:bidi w:val="0"/>
        <w:jc w:val="left"/>
        <w:rPr/>
      </w:pPr>
      <w:r>
        <w:rPr/>
        <w:t>own macro stack area.  The macro stack is run at the beginning of the</w:t>
      </w:r>
    </w:p>
    <w:p>
      <w:pPr>
        <w:pStyle w:val="PreformattedText"/>
        <w:bidi w:val="0"/>
        <w:jc w:val="left"/>
        <w:rPr/>
      </w:pPr>
      <w:r>
        <w:rPr/>
        <w:t>schedule.  This serves to automate and make un-attended a very wide range of</w:t>
      </w:r>
    </w:p>
    <w:p>
      <w:pPr>
        <w:pStyle w:val="PreformattedText"/>
        <w:bidi w:val="0"/>
        <w:jc w:val="left"/>
        <w:rPr/>
      </w:pPr>
      <w:r>
        <w:rPr/>
        <w:t>comput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utomatic script generating function can record on line sessions to script</w:t>
      </w:r>
    </w:p>
    <w:p>
      <w:pPr>
        <w:pStyle w:val="PreformattedText"/>
        <w:bidi w:val="0"/>
        <w:jc w:val="left"/>
        <w:rPr/>
      </w:pPr>
      <w:r>
        <w:rPr/>
        <w:t>files needing little to no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ligent Auto Log On Technology (tm) automates log on to most BBS and host</w:t>
      </w:r>
    </w:p>
    <w:p>
      <w:pPr>
        <w:pStyle w:val="PreformattedText"/>
        <w:bidi w:val="0"/>
        <w:jc w:val="left"/>
        <w:rPr/>
      </w:pP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MSI log on are provided for BBS systems that support IEM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eComm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comes with several utilities for added support.  Utilities for modem</w:t>
      </w:r>
    </w:p>
    <w:p>
      <w:pPr>
        <w:pStyle w:val="PreformattedText"/>
        <w:bidi w:val="0"/>
        <w:jc w:val="left"/>
        <w:rPr/>
      </w:pPr>
      <w:r>
        <w:rPr/>
        <w:t>install, backing up the configuration files, creating unique keyboard</w:t>
      </w:r>
    </w:p>
    <w:p>
      <w:pPr>
        <w:pStyle w:val="PreformattedText"/>
        <w:bidi w:val="0"/>
        <w:jc w:val="left"/>
        <w:rPr/>
      </w:pPr>
      <w:r>
        <w:rPr/>
        <w:t>emulation, converting BBS lists and many other services that enhance and extend</w:t>
      </w:r>
    </w:p>
    <w:p>
      <w:pPr>
        <w:pStyle w:val="PreformattedText"/>
        <w:bidi w:val="0"/>
        <w:jc w:val="left"/>
        <w:rPr/>
      </w:pPr>
      <w:r>
        <w:rPr/>
        <w:t>the overall AceComm services.  Some of these utilities are considered as part</w:t>
      </w:r>
    </w:p>
    <w:p>
      <w:pPr>
        <w:pStyle w:val="PreformattedText"/>
        <w:bidi w:val="0"/>
        <w:jc w:val="left"/>
        <w:rPr/>
      </w:pPr>
      <w:r>
        <w:rPr/>
        <w:t>of the default setup, and will be present in the AceComm directory upon</w:t>
      </w:r>
    </w:p>
    <w:p>
      <w:pPr>
        <w:pStyle w:val="PreformattedText"/>
        <w:bidi w:val="0"/>
        <w:jc w:val="left"/>
        <w:rPr/>
      </w:pPr>
      <w:r>
        <w:rPr/>
        <w:t>install.  Other utilities will be placed into a sub directory of there own.  We</w:t>
      </w:r>
    </w:p>
    <w:p>
      <w:pPr>
        <w:pStyle w:val="PreformattedText"/>
        <w:bidi w:val="0"/>
        <w:jc w:val="left"/>
        <w:rPr/>
      </w:pPr>
      <w:r>
        <w:rPr/>
        <w:t>call these "Extra Utilit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eComm Extra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ecomm package comes with several support utilities which add to and</w:t>
      </w:r>
    </w:p>
    <w:p>
      <w:pPr>
        <w:pStyle w:val="PreformattedText"/>
        <w:bidi w:val="0"/>
        <w:jc w:val="left"/>
        <w:rPr/>
      </w:pPr>
      <w:r>
        <w:rPr/>
        <w:t>enhance the standard installation.  The utilities are located in a compressed</w:t>
      </w:r>
    </w:p>
    <w:p>
      <w:pPr>
        <w:pStyle w:val="PreformattedText"/>
        <w:bidi w:val="0"/>
        <w:jc w:val="left"/>
        <w:rPr/>
      </w:pPr>
      <w:r>
        <w:rPr/>
        <w:t>file named ACEUTIL.  Here you will find a USBBS list to ACE.FON file converter</w:t>
      </w:r>
    </w:p>
    <w:p>
      <w:pPr>
        <w:pStyle w:val="PreformattedText"/>
        <w:bidi w:val="0"/>
        <w:jc w:val="left"/>
        <w:rPr/>
      </w:pPr>
      <w:r>
        <w:rPr/>
        <w:t>capable of converting the whole list or 1 area code.  ANSI/AVATAR filter for</w:t>
      </w:r>
    </w:p>
    <w:p>
      <w:pPr>
        <w:pStyle w:val="PreformattedText"/>
        <w:bidi w:val="0"/>
        <w:jc w:val="left"/>
        <w:rPr/>
      </w:pPr>
      <w:r>
        <w:rPr/>
        <w:t>removing video control codes from a file outputting to another file.  Custom</w:t>
      </w:r>
    </w:p>
    <w:p>
      <w:pPr>
        <w:pStyle w:val="PreformattedText"/>
        <w:bidi w:val="0"/>
        <w:jc w:val="left"/>
        <w:rPr/>
      </w:pPr>
      <w:r>
        <w:rPr/>
        <w:t>keyboard video emulation compiler can create keyboard emulation files from</w:t>
      </w:r>
    </w:p>
    <w:p>
      <w:pPr>
        <w:pStyle w:val="PreformattedText"/>
        <w:bidi w:val="0"/>
        <w:jc w:val="left"/>
        <w:rPr/>
      </w:pPr>
      <w:r>
        <w:rPr/>
        <w:t>ascii definition files (examples provided).  AceComm's point mail system is</w:t>
      </w:r>
    </w:p>
    <w:p>
      <w:pPr>
        <w:pStyle w:val="PreformattedText"/>
        <w:bidi w:val="0"/>
        <w:jc w:val="left"/>
        <w:rPr/>
      </w:pPr>
      <w:r>
        <w:rPr/>
        <w:t>supported by several utilities that make interface AceComm to a FIDONET</w:t>
      </w:r>
    </w:p>
    <w:p>
      <w:pPr>
        <w:pStyle w:val="PreformattedText"/>
        <w:bidi w:val="0"/>
        <w:jc w:val="left"/>
        <w:rPr/>
      </w:pPr>
      <w:r>
        <w:rPr/>
        <w:t>NodeList.  AceComm's NodeList handler is said to be the best and faster of all</w:t>
      </w:r>
    </w:p>
    <w:p>
      <w:pPr>
        <w:pStyle w:val="PreformattedText"/>
        <w:bidi w:val="0"/>
        <w:jc w:val="left"/>
        <w:rPr/>
      </w:pPr>
      <w:r>
        <w:rPr/>
        <w:t>programs offering point mail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FILT.EXE ANSI/AVATAR video code filter fro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BF.EXE     Convert BBS list to AceComm .F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BF.EXE     Convert US BBS list to AceComm .F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TS.EXE     Compile custom keyboard emul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X.EXE     Index the FidoNet NODELIST for AceComm's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 INSTRUCTIONS FOR AceComm &amp;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revised 4/1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DISK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AceComm package is distributed in a compressed format.  The compression</w:t>
      </w:r>
    </w:p>
    <w:p>
      <w:pPr>
        <w:pStyle w:val="PreformattedText"/>
        <w:bidi w:val="0"/>
        <w:jc w:val="left"/>
        <w:rPr/>
      </w:pPr>
      <w:r>
        <w:rPr/>
        <w:t>utility used with AceComm is the current version of LHA (this writing LHA213).</w:t>
      </w:r>
    </w:p>
    <w:p>
      <w:pPr>
        <w:pStyle w:val="PreformattedText"/>
        <w:bidi w:val="0"/>
        <w:jc w:val="left"/>
        <w:rPr/>
      </w:pPr>
      <w:r>
        <w:rPr/>
        <w:t>AceComm package and sub-packages are compressed as SelF eXtracting "SFX"</w:t>
      </w:r>
    </w:p>
    <w:p>
      <w:pPr>
        <w:pStyle w:val="PreformattedText"/>
        <w:bidi w:val="0"/>
        <w:jc w:val="left"/>
        <w:rPr/>
      </w:pPr>
      <w:r>
        <w:rPr/>
        <w:t>files.  This means the compressed file "ARCHIVE" uses an .EXE file extension.</w:t>
      </w:r>
    </w:p>
    <w:p>
      <w:pPr>
        <w:pStyle w:val="PreformattedText"/>
        <w:bidi w:val="0"/>
        <w:jc w:val="left"/>
        <w:rPr/>
      </w:pPr>
      <w:r>
        <w:rPr/>
        <w:t>This SFX format allows you the user to simply type the name of an archive.  The</w:t>
      </w:r>
    </w:p>
    <w:p>
      <w:pPr>
        <w:pStyle w:val="PreformattedText"/>
        <w:bidi w:val="0"/>
        <w:jc w:val="left"/>
        <w:rPr/>
      </w:pPr>
      <w:r>
        <w:rPr/>
        <w:t>archive's SFX code will execute, and extract the files to their un-com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Distributio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Many BBS systems will store the distributed SFX file inside an archive envelope</w:t>
      </w:r>
    </w:p>
    <w:p>
      <w:pPr>
        <w:pStyle w:val="PreformattedText"/>
        <w:bidi w:val="0"/>
        <w:jc w:val="left"/>
        <w:rPr/>
      </w:pPr>
      <w:r>
        <w:rPr/>
        <w:t>of their default archive.  The AceComm BBS provides the AceComm package in ARJ</w:t>
      </w:r>
    </w:p>
    <w:p>
      <w:pPr>
        <w:pStyle w:val="PreformattedText"/>
        <w:bidi w:val="0"/>
        <w:jc w:val="left"/>
        <w:rPr/>
      </w:pPr>
      <w:r>
        <w:rPr/>
        <w:t>and ZIP format.  SFX files as described above are appropriately renamed and</w:t>
      </w:r>
    </w:p>
    <w:p>
      <w:pPr>
        <w:pStyle w:val="PreformattedText"/>
        <w:bidi w:val="0"/>
        <w:jc w:val="left"/>
        <w:rPr/>
      </w:pPr>
      <w:r>
        <w:rPr/>
        <w:t>contained inside the main package, as regular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BA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easiest way to AceComm is to just run INSTALL.BAT.  The batch file will run</w:t>
      </w:r>
    </w:p>
    <w:p>
      <w:pPr>
        <w:pStyle w:val="PreformattedText"/>
        <w:bidi w:val="0"/>
        <w:jc w:val="left"/>
        <w:rPr/>
      </w:pPr>
      <w:r>
        <w:rPr/>
        <w:t>ACTL.EXE.  ACTL.EXE assembles ACE.CTL into ACE.PRM.  ACE.CTL is an ascii</w:t>
      </w:r>
    </w:p>
    <w:p>
      <w:pPr>
        <w:pStyle w:val="PreformattedText"/>
        <w:bidi w:val="0"/>
        <w:jc w:val="left"/>
        <w:rPr/>
      </w:pPr>
      <w:r>
        <w:rPr/>
        <w:t>control file that can be edited with any text editor or created later with the</w:t>
      </w:r>
    </w:p>
    <w:p>
      <w:pPr>
        <w:pStyle w:val="PreformattedText"/>
        <w:bidi w:val="0"/>
        <w:jc w:val="left"/>
        <w:rPr/>
      </w:pPr>
      <w:r>
        <w:rPr/>
        <w:t>DPRM.EXE utility (included).  ACTL creates sub directories defined inside</w:t>
      </w:r>
    </w:p>
    <w:p>
      <w:pPr>
        <w:pStyle w:val="PreformattedText"/>
        <w:bidi w:val="0"/>
        <w:jc w:val="left"/>
        <w:rPr/>
      </w:pPr>
      <w:r>
        <w:rPr/>
        <w:t>ACE.CTL.  Directories defined in the default setup are CAP, FON, FILES, KTS,</w:t>
      </w:r>
    </w:p>
    <w:p>
      <w:pPr>
        <w:pStyle w:val="PreformattedText"/>
        <w:bidi w:val="0"/>
        <w:jc w:val="left"/>
        <w:rPr/>
      </w:pPr>
      <w:r>
        <w:rPr/>
        <w:t>SCR, and MAIL.  INSTALL.BAT copies FON files into FON, KTS files into KTS, DOC</w:t>
      </w:r>
    </w:p>
    <w:p>
      <w:pPr>
        <w:pStyle w:val="PreformattedText"/>
        <w:bidi w:val="0"/>
        <w:jc w:val="left"/>
        <w:rPr/>
      </w:pPr>
      <w:r>
        <w:rPr/>
        <w:t>files into a DOC sub directories.  INSTALL.BAT then runs ACE.EXE All setup data</w:t>
      </w:r>
    </w:p>
    <w:p>
      <w:pPr>
        <w:pStyle w:val="PreformattedText"/>
        <w:bidi w:val="0"/>
        <w:jc w:val="left"/>
        <w:rPr/>
      </w:pPr>
      <w:r>
        <w:rPr/>
        <w:t>can be configured from inside AceComm.  Install.bat will get you up and</w:t>
      </w:r>
    </w:p>
    <w:p>
      <w:pPr>
        <w:pStyle w:val="PreformattedText"/>
        <w:bidi w:val="0"/>
        <w:jc w:val="left"/>
        <w:rPr/>
      </w:pPr>
      <w:r>
        <w:rPr/>
        <w:t>running, you may need to set the com port to match that of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ETUP STEP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If you down loaded Ace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   "Step 1 for Electronic distributed fi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 1  for Distribu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n compress the AceComm package into it's own sub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assumes the filename ACE170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E170 means version 1.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XE means AceComm is distributed as a SelF eXtra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(SF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md \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opy ACE170.EXE \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STAR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ACE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setup files will be ready in a sub directory ACE.  Othe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clude SFX in the filename and end in .EXE file extension,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 eXtracting archives.  These files are enhancements to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 for Electronic distribu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wn loaded AceComm from a BBS the archive will be in another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ACE170.ARJ or ACE170.ZIP.  If this is the case you will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ompression utility that corresponds to the file extens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-compress the AceCom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for ACE17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md \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opy ACE170.ZIP \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PKUNZIP ACE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setup files will be ready in a sub directory ACE.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s files that included are enhancements to the basic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ad ACTL.DOC  (1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un ACTL.EXE (assemble ACE.CTL into ACE.P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ACTL ace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L.EXE need only be run when creating a new PRM file is desired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M-data is configurational from within inside Ace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ceComm will invoke ACTL.EXE directly when no ACE.PRM file is fou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t u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un ACE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STAR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Not required for QUICK START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A utility DPRM.EXE is provided to clone your PRM file into an ascii control</w:t>
      </w:r>
    </w:p>
    <w:p>
      <w:pPr>
        <w:pStyle w:val="PreformattedText"/>
        <w:bidi w:val="0"/>
        <w:jc w:val="left"/>
        <w:rPr/>
      </w:pPr>
      <w:r>
        <w:rPr/>
        <w:t>file.  DPRM will save your custom setup to a file that ACTL.EXE can later</w:t>
      </w:r>
    </w:p>
    <w:p>
      <w:pPr>
        <w:pStyle w:val="PreformattedText"/>
        <w:bidi w:val="0"/>
        <w:jc w:val="left"/>
        <w:rPr/>
      </w:pPr>
      <w:r>
        <w:rPr/>
        <w:t>use to build the custom PRM file back.  This is also the means used for</w:t>
      </w:r>
    </w:p>
    <w:p>
      <w:pPr>
        <w:pStyle w:val="PreformattedText"/>
        <w:bidi w:val="0"/>
        <w:jc w:val="left"/>
        <w:rPr/>
      </w:pPr>
      <w:r>
        <w:rPr/>
        <w:t>upgrading AceComm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enhancements to the AceComm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FON_SFX.EXE (distributed)  FON.ZIP/ARJ (BB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_SFX contains several sample .BBS, FON, and .NO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uggested that FON_SFX be un-compressed inside a sub director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C:\ACE\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md \ace\f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opy FON_SFX.EXE \ace\f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\f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FON_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CTL creates these directories if defined in ACE.CT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KTS_SFX.EXE (Distributed)  KTS.ZIP/ARJ (BB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TS_SFX contains the KTS files included in the default setup, as well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versions.  Ascii version KTS files share the filename with KTS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use .ASC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uggested that KTS_SFX be un-compressed inside a sub director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C:\ACE\K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md \ace\k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opy KTS_SFX.EXE \ace\k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\k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KTS_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STAR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.KTS files are the Key Translation Sequence files for terminals)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ascii versions of .KTS files.  ASC files are compiled into K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using KT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UTIL_SFX.EXE (Distributed)  UTIL.ZIP/ARJ (BB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_SFX contains several utilities that enhance the AceComm package.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has it's 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uggested that UTIL_SFX be un-compressed inside a sub director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C:\ACE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md \ace\u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opy UTIL_SFX.EXE \ace\u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\u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UTIL_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MI.EXE Modem install utility, installs modem setup data directly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BF.EXE can compile direct FBL output into a F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BF.EXE can compile the USBBS listing into a FON file.  UBF can option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 any area code from the USBB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X.EXE creates a very small index file so that AceComm can use a 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file for mailer mode/fil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BL.EXE creates a .BBS and .NOD file from the raw nodelist for a given 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TS.EXE compiles a Key Translation Sequence file from ascii to bin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.EXE filters ANSI and AVATAR video control sequence codes from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.EXE can also be used to view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STAR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  Mode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  Mode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Speed Modem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Modems with connect speeds of 9600 and above and offer data compression and or</w:t>
      </w:r>
    </w:p>
    <w:p>
      <w:pPr>
        <w:pStyle w:val="PreformattedText"/>
        <w:bidi w:val="0"/>
        <w:jc w:val="left"/>
        <w:rPr/>
      </w:pPr>
      <w:r>
        <w:rPr/>
        <w:t>error correction are capable of transferring data at much faster rates that the</w:t>
      </w:r>
    </w:p>
    <w:p>
      <w:pPr>
        <w:pStyle w:val="PreformattedText"/>
        <w:bidi w:val="0"/>
        <w:jc w:val="left"/>
        <w:rPr/>
      </w:pPr>
      <w:r>
        <w:rPr/>
        <w:t>rated connect speed for baud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s modems including v.32 and v.32bis and beyond are all capable of data</w:t>
      </w:r>
    </w:p>
    <w:p>
      <w:pPr>
        <w:pStyle w:val="PreformattedText"/>
        <w:bidi w:val="0"/>
        <w:jc w:val="left"/>
        <w:rPr/>
      </w:pPr>
      <w:r>
        <w:rPr/>
        <w:t>compression and offer data rates much faster than the 9600 connect speed.  To</w:t>
      </w:r>
    </w:p>
    <w:p>
      <w:pPr>
        <w:pStyle w:val="PreformattedText"/>
        <w:bidi w:val="0"/>
        <w:jc w:val="left"/>
        <w:rPr/>
      </w:pPr>
      <w:r>
        <w:rPr/>
        <w:t>make proper use of these Hi-Speed modems the user needs understand a little</w:t>
      </w:r>
    </w:p>
    <w:p>
      <w:pPr>
        <w:pStyle w:val="PreformattedText"/>
        <w:bidi w:val="0"/>
        <w:jc w:val="left"/>
        <w:rPr/>
      </w:pPr>
      <w:r>
        <w:rPr/>
        <w:t>about the modem.  Lets take a v.32bis modem as example.  V.32bis modems are</w:t>
      </w:r>
    </w:p>
    <w:p>
      <w:pPr>
        <w:pStyle w:val="PreformattedText"/>
        <w:bidi w:val="0"/>
        <w:jc w:val="left"/>
        <w:rPr/>
      </w:pPr>
      <w:r>
        <w:rPr/>
        <w:t>very common and the price rivals that of 2400 baud modems of a few years ago.</w:t>
      </w:r>
    </w:p>
    <w:p>
      <w:pPr>
        <w:pStyle w:val="PreformattedText"/>
        <w:bidi w:val="0"/>
        <w:jc w:val="left"/>
        <w:rPr/>
      </w:pPr>
      <w:r>
        <w:rPr/>
        <w:t>The V.32bis modem offers connect speeds up to 14400 and can transfer compressed</w:t>
      </w:r>
    </w:p>
    <w:p>
      <w:pPr>
        <w:pStyle w:val="PreformattedText"/>
        <w:bidi w:val="0"/>
        <w:jc w:val="left"/>
        <w:rPr/>
      </w:pPr>
      <w:r>
        <w:rPr/>
        <w:t>data using various built in compression protocols at rates averaging and beyond</w:t>
      </w:r>
    </w:p>
    <w:p>
      <w:pPr>
        <w:pStyle w:val="PreformattedText"/>
        <w:bidi w:val="0"/>
        <w:jc w:val="left"/>
        <w:rPr/>
      </w:pPr>
      <w:r>
        <w:rPr/>
        <w:t>1650 cps for pre compressed files, and 2000-3000+ with un-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ing the Port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It is necessary to use what is referred to as a "locked port" when operating a</w:t>
      </w:r>
    </w:p>
    <w:p>
      <w:pPr>
        <w:pStyle w:val="PreformattedText"/>
        <w:bidi w:val="0"/>
        <w:jc w:val="left"/>
        <w:rPr/>
      </w:pPr>
      <w:r>
        <w:rPr/>
        <w:t>14400 v32 bis modem.  A "locked port" refers to having the software (AceComm)</w:t>
      </w:r>
    </w:p>
    <w:p>
      <w:pPr>
        <w:pStyle w:val="PreformattedText"/>
        <w:bidi w:val="0"/>
        <w:jc w:val="left"/>
        <w:rPr/>
      </w:pPr>
      <w:r>
        <w:rPr/>
        <w:t>set the port at a rate faster than the highest possible connect speed, and then</w:t>
      </w:r>
    </w:p>
    <w:p>
      <w:pPr>
        <w:pStyle w:val="PreformattedText"/>
        <w:bidi w:val="0"/>
        <w:jc w:val="left"/>
        <w:rPr/>
      </w:pPr>
      <w:r>
        <w:rPr/>
        <w:t>leave the port speed alone.  Modems setup to use a "locked port" will make the</w:t>
      </w:r>
    </w:p>
    <w:p>
      <w:pPr>
        <w:pStyle w:val="PreformattedText"/>
        <w:bidi w:val="0"/>
        <w:jc w:val="left"/>
        <w:rPr/>
      </w:pPr>
      <w:r>
        <w:rPr/>
        <w:t>translation between connect speed and computer speed.  Here we refer to</w:t>
      </w:r>
    </w:p>
    <w:p>
      <w:pPr>
        <w:pStyle w:val="PreformattedText"/>
        <w:bidi w:val="0"/>
        <w:jc w:val="left"/>
        <w:rPr/>
      </w:pPr>
      <w:r>
        <w:rPr/>
        <w:t>"connect speed" as the speed at which the modem connects to the other modem,</w:t>
      </w:r>
    </w:p>
    <w:p>
      <w:pPr>
        <w:pStyle w:val="PreformattedText"/>
        <w:bidi w:val="0"/>
        <w:jc w:val="left"/>
        <w:rPr/>
      </w:pPr>
      <w:r>
        <w:rPr/>
        <w:t>and computer speed refers to the por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ed Ports and Flow Control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In order to support connect speeds of 14400, the modem needs be setup to use</w:t>
      </w:r>
    </w:p>
    <w:p>
      <w:pPr>
        <w:pStyle w:val="PreformattedText"/>
        <w:bidi w:val="0"/>
        <w:jc w:val="left"/>
        <w:rPr/>
      </w:pPr>
      <w:r>
        <w:rPr/>
        <w:t>flow control.  Flow control enables the modem to be connected to the remote</w:t>
      </w:r>
    </w:p>
    <w:p>
      <w:pPr>
        <w:pStyle w:val="PreformattedText"/>
        <w:bidi w:val="0"/>
        <w:jc w:val="left"/>
        <w:rPr/>
      </w:pPr>
      <w:r>
        <w:rPr/>
        <w:t>modem at a different speed than the computer-to-modem speed.  When modems</w:t>
      </w:r>
    </w:p>
    <w:p>
      <w:pPr>
        <w:pStyle w:val="PreformattedText"/>
        <w:bidi w:val="0"/>
        <w:jc w:val="left"/>
        <w:rPr/>
      </w:pPr>
      <w:r>
        <w:rPr/>
        <w:t>connect at 14400 we refer to the connect speed as modem-to-modem speed.  14400</w:t>
      </w:r>
    </w:p>
    <w:p>
      <w:pPr>
        <w:pStyle w:val="PreformattedText"/>
        <w:bidi w:val="0"/>
        <w:jc w:val="left"/>
        <w:rPr/>
      </w:pPr>
      <w:r>
        <w:rPr/>
        <w:t>is not a speed that the port (UART) can be set to.  Valid port speeds include</w:t>
      </w:r>
    </w:p>
    <w:p>
      <w:pPr>
        <w:pStyle w:val="PreformattedText"/>
        <w:bidi w:val="0"/>
        <w:jc w:val="left"/>
        <w:rPr/>
      </w:pPr>
      <w:r>
        <w:rPr/>
        <w:t>9600, 19200, 38400 and 57600.  To take advantage of 14400 connect speeds, the</w:t>
      </w:r>
    </w:p>
    <w:p>
      <w:pPr>
        <w:pStyle w:val="PreformattedText"/>
        <w:bidi w:val="0"/>
        <w:jc w:val="left"/>
        <w:rPr/>
      </w:pPr>
      <w:r>
        <w:rPr/>
        <w:t>port needs be set to at least 19200.  AceComm supports setting the port to</w:t>
      </w:r>
    </w:p>
    <w:p>
      <w:pPr>
        <w:pStyle w:val="PreformattedText"/>
        <w:bidi w:val="0"/>
        <w:jc w:val="left"/>
        <w:rPr/>
      </w:pPr>
      <w:r>
        <w:rPr/>
        <w:t>19200, 38400, 57600, or 115200 and locking it here.  This is referred to as</w:t>
      </w:r>
    </w:p>
    <w:p>
      <w:pPr>
        <w:pStyle w:val="PreformattedText"/>
        <w:bidi w:val="0"/>
        <w:jc w:val="left"/>
        <w:rPr/>
      </w:pPr>
      <w:r>
        <w:rPr/>
        <w:t>"Locking the port".  19200 is a preferable starting speed.  The faster you lock</w:t>
      </w:r>
    </w:p>
    <w:p>
      <w:pPr>
        <w:pStyle w:val="PreformattedText"/>
        <w:bidi w:val="0"/>
        <w:jc w:val="left"/>
        <w:rPr/>
      </w:pPr>
      <w:r>
        <w:rPr/>
        <w:t>your port, the faster your computer needs to be in combination with a buffered</w:t>
      </w:r>
    </w:p>
    <w:p>
      <w:pPr>
        <w:pStyle w:val="PreformattedText"/>
        <w:bidi w:val="0"/>
        <w:jc w:val="left"/>
        <w:rPr/>
      </w:pPr>
      <w:r>
        <w:rPr/>
        <w:t>(16550) UART.  An average 286/(386SX) 16 Mhz computer using a standard 16450</w:t>
      </w:r>
    </w:p>
    <w:p>
      <w:pPr>
        <w:pStyle w:val="PreformattedText"/>
        <w:bidi w:val="0"/>
        <w:jc w:val="left"/>
        <w:rPr/>
      </w:pPr>
      <w:r>
        <w:rPr/>
        <w:t>UART chip can run a 14400 modem with the port locked at 19200.  Replace the</w:t>
      </w:r>
    </w:p>
    <w:p>
      <w:pPr>
        <w:pStyle w:val="PreformattedText"/>
        <w:bidi w:val="0"/>
        <w:jc w:val="left"/>
        <w:rPr/>
      </w:pPr>
      <w:r>
        <w:rPr/>
        <w:t>16450 single byte buffer UART chip with a 16550 16 byte buffer chip and the</w:t>
      </w:r>
    </w:p>
    <w:p>
      <w:pPr>
        <w:pStyle w:val="PreformattedText"/>
        <w:bidi w:val="0"/>
        <w:jc w:val="left"/>
        <w:rPr/>
      </w:pPr>
      <w:r>
        <w:rPr/>
        <w:t>same computers can run the port at 38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ort is set to 19200, the UART is setup to make data available to the</w:t>
      </w:r>
    </w:p>
    <w:p>
      <w:pPr>
        <w:pStyle w:val="PreformattedText"/>
        <w:bidi w:val="0"/>
        <w:jc w:val="left"/>
        <w:rPr/>
      </w:pPr>
      <w:r>
        <w:rPr/>
        <w:t>computer software (AceComm) at 19200 bits per second (BPS).  This a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Mode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to fetch a character from the port at a faster rate than the modem can</w:t>
      </w:r>
    </w:p>
    <w:p>
      <w:pPr>
        <w:pStyle w:val="PreformattedText"/>
        <w:bidi w:val="0"/>
        <w:jc w:val="left"/>
        <w:rPr/>
      </w:pPr>
      <w:r>
        <w:rPr/>
        <w:t>theoretically make the character available.  Theoretically because with todays</w:t>
      </w:r>
    </w:p>
    <w:p>
      <w:pPr>
        <w:pStyle w:val="PreformattedText"/>
        <w:bidi w:val="0"/>
        <w:jc w:val="left"/>
        <w:rPr/>
      </w:pPr>
      <w:r>
        <w:rPr/>
        <w:t>data compression technology, Hi-Speed modem are capable of delivering text</w:t>
      </w:r>
    </w:p>
    <w:p>
      <w:pPr>
        <w:pStyle w:val="PreformattedText"/>
        <w:bidi w:val="0"/>
        <w:jc w:val="left"/>
        <w:rPr/>
      </w:pPr>
      <w:r>
        <w:rPr/>
        <w:t>files at rates well above the connec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ster you set your port, the more quickly the UART assembles a character</w:t>
      </w:r>
    </w:p>
    <w:p>
      <w:pPr>
        <w:pStyle w:val="PreformattedText"/>
        <w:bidi w:val="0"/>
        <w:jc w:val="left"/>
        <w:rPr/>
      </w:pPr>
      <w:r>
        <w:rPr/>
        <w:t>from the modem.  Thus faster port rates require faster computers and or</w:t>
      </w:r>
    </w:p>
    <w:p>
      <w:pPr>
        <w:pStyle w:val="PreformattedText"/>
        <w:bidi w:val="0"/>
        <w:jc w:val="left"/>
        <w:rPr/>
      </w:pPr>
      <w:r>
        <w:rPr/>
        <w:t>buffered (16550) UART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y we recommend 19200 a good starting point.  You may be able to</w:t>
      </w:r>
    </w:p>
    <w:p>
      <w:pPr>
        <w:pStyle w:val="PreformattedText"/>
        <w:bidi w:val="0"/>
        <w:jc w:val="left"/>
        <w:rPr/>
      </w:pPr>
      <w:r>
        <w:rPr/>
        <w:t>download compressed files with the port locked at 38400, but an un-compressed</w:t>
      </w:r>
    </w:p>
    <w:p>
      <w:pPr>
        <w:pStyle w:val="PreformattedText"/>
        <w:bidi w:val="0"/>
        <w:jc w:val="left"/>
        <w:rPr/>
      </w:pPr>
      <w:r>
        <w:rPr/>
        <w:t>file will be assembled so much faster with the modem's own compression services</w:t>
      </w:r>
    </w:p>
    <w:p>
      <w:pPr>
        <w:pStyle w:val="PreformattedText"/>
        <w:bidi w:val="0"/>
        <w:jc w:val="left"/>
        <w:rPr/>
      </w:pPr>
      <w:r>
        <w:rPr/>
        <w:t>that errors may occur.  You may experience errors with un-compressed files, and</w:t>
      </w:r>
    </w:p>
    <w:p>
      <w:pPr>
        <w:pStyle w:val="PreformattedText"/>
        <w:bidi w:val="0"/>
        <w:jc w:val="left"/>
        <w:rPr/>
      </w:pPr>
      <w:r>
        <w:rPr/>
        <w:t>normally do fine with compressed (.ARJ,.ZIP etc).  At 19200 you will probably</w:t>
      </w:r>
    </w:p>
    <w:p>
      <w:pPr>
        <w:pStyle w:val="PreformattedText"/>
        <w:bidi w:val="0"/>
        <w:jc w:val="left"/>
        <w:rPr/>
      </w:pPr>
      <w:r>
        <w:rPr/>
        <w:t>be fine either way.  At 38400 and 56700 un-compressed data files can arrive</w:t>
      </w:r>
    </w:p>
    <w:p>
      <w:pPr>
        <w:pStyle w:val="PreformattedText"/>
        <w:bidi w:val="0"/>
        <w:jc w:val="left"/>
        <w:rPr/>
      </w:pPr>
      <w:r>
        <w:rPr/>
        <w:t>much faster than your computer _may_ be capable of respond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Setup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Modem defaults may not always be ready for use with using a locked port rate.</w:t>
      </w:r>
    </w:p>
    <w:p>
      <w:pPr>
        <w:pStyle w:val="PreformattedText"/>
        <w:bidi w:val="0"/>
        <w:jc w:val="left"/>
        <w:rPr/>
      </w:pPr>
      <w:r>
        <w:rPr/>
        <w:t>Most factory defaults are ready to go work with flow control and locked port</w:t>
      </w:r>
    </w:p>
    <w:p>
      <w:pPr>
        <w:pStyle w:val="PreformattedText"/>
        <w:bidi w:val="0"/>
        <w:jc w:val="left"/>
        <w:rPr/>
      </w:pPr>
      <w:r>
        <w:rPr/>
        <w:t>rates.  The AceComm voice support line gets plenty of calls from users whose</w:t>
      </w:r>
    </w:p>
    <w:p>
      <w:pPr>
        <w:pStyle w:val="PreformattedText"/>
        <w:bidi w:val="0"/>
        <w:jc w:val="left"/>
        <w:rPr/>
      </w:pPr>
      <w:r>
        <w:rPr/>
        <w:t>modems are not configur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examine a Supra v32 bis modem.  The AT commands below will work with</w:t>
      </w:r>
    </w:p>
    <w:p>
      <w:pPr>
        <w:pStyle w:val="PreformattedText"/>
        <w:bidi w:val="0"/>
        <w:jc w:val="left"/>
        <w:rPr/>
      </w:pPr>
      <w:r>
        <w:rPr/>
        <w:t>almost all Hayes compatible v.32 / v.32bis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ra modem can be set to a factory default which is suited to locked port</w:t>
      </w:r>
    </w:p>
    <w:p>
      <w:pPr>
        <w:pStyle w:val="PreformattedText"/>
        <w:bidi w:val="0"/>
        <w:jc w:val="left"/>
        <w:rPr/>
      </w:pPr>
      <w:r>
        <w:rPr/>
        <w:t>rates by issuing the commands AT&amp;F2 &lt;CR&gt;.  The command "AT&amp;F2" loads a factory</w:t>
      </w:r>
    </w:p>
    <w:p>
      <w:pPr>
        <w:pStyle w:val="PreformattedText"/>
        <w:bidi w:val="0"/>
        <w:jc w:val="left"/>
        <w:rPr/>
      </w:pPr>
      <w:r>
        <w:rPr/>
        <w:t>configuration for IBM compatible modems.  The "&amp;F2" configuration is</w:t>
      </w:r>
    </w:p>
    <w:p>
      <w:pPr>
        <w:pStyle w:val="PreformattedText"/>
        <w:bidi w:val="0"/>
        <w:jc w:val="left"/>
        <w:rPr/>
      </w:pPr>
      <w:r>
        <w:rPr/>
        <w:t>appropriate for error correction and data compression with Supra modems.</w:t>
      </w:r>
    </w:p>
    <w:p>
      <w:pPr>
        <w:pStyle w:val="PreformattedText"/>
        <w:bidi w:val="0"/>
        <w:jc w:val="left"/>
        <w:rPr/>
      </w:pPr>
      <w:r>
        <w:rPr/>
        <w:t>Consult your modem manual for the proper &amp;Fn param for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ic Hayes Compatible Modem Setup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C1      DCD indicates carrier from modem</w:t>
      </w:r>
    </w:p>
    <w:p>
      <w:pPr>
        <w:pStyle w:val="PreformattedText"/>
        <w:bidi w:val="0"/>
        <w:jc w:val="left"/>
        <w:rPr/>
      </w:pPr>
      <w:r>
        <w:rPr/>
        <w:t>&amp;D2      Modem follows DTR signal</w:t>
      </w:r>
    </w:p>
    <w:p>
      <w:pPr>
        <w:pStyle w:val="PreformattedText"/>
        <w:bidi w:val="0"/>
        <w:jc w:val="left"/>
        <w:rPr/>
      </w:pPr>
      <w:r>
        <w:rPr/>
        <w:t>&amp;K3      RTS/CTS hardware flow control</w:t>
      </w:r>
    </w:p>
    <w:p>
      <w:pPr>
        <w:pStyle w:val="PreformattedText"/>
        <w:bidi w:val="0"/>
        <w:jc w:val="left"/>
        <w:rPr/>
      </w:pPr>
      <w:r>
        <w:rPr/>
        <w:t>&amp;Q5      Asynchronous reliable (error correction)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ommands will work with most Hayes compatible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Mode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INIT String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Lets begin by making certain the modem is off hook and ready to receive an INIT</w:t>
      </w:r>
    </w:p>
    <w:p>
      <w:pPr>
        <w:pStyle w:val="PreformattedText"/>
        <w:bidi w:val="0"/>
        <w:jc w:val="left"/>
        <w:rPr/>
      </w:pP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H0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T command "H0" brings the modem off hook.  Most modems need be off hook to</w:t>
      </w:r>
    </w:p>
    <w:p>
      <w:pPr>
        <w:pStyle w:val="PreformattedText"/>
        <w:bidi w:val="0"/>
        <w:jc w:val="left"/>
        <w:rPr/>
      </w:pPr>
      <w:r>
        <w:rPr/>
        <w:t>except AT commands.  "^M" is what AceComm translates into a &lt;CR&gt;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ATH1 &lt;CR&gt; from terminal mode puts the modem on hook. (busy)</w:t>
      </w:r>
    </w:p>
    <w:p>
      <w:pPr>
        <w:pStyle w:val="PreformattedText"/>
        <w:bidi w:val="0"/>
        <w:jc w:val="left"/>
        <w:rPr/>
      </w:pPr>
      <w:r>
        <w:rPr/>
        <w:t>typing ATH0 &lt;CR&gt; from terminal mode puts the modem off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may have the modem off hook (busy) for any number reasons.  It is a good</w:t>
      </w:r>
    </w:p>
    <w:p>
      <w:pPr>
        <w:pStyle w:val="PreformattedText"/>
        <w:bidi w:val="0"/>
        <w:jc w:val="left"/>
        <w:rPr/>
      </w:pPr>
      <w:r>
        <w:rPr/>
        <w:t>idea to begin our INIT string with ATH0^M and a small delay.  A small delay</w:t>
      </w:r>
    </w:p>
    <w:p>
      <w:pPr>
        <w:pStyle w:val="PreformattedText"/>
        <w:bidi w:val="0"/>
        <w:jc w:val="left"/>
        <w:rPr/>
      </w:pPr>
      <w:r>
        <w:rPr/>
        <w:t>gives the modem a chance to respond before we send another INIT string .  We</w:t>
      </w:r>
    </w:p>
    <w:p>
      <w:pPr>
        <w:pStyle w:val="PreformattedText"/>
        <w:bidi w:val="0"/>
        <w:jc w:val="left"/>
        <w:rPr/>
      </w:pPr>
      <w:r>
        <w:rPr/>
        <w:t>can create small delays in out INIT strings using ~ characters.  AceComm</w:t>
      </w:r>
    </w:p>
    <w:p>
      <w:pPr>
        <w:pStyle w:val="PreformattedText"/>
        <w:bidi w:val="0"/>
        <w:jc w:val="left"/>
        <w:rPr/>
      </w:pPr>
      <w:r>
        <w:rPr/>
        <w:t>creates a 1/4 second delay for each occurrence of ~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H0^M~~~~ATE0M0&amp;C1&amp;D2&amp;K3&amp;Q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will append INIT strings with the command terminator.  Normally &lt;CR&gt; or</w:t>
      </w:r>
    </w:p>
    <w:p>
      <w:pPr>
        <w:pStyle w:val="PreformattedText"/>
        <w:bidi w:val="0"/>
        <w:jc w:val="left"/>
        <w:rPr/>
      </w:pPr>
      <w:r>
        <w:rPr/>
        <w:t>as AceComm wants to see it ^M is the command terminator.  The above string</w:t>
      </w:r>
    </w:p>
    <w:p>
      <w:pPr>
        <w:pStyle w:val="PreformattedText"/>
        <w:bidi w:val="0"/>
        <w:jc w:val="left"/>
        <w:rPr/>
      </w:pPr>
      <w:r>
        <w:rPr/>
        <w:t>includes 1 embedded command terminator but leaves AceComm to append the final</w:t>
      </w:r>
    </w:p>
    <w:p>
      <w:pPr>
        <w:pStyle w:val="PreformattedText"/>
        <w:bidi w:val="0"/>
        <w:jc w:val="left"/>
        <w:rPr/>
      </w:pPr>
      <w:r>
        <w:rPr/>
        <w:t>&lt;CR&gt; to the end of the string.  The above modem INIT string is actually 2 init</w:t>
      </w:r>
    </w:p>
    <w:p>
      <w:pPr>
        <w:pStyle w:val="PreformattedText"/>
        <w:bidi w:val="0"/>
        <w:jc w:val="left"/>
        <w:rPr/>
      </w:pPr>
      <w:r>
        <w:rPr/>
        <w:t>strings chained together.  The above modem INIT string should make most Hayes</w:t>
      </w:r>
    </w:p>
    <w:p>
      <w:pPr>
        <w:pStyle w:val="PreformattedText"/>
        <w:bidi w:val="0"/>
        <w:jc w:val="left"/>
        <w:rPr/>
      </w:pPr>
      <w:r>
        <w:rPr/>
        <w:t>compatible modems ready to operate with FLOW control at a LOCKED port rate of</w:t>
      </w:r>
    </w:p>
    <w:p>
      <w:pPr>
        <w:pStyle w:val="PreformattedText"/>
        <w:bidi w:val="0"/>
        <w:jc w:val="left"/>
        <w:rPr/>
      </w:pPr>
      <w:r>
        <w:rPr/>
        <w:t>19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to NV RAM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We do not need to include "&amp;F2" in our init string every time.  It is likely</w:t>
      </w:r>
    </w:p>
    <w:p>
      <w:pPr>
        <w:pStyle w:val="PreformattedText"/>
        <w:bidi w:val="0"/>
        <w:jc w:val="left"/>
        <w:rPr/>
      </w:pPr>
      <w:r>
        <w:rPr/>
        <w:t>that other AT commands will be included in your modem init string.  M0 turns</w:t>
      </w:r>
    </w:p>
    <w:p>
      <w:pPr>
        <w:pStyle w:val="PreformattedText"/>
        <w:bidi w:val="0"/>
        <w:jc w:val="left"/>
        <w:rPr/>
      </w:pPr>
      <w:r>
        <w:rPr/>
        <w:t>the speaker off, certain tweaking to some of the S registers alters both</w:t>
      </w:r>
    </w:p>
    <w:p>
      <w:pPr>
        <w:pStyle w:val="PreformattedText"/>
        <w:bidi w:val="0"/>
        <w:jc w:val="left"/>
        <w:rPr/>
      </w:pPr>
      <w:r>
        <w:rPr/>
        <w:t>performance and connect response strings.  Custom modem configurations can be</w:t>
      </w:r>
    </w:p>
    <w:p>
      <w:pPr>
        <w:pStyle w:val="PreformattedText"/>
        <w:bidi w:val="0"/>
        <w:jc w:val="left"/>
        <w:rPr/>
      </w:pPr>
      <w:r>
        <w:rPr/>
        <w:t>saved to the modem using the "&amp;W" command.  When this is done, the modem init</w:t>
      </w:r>
    </w:p>
    <w:p>
      <w:pPr>
        <w:pStyle w:val="PreformattedText"/>
        <w:bidi w:val="0"/>
        <w:jc w:val="left"/>
        <w:rPr/>
      </w:pPr>
      <w:r>
        <w:rPr/>
        <w:t>string can become simply ATZ &lt;CR&gt;.  Follows is our INIT string with &amp;W tacked</w:t>
      </w:r>
    </w:p>
    <w:p>
      <w:pPr>
        <w:pStyle w:val="PreformattedText"/>
        <w:bidi w:val="0"/>
        <w:jc w:val="left"/>
        <w:rPr/>
      </w:pP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H0^M~~~~ATE0M0&amp;C1&amp;D2&amp;K3&amp;Q6&amp;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supports a SETUP field in the modem commands menu.  The setup field is</w:t>
      </w:r>
    </w:p>
    <w:p>
      <w:pPr>
        <w:pStyle w:val="PreformattedText"/>
        <w:bidi w:val="0"/>
        <w:jc w:val="left"/>
        <w:rPr/>
      </w:pPr>
      <w:r>
        <w:rPr/>
        <w:t>designed for modem command lines that are to be used occasionally, and</w:t>
      </w:r>
    </w:p>
    <w:p>
      <w:pPr>
        <w:pStyle w:val="PreformattedText"/>
        <w:bidi w:val="0"/>
        <w:jc w:val="left"/>
        <w:rPr/>
      </w:pPr>
      <w:r>
        <w:rPr/>
        <w:t>preferably to setup the modem with the "&amp;W" AT command.  AT&amp;F&amp;W &lt;CR&gt; recalls</w:t>
      </w:r>
    </w:p>
    <w:p>
      <w:pPr>
        <w:pStyle w:val="PreformattedText"/>
        <w:bidi w:val="0"/>
        <w:jc w:val="left"/>
        <w:rPr/>
      </w:pPr>
      <w:r>
        <w:rPr/>
        <w:t>the factory default configuration and saves it to nonvolatile memory.  This</w:t>
      </w:r>
    </w:p>
    <w:p>
      <w:pPr>
        <w:pStyle w:val="PreformattedText"/>
        <w:bidi w:val="0"/>
        <w:jc w:val="left"/>
        <w:rPr/>
      </w:pPr>
      <w:r>
        <w:rPr/>
        <w:t>setup can then be recalled using ATZ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9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Mode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V RAM is not designed to be written to everyday.  You want to configure your</w:t>
      </w:r>
    </w:p>
    <w:p>
      <w:pPr>
        <w:pStyle w:val="PreformattedText"/>
        <w:bidi w:val="0"/>
        <w:jc w:val="left"/>
        <w:rPr/>
      </w:pPr>
      <w:r>
        <w:rPr/>
        <w:t>modem from time to time with &amp;W and then use ATZ and whatever tweaks, as your</w:t>
      </w:r>
    </w:p>
    <w:p>
      <w:pPr>
        <w:pStyle w:val="PreformattedText"/>
        <w:bidi w:val="0"/>
        <w:jc w:val="left"/>
        <w:rPr/>
      </w:pPr>
      <w:r>
        <w:rPr/>
        <w:t>normal INIT string.  You can get by just fine by simply using the default INIT</w:t>
      </w:r>
    </w:p>
    <w:p>
      <w:pPr>
        <w:pStyle w:val="PreformattedText"/>
        <w:bidi w:val="0"/>
        <w:jc w:val="left"/>
        <w:rPr/>
      </w:pPr>
      <w:r>
        <w:rPr/>
        <w:t>string developed above, leaving off the &amp;W command.  &amp;W is for modem</w:t>
      </w:r>
    </w:p>
    <w:p>
      <w:pPr>
        <w:pStyle w:val="PreformattedText"/>
        <w:bidi w:val="0"/>
        <w:jc w:val="left"/>
        <w:rPr/>
      </w:pPr>
      <w:r>
        <w:rPr/>
        <w:t>configurations that require several lines of INIT strings.  &amp;W is an AT command</w:t>
      </w:r>
    </w:p>
    <w:p>
      <w:pPr>
        <w:pStyle w:val="PreformattedText"/>
        <w:bidi w:val="0"/>
        <w:jc w:val="left"/>
        <w:rPr/>
      </w:pPr>
      <w:r>
        <w:rPr/>
        <w:t>you should know about, but may very well not ever nee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's Modem Install Utility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The AceComm package provides a modem install utility.  MDMI.EXE will display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0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of modem brands along with the setup strings for each.  You may choose</w:t>
      </w:r>
    </w:p>
    <w:p>
      <w:pPr>
        <w:pStyle w:val="PreformattedText"/>
        <w:bidi w:val="0"/>
        <w:jc w:val="left"/>
        <w:rPr/>
      </w:pPr>
      <w:r>
        <w:rPr/>
        <w:t>your modem type from the list.  MDMI.EXE will write directly to the ACE.PRM</w:t>
      </w:r>
    </w:p>
    <w:p>
      <w:pPr>
        <w:pStyle w:val="PreformattedText"/>
        <w:bidi w:val="0"/>
        <w:jc w:val="left"/>
        <w:rPr/>
      </w:pPr>
      <w:r>
        <w:rPr/>
        <w:t>file (AceComm's binary configuration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odem reports a carrier present when you know you are of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AT&amp;C1  &lt;ENTER&gt; from termina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1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3  Termina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3  Termina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can be started from the DOS prompt, from a batch file, inside</w:t>
      </w:r>
    </w:p>
    <w:p>
      <w:pPr>
        <w:pStyle w:val="PreformattedText"/>
        <w:bidi w:val="0"/>
        <w:jc w:val="left"/>
        <w:rPr/>
      </w:pPr>
      <w:r>
        <w:rPr/>
        <w:t>MS-Windows, DESQView, OS/2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ceComm is started, it places the user in the "Terminal Area".  An</w:t>
      </w:r>
    </w:p>
    <w:p>
      <w:pPr>
        <w:pStyle w:val="PreformattedText"/>
        <w:bidi w:val="0"/>
        <w:jc w:val="left"/>
        <w:rPr/>
      </w:pPr>
      <w:r>
        <w:rPr/>
        <w:t>optional flag located inside PRM-data Options(Terminal-Options) menu will have</w:t>
      </w:r>
    </w:p>
    <w:p>
      <w:pPr>
        <w:pStyle w:val="PreformattedText"/>
        <w:bidi w:val="0"/>
        <w:jc w:val="left"/>
        <w:rPr/>
      </w:pPr>
      <w:r>
        <w:rPr/>
        <w:t>AceComm report directly into the "Phone List Are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10    � File � Setup � Phone � Transfer � Users � Help �  &lt; &gt;, ESC-quit</w:t>
      </w:r>
    </w:p>
    <w:p>
      <w:pPr>
        <w:pStyle w:val="PreformattedText"/>
        <w:bidi w:val="0"/>
        <w:jc w:val="left"/>
        <w:rPr/>
      </w:pPr>
      <w:r>
        <w:rPr/>
        <w:t>Install on port 2</w:t>
      </w:r>
    </w:p>
    <w:p>
      <w:pPr>
        <w:pStyle w:val="PreformattedText"/>
        <w:bidi w:val="0"/>
        <w:jc w:val="left"/>
        <w:rPr/>
      </w:pPr>
      <w:r>
        <w:rPr/>
        <w:t>Initializing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E0&amp;C1&amp;D2</w:t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 Line � 2,19200L,8N1 � Av/An � 08:54:19pm � ALT+V =KeyRef, F9= Help, F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Area is the area in which all other areas are accessible, and where</w:t>
      </w:r>
    </w:p>
    <w:p>
      <w:pPr>
        <w:pStyle w:val="PreformattedText"/>
        <w:bidi w:val="0"/>
        <w:jc w:val="left"/>
        <w:rPr/>
      </w:pPr>
      <w:r>
        <w:rPr/>
        <w:t>serial I/O takes place for the user.  Above is a sample of the AceComm TERMINAL</w:t>
      </w:r>
    </w:p>
    <w:p>
      <w:pPr>
        <w:pStyle w:val="PreformattedText"/>
        <w:bidi w:val="0"/>
        <w:jc w:val="left"/>
        <w:rPr/>
      </w:pPr>
      <w:r>
        <w:rPr/>
        <w:t>screen upon start up.  A status line is placed at the bottom of the screen.</w:t>
      </w:r>
    </w:p>
    <w:p>
      <w:pPr>
        <w:pStyle w:val="PreformattedText"/>
        <w:bidi w:val="0"/>
        <w:jc w:val="left"/>
        <w:rPr/>
      </w:pPr>
      <w:r>
        <w:rPr/>
        <w:t>The status line can be turned off from inside the configuration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ff Line"</w:t>
      </w:r>
    </w:p>
    <w:p>
      <w:pPr>
        <w:pStyle w:val="PreformattedText"/>
        <w:bidi w:val="0"/>
        <w:jc w:val="left"/>
        <w:rPr/>
      </w:pPr>
      <w:r>
        <w:rPr/>
        <w:t>AceComm checks the "Data Carrier Detect" signal from your serial port.  If you</w:t>
      </w:r>
    </w:p>
    <w:p>
      <w:pPr>
        <w:pStyle w:val="PreformattedText"/>
        <w:bidi w:val="0"/>
        <w:jc w:val="left"/>
        <w:rPr/>
      </w:pPr>
      <w:r>
        <w:rPr/>
        <w:t>see "On Line", when you know you are "Off Line", type AT&amp;C1 and press the enter</w:t>
      </w:r>
    </w:p>
    <w:p>
      <w:pPr>
        <w:pStyle w:val="PreformattedText"/>
        <w:bidi w:val="0"/>
        <w:jc w:val="left"/>
        <w:rPr/>
      </w:pPr>
      <w:r>
        <w:rPr/>
        <w:t>key.  &amp;C1 will instruct modern day modems to set the "Data Carrier Detect"</w:t>
      </w:r>
    </w:p>
    <w:p>
      <w:pPr>
        <w:pStyle w:val="PreformattedText"/>
        <w:bidi w:val="0"/>
        <w:jc w:val="left"/>
        <w:rPr/>
      </w:pPr>
      <w:r>
        <w:rPr/>
        <w:t>signal to follow the "On Line"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2,19200L,8N1"</w:t>
      </w:r>
    </w:p>
    <w:p>
      <w:pPr>
        <w:pStyle w:val="PreformattedText"/>
        <w:bidi w:val="0"/>
        <w:jc w:val="left"/>
        <w:rPr/>
      </w:pPr>
      <w:r>
        <w:rPr/>
        <w:t>This is your "Line Control". Here we are on   port 2, at 19200 baud, L means</w:t>
      </w:r>
    </w:p>
    <w:p>
      <w:pPr>
        <w:pStyle w:val="PreformattedText"/>
        <w:bidi w:val="0"/>
        <w:jc w:val="left"/>
        <w:rPr/>
      </w:pPr>
      <w:r>
        <w:rPr/>
        <w:t>the baud rate is "Locked", 8 data bits, No parity, 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v/AN"</w:t>
      </w:r>
    </w:p>
    <w:p>
      <w:pPr>
        <w:pStyle w:val="PreformattedText"/>
        <w:bidi w:val="0"/>
        <w:jc w:val="left"/>
        <w:rPr/>
      </w:pPr>
      <w:r>
        <w:rPr/>
        <w:t>Avatar and Ansi BBS video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08:54:19pm"</w:t>
      </w:r>
    </w:p>
    <w:p>
      <w:pPr>
        <w:pStyle w:val="PreformattedText"/>
        <w:bidi w:val="0"/>
        <w:jc w:val="left"/>
        <w:rPr/>
      </w:pPr>
      <w:r>
        <w:rPr/>
        <w:t>Your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LT+V =KeyRef, F9= Help, F10"</w:t>
      </w:r>
    </w:p>
    <w:p>
      <w:pPr>
        <w:pStyle w:val="PreformattedText"/>
        <w:bidi w:val="0"/>
        <w:jc w:val="left"/>
        <w:rPr/>
      </w:pPr>
      <w:r>
        <w:rPr/>
        <w:t>AceComm check 3 macros to see what key press they are assigned.</w:t>
      </w:r>
    </w:p>
    <w:p>
      <w:pPr>
        <w:pStyle w:val="PreformattedText"/>
        <w:bidi w:val="0"/>
        <w:jc w:val="left"/>
        <w:rPr/>
      </w:pPr>
      <w:r>
        <w:rPr/>
        <w:t>&lt;KeyRef_&gt;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2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Termina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� File � Setup � Phone � Transfer � Users � Help �  &lt; &gt;, ESC-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ff line" Status lin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 Line � 2,19200L,8N1 � Av/An � 08:54:19pm � ALT+V =KeyRef, F9= Help, F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              |     &lt;TopBa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              &lt;HelpMenu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&lt;KeyRef_&gt;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KeyRef_&gt;</w:t>
      </w:r>
    </w:p>
    <w:p>
      <w:pPr>
        <w:pStyle w:val="PreformattedText"/>
        <w:bidi w:val="0"/>
        <w:jc w:val="left"/>
        <w:rPr/>
      </w:pPr>
      <w:r>
        <w:rPr/>
        <w:t>&lt;HelpMenu&gt;</w:t>
      </w:r>
    </w:p>
    <w:p>
      <w:pPr>
        <w:pStyle w:val="PreformattedText"/>
        <w:bidi w:val="0"/>
        <w:jc w:val="left"/>
        <w:rPr/>
      </w:pPr>
      <w:r>
        <w:rPr/>
        <w:t>&lt;TopB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ssign the three macros to different key presses, AceComm will always</w:t>
      </w:r>
    </w:p>
    <w:p>
      <w:pPr>
        <w:pStyle w:val="PreformattedText"/>
        <w:bidi w:val="0"/>
        <w:jc w:val="left"/>
        <w:rPr/>
      </w:pPr>
      <w:r>
        <w:rPr/>
        <w:t>display the key press each macro is assigned. These are considered the quick</w:t>
      </w:r>
    </w:p>
    <w:p>
      <w:pPr>
        <w:pStyle w:val="PreformattedText"/>
        <w:bidi w:val="0"/>
        <w:jc w:val="left"/>
        <w:rPr/>
      </w:pPr>
      <w:r>
        <w:rPr/>
        <w:t>reference macros, and their key press assignments will always be displayed at</w:t>
      </w:r>
    </w:p>
    <w:p>
      <w:pPr>
        <w:pStyle w:val="PreformattedText"/>
        <w:bidi w:val="0"/>
        <w:jc w:val="left"/>
        <w:rPr/>
      </w:pPr>
      <w:r>
        <w:rPr/>
        <w:t>the right end of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n line" Status lin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Line,2,19200L,8N1 � 00:00:24 � Av/An � 09:45:15pm � AceComm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|                    System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Video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d down the ALT key for a Pop Up key reference for keys available from the</w:t>
      </w:r>
    </w:p>
    <w:p>
      <w:pPr>
        <w:pStyle w:val="PreformattedText"/>
        <w:bidi w:val="0"/>
        <w:jc w:val="left"/>
        <w:rPr/>
      </w:pPr>
      <w:r>
        <w:rPr/>
        <w:t>Terminal area.  Releasing the ALT key and the pop up reference disappears.</w:t>
      </w:r>
    </w:p>
    <w:p>
      <w:pPr>
        <w:pStyle w:val="PreformattedText"/>
        <w:bidi w:val="0"/>
        <w:jc w:val="left"/>
        <w:rPr/>
      </w:pPr>
      <w:r>
        <w:rPr/>
        <w:t>The "Pop Up Reference" menu is called using the &lt;KeyRef_&gt; macro.  ALT V is</w:t>
      </w:r>
    </w:p>
    <w:p>
      <w:pPr>
        <w:pStyle w:val="PreformattedText"/>
        <w:bidi w:val="0"/>
        <w:jc w:val="left"/>
        <w:rPr/>
      </w:pPr>
      <w:r>
        <w:rPr/>
        <w:t>assigned the &lt;KeyRef_&gt; macro in AceComm's default keyboard setup ACE_DEF.KBD</w:t>
      </w:r>
    </w:p>
    <w:p>
      <w:pPr>
        <w:pStyle w:val="PreformattedText"/>
        <w:bidi w:val="0"/>
        <w:jc w:val="left"/>
        <w:rPr/>
      </w:pPr>
      <w:r>
        <w:rPr/>
        <w:t>file.  The AceComm key board is completely re defi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ERMINAL screen below with POP UP RE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BD Macro Assignments, current file: ACE_DEF.KBD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ALT-A &lt;AutoScrGen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B &lt;ScrollBack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C &lt;CaptureFile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3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Termina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 Up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D &lt;PhoneList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E &lt;SendStr&gt; ATE^M &lt;HostEcho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F &lt;FileList_&gt;[DIR_DNLDS]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G &lt;FileReq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H &lt;MdmHangUp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I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J &lt;DOSShell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K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L &lt;RunProg&gt; lis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M &lt;SendStr&gt;ath1^M &lt;ChgDir&gt;mail\ged &lt;RunProg&gt;GOLDED &lt;ChgDir&gt;[DIR_START]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N &lt;ChgDir&gt;c:\mail\qm &lt;RunProg&gt;QM toss &lt;ChgDir&gt;[DIR_START]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O &lt;PrmData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P &lt;PrmData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Q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R &lt;RunScript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S &lt;ScrnDump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T &lt;ScrnTag_&gt;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(More) Display  Template  Quit  Help �&lt;&gt;v^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he AceComm keyboard is macro dr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he "Pop up Reference" displays each key press that has been assign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, or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Current .KBD file is displayed, AceComm supports unlimited .KB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.KBD filename is always displayed at the right side of the Term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's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's Keyboard is re definable.  Each key press can be re assigned a</w:t>
      </w:r>
    </w:p>
    <w:p>
      <w:pPr>
        <w:pStyle w:val="PreformattedText"/>
        <w:bidi w:val="0"/>
        <w:jc w:val="left"/>
        <w:rPr/>
      </w:pPr>
      <w:r>
        <w:rPr/>
        <w:t>different function, or set of functions.  To accomplish keyboard re definition,</w:t>
      </w:r>
    </w:p>
    <w:p>
      <w:pPr>
        <w:pStyle w:val="PreformattedText"/>
        <w:bidi w:val="0"/>
        <w:jc w:val="left"/>
        <w:rPr/>
      </w:pPr>
      <w:r>
        <w:rPr/>
        <w:t>AceComm uses descriptive text symbols called "macros".  Macros are enclosed</w:t>
      </w:r>
    </w:p>
    <w:p>
      <w:pPr>
        <w:pStyle w:val="PreformattedText"/>
        <w:bidi w:val="0"/>
        <w:jc w:val="left"/>
        <w:rPr/>
      </w:pPr>
      <w:r>
        <w:rPr/>
        <w:t>inside of angled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honeList_&gt;         this is the macro that runs the phone directory menu</w:t>
      </w:r>
    </w:p>
    <w:p>
      <w:pPr>
        <w:pStyle w:val="PreformattedText"/>
        <w:bidi w:val="0"/>
        <w:jc w:val="left"/>
        <w:rPr/>
      </w:pPr>
      <w:r>
        <w:rPr/>
        <w:t>&lt;RunProg&gt;LIST.COM    this macro can execute .COM and .EXE files, and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OS path for them. The macro can also find the file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COM or .EXE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RunProg&gt;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board assignments are stored in a special binary file that uses .KBD file</w:t>
      </w:r>
    </w:p>
    <w:p>
      <w:pPr>
        <w:pStyle w:val="PreformattedText"/>
        <w:bidi w:val="0"/>
        <w:jc w:val="left"/>
        <w:rPr/>
      </w:pP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p Up Reference menu displays the current ".KBD" file key assignments.</w:t>
      </w:r>
    </w:p>
    <w:p>
      <w:pPr>
        <w:pStyle w:val="PreformattedText"/>
        <w:bidi w:val="0"/>
        <w:jc w:val="left"/>
        <w:rPr/>
      </w:pPr>
      <w:r>
        <w:rPr/>
        <w:t>A ".KBD" file contains a copy of all key-press assignments.  AceComm supports</w:t>
      </w:r>
    </w:p>
    <w:p>
      <w:pPr>
        <w:pStyle w:val="PreformattedText"/>
        <w:bidi w:val="0"/>
        <w:jc w:val="left"/>
        <w:rPr/>
      </w:pPr>
      <w:r>
        <w:rPr/>
        <w:t>multiple ".KBD" files.  Each key press combination can be assigned to one or</w:t>
      </w:r>
    </w:p>
    <w:p>
      <w:pPr>
        <w:pStyle w:val="PreformattedText"/>
        <w:bidi w:val="0"/>
        <w:jc w:val="left"/>
        <w:rPr/>
      </w:pPr>
      <w:r>
        <w:rPr/>
        <w:t>more macros.  AceComm allows the user to re define the keyboard functions if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4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Termina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 Up Referenc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.  A rich macro library of functions and services are supplied.  A</w:t>
      </w:r>
    </w:p>
    <w:p>
      <w:pPr>
        <w:pStyle w:val="PreformattedText"/>
        <w:bidi w:val="0"/>
        <w:jc w:val="left"/>
        <w:rPr/>
      </w:pPr>
      <w:r>
        <w:rPr/>
        <w:t>complete macro listing with descriptions is contained in AceCom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)ore or &lt;CR&gt; will display the next key set at top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isplay toggles the display from a text description and the actual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ments.  Not all macros have a text description included. 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 are included for the internal services which require local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from the key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press is displayed to the left, with it's MACRO assignmen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.  The example below shows the MACRO for AceComm's configurations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ssigned to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 &lt;PrmData_&gt;              &lt;= MACRO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 Configuration Area      &lt;= descriptiv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emplate allows you to print a list of keys that have MACRO assignment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filename is "PRN".  You may find it handy to print to a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KEY.PRN or similar, this way you can format the TEMPLATE, for a more cus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5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area's main screen. Menus exist here nested several layers</w:t>
      </w:r>
    </w:p>
    <w:p>
      <w:pPr>
        <w:pStyle w:val="PreformattedText"/>
        <w:bidi w:val="0"/>
        <w:jc w:val="left"/>
        <w:rPr/>
      </w:pPr>
      <w:r>
        <w:rPr/>
        <w:t>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PRM-data Menus Area�����������������ͻ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AutoSave is On����������������������ͺ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&gt;Serial Port/Modem Setup         � 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Dialing Options                 �P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Terminal Area Options           �R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Internal Protocol Options       �M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Auto Engage Protocols           �-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Auto Log On Technology          �d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IEMSI Data                      �a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Point / Mailer                  �t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Auto Answer Setups              �a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Event Schedules                 � 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KeyBoard Redefinition           �A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Directories in Use Menu         �r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External Programs Setup         �e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User Definable Menus            �a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Colors, Sounds, Screen          � �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(Select) Write  Quit  Help �&lt;&gt;v^��ͼ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MACRO for this menu is: &lt;PrmData_&gt; default key press assign is to ALT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ll PRM-data changes are auto-saved when Auto-Save flag is "ON"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Each sub-menu contains context 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ly any data contained inside the ACE.PRM file is accessible and</w:t>
      </w:r>
    </w:p>
    <w:p>
      <w:pPr>
        <w:pStyle w:val="PreformattedText"/>
        <w:bidi w:val="0"/>
        <w:jc w:val="left"/>
        <w:rPr/>
      </w:pPr>
      <w:r>
        <w:rPr/>
        <w:t>configurational from the PRM-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Terminal Area Options�������������������������ͻ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&gt;Telephone book on start up           No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Allow enhanced keyboard detection    Yes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Allow mouse detection                Yes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Auto Save Changes                    On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Screen Saver timeout value (minutes) 3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Screen Saver if Data Carrier Detect  No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Keep Log file                        On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Log modem response while off line    No       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6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 Area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All Sounds Override &lt;&gt; Sounds are    On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Ignore DCD on INIT &amp; Dial            No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DTR state when quitting AceComm      On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Printer rows                         60       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Sub Menus�������������������������������������ͺ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Terminal Area Options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Default Video Emulation              Av/An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Control Memory Use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(Edit) Quit  Help �&lt;&gt;v^���������������������ͼ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he controls are enable/disable flags, some of which can also contain a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i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Sub menus contain more categorized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controls are a series of flags which tell AceComm when to use some of the</w:t>
      </w:r>
    </w:p>
    <w:p>
      <w:pPr>
        <w:pStyle w:val="PreformattedText"/>
        <w:bidi w:val="0"/>
        <w:jc w:val="left"/>
        <w:rPr/>
      </w:pPr>
      <w:r>
        <w:rPr/>
        <w:t>features, and when not to.  Flags with the ON/OFF status are toggles, and will</w:t>
      </w:r>
    </w:p>
    <w:p>
      <w:pPr>
        <w:pStyle w:val="PreformattedText"/>
        <w:bidi w:val="0"/>
        <w:jc w:val="left"/>
        <w:rPr/>
      </w:pPr>
      <w:r>
        <w:rPr/>
        <w:t>be toggled here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e "Screen Saver" flag description contains the number 5,</w:t>
      </w:r>
    </w:p>
    <w:p>
      <w:pPr>
        <w:pStyle w:val="PreformattedText"/>
        <w:bidi w:val="0"/>
        <w:jc w:val="left"/>
        <w:rPr/>
      </w:pPr>
      <w:r>
        <w:rPr/>
        <w:t>rather than an ON/OFF.  Selecting Screen Saver mode 0 =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book on start up              No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can go directly into the Phone List Area on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enhanced keyboard detection       Ye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will detect and use enhanced BIOS keyboard functions.  Some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t fully support this mode properly.  This flag allows locking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's use of enhanced BIOS keyboar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mouse detection                   Y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to "NO" will cause AceComm to act as if a mouse is non exist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 driver is never initialized, no mouse menu is presen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Save Changes                       On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7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 Area Op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"ON" AceComm will save PRM-data changes to the ACE.PRM file.  When "OFF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mpt inside the main PRM-data menu must be selected for PRM-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o be recorded to file.  This pertains to actual PRM-data bel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system data.  Menu area attributes are ALWAYS SAVED, with excep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ss Menu Area" changes, these must be affected using the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from inside "Mass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timeout value (minutes)    3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Blanking function.  Screen Saver can be set from 0 - 10.  Values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are minutes without a key press to AceComm blanking the screen.  Scree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d with a key press.  Un-blank-key-press is valid.  Use ALT alon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destructive key press to un-blank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"Screen Saver if Data Carrier Detect" from Terminal Area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if Data Carrier Detect     No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Blanking service disabled during modem status DCD bit detected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Log file                           O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AceComm use logging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modem response while off line       No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trap caller ID with th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can log modem response strings that come in.  This flag will te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if it should log the responses.  This is for off line only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 is most use full when you want to know when your phone rings, AceCo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IME STAMP PRM-data Area MDM_RESPONSE_RING responses strings. 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ROMS are now featuring caller ID.  Modems that have caller ID 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ble to present to the terminal screen the caller ID info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.  This information will also be logged along with the TIME STAM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ounds Override &lt;&gt; Sounds are       On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, enable/disable all sounds. Master 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8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 Area Op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 DCD on INIT &amp; Dial               No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must, you can tell AceComm your modem does not properly assert D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R state when quitting AceComm         On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ceComm drop DTR when the &lt;EndAceComm&gt; macro is run.  Most modem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, drop carrier along with a drop in DTR.  DTR is a bit in the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register of the UART.  Setting this to "YES" will cause AceCom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 DTR when ever &lt;EndACECOMM&gt; [n] MACRO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rows                            6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ceComm does print, key reference, this will allow a form f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ent every "rows"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erminal Screen Options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Status line                              Yes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rminal Area screen color (TTY mode)    7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rip high bit from incoming             Off    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dit  Quit  Help �&lt;&gt;v^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                              O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AceComm 's STATUS LIN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 AutoScrGen (Tm) will assert the STATUS LINE, and restore it on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.  The RunScript function will do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Area screen color (TTY mode)    7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 allows changing the Terminal Screen color that is init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when AceComm is started.  The color will remain constant through T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 high bit from incoming        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9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 Scree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ff" data received from the modem is un altered.  "ON" data is strippe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bits above the decimal value 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ideo Emulation                  Av/A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lection brings up another menu.  The menu displays the available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ion modes.  Along with their associated KTS files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affects the default video terminal setting for AceComm.  Individ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 RECORDS contain their own video termin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-HELP_END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D:\ACE\ACE.PRM�����������������ͻ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General Controls/Menus�����������������������ͻ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Control Memory Use����������������������ͻ 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&gt;XMS (kb) ok to use           64          �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Scroll Back (kb) to use      64          �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Swap for &lt;RunProg&gt;           On          �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Swap for &lt;DOSShell_&gt;         On          � 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Current Memory Use����������������������ͺ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XMS allocated                65536       ���ͺ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XMS free at load             2424832     � 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Ⱥ� ACE.EXE load                 227040      �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Scroll Back allocated        65536       �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RM file  allocated          36025       � 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Ⱥ Rx buffer allocated          8192        ���ͼ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Tx buffer allocated          256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Select  Quit  Help �&lt;&gt;v^�������������ͼ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With version 1.7, AceComm begins managing memor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ceComm can swap the scroll back buffer memory to XMS prior to alloc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0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 chunks of memory for oth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EMS will be supported in the 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XMS and EMS are supported for the SWAP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 (kb) ok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's internal memory manager can save overall memory requirement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 some internal data to XMS memory when about to perform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hungary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Back (kb)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64 kb (64 x 1024) memory can be used for the back buffer.  Fu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 of AceComm will begin allowing multiple 64 kb memory be us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back buffer.  The first 64 kb memory is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for &lt;RunProg&gt;                    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S, EMS, DISK swapping for the AceComm executable will take place whe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 is set "ON".  When SWAPPING is active, AceComm 's SIO is deactiv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&lt;RunProg&gt; MACRO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 AceComm is currently using Ralf Brown's SWAP functions for the SW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.  SWAP is the only code inside AceComm executable tha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entirely by MGP Programming Services.  SWAP has proven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 dependable code of this type that has been tested in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 files.  MGP Software would like to thank Ralf Brow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to use his SWAP code in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for &lt;DOSShell_&gt;           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S, EMS, DISK swapping for the AceComm executable will take place whe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 is set "ON".  When SWAPPING is active, AceComm 's SIO is deactiv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&lt;DOSShell_&gt; MACRO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 The Notes for &lt;RunProg&gt; apply to this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1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Protoco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  <w:t>Internal Protocol Options�������������ͻ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  <w:t>&gt;Auto Engage                       Yes 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 </w:t>
      </w:r>
      <w:r>
        <w:rPr/>
        <w:t>File Rename                       Yes 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 </w:t>
      </w:r>
      <w:r>
        <w:rPr/>
        <w:t>File Resume                       Yes 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 </w:t>
      </w:r>
      <w:r>
        <w:rPr/>
        <w:t>Bell after internal protocol      3   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 </w:t>
      </w:r>
      <w:r>
        <w:rPr/>
        <w:t>Time release from protocol        No  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 </w:t>
      </w:r>
      <w:r>
        <w:rPr/>
        <w:t>Ascii protocol EOF character      26  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  <w:t>(Select) Quit  Help �&lt;&gt;v^�����������ͼ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Engage                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/deactivate Auto engage sequence triggers &amp; Associated Au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S.  (enable/disable auto downloads) Does not affect auto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ename                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ternal Zmodem.  Rename "Yes" existing files when last mod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/date don't match.  AceComm will create a new filename.  When file ti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match, we can assume that although the filenames are the same,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created at different times, and probably contain differ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"114-35.QWK" exists in our receive directory.  The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is "114-35.QWK" also.  AceComm's internal zmodem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file times and if they match, it is safely these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nd a file size check is done to see if we can resu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times don't match, AceComm's internal zmodem will t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filename "114-35.QW0", if this filename exists, "114-35.QW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 Thus we can have several *same* filenames in our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thout overwriting th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wnload the "allfiles.lst" from the same BBS every week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is always the same, the file times differ.  AceCom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duplicates names as "allfiles.lst", "allfiles.ls0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lfiles.ls1"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esume                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ternal Zmodem.  Resume "Yes" existing files, data is append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"OFF", the file is created new, any existing file of the same nam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2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Protocol Op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written.  *If* the file modification time matched.  Otherwise with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ame function would have created it's unique filename.  In the eve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sizes are same, the file is skipped when the resume flag i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tarted down loading a file and were interrupted for some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ing the download.  You log back on at a later time, an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comm's internal zmodem begin to download the file once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Comm's internal zmodem will see if the file times match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s the to be the same file.  Internal zmodem will te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zmodem to begin sending from the position where the fil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 from.  The file can be "Resumed", thus saving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d in down loading the entire file all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 bell after internal protocol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 protocols will sound an alarm before returning to Terminal Area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"0" disables any sound after internal protocols.  A value of "1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s a Victory tune.  Values from 2-30 become seconds to sound the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l.  See also &lt;RingBell&gt; 5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release from protocol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slices for Windows/ OS/2, DV, and DOS are supported.  This flag appl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DV and DOS time releases.  Releasing time to Windows/ OS/2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2fh function causes so many missed interrupts that AceComm n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s int 2fh time slices during an internal protocol function. 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ices are otherwise given up gener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protocol EOF character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receive protocol will consider the file received when this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s along.  26 is the standard character marking "End Of File" with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Dialing Options������������������������������ͻ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&gt;Inter byte delay                         4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Modem Response Timeout when dialing      65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Seconds between re-dial                  1   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3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ing Area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DTR state between re-dial                Off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Ring BELL on Dial/Connect                1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Hide PWD when dialing                    No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Menus����������������������������������������ͺ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Phone Number Modifiers                     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(Select) Quit  Help �&lt;&gt;v^������������������ͼ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 Byte Delay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(value x 55 millisecond) delay between modem command characters. 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'0' modem command strings are sent just as fast as the UAR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Hold Register is Empty (THRE).  (I've observed Supra modems be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better using a value of 1 for inter byte delay when in continu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-d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Response Timeout when dialing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timeout when dialing.  Overrides your modem's own S7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 It may be best to set this value several seconds above your modem's S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s between re dials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will pause this many seconds between receiving a modem respo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, or timing out, and sending the next dial string to the modem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can be toggled from 0 seconds to 9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R state between re-dial           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DTR will be set to LO between re-dial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 BELL on Dial/Connect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s to ring BELL on successful detection of either DCD or a conn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response 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dials in mail mode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4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ing Area Op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e-dials before giving up to terminal mode.  A mail schedul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back into the dialer every few minutes anyway.  If the schedule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5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ends, re-dial continues for this setting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Phone Number Modifiers��������������������������������ͻ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Translate���������������������������������������������ͺ�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ɺ Translate 1-602-846-4563 1-602-846-2940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Translate 1-602-292-0997 1-602-292-0997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Translate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Translate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Translate 1-602-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Long Distance Detect����������������������������������ͺ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&gt;Long Dist 1-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Replaceable�������������������������������������������ͺ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!        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Ⱥ @        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#        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$        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(Edit) Quit �&lt;&gt;v^�����������������������������������ͼ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will use Dial statements to modify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ate statements are required when using point mail functions, because</w:t>
      </w:r>
    </w:p>
    <w:p>
      <w:pPr>
        <w:pStyle w:val="PreformattedText"/>
        <w:bidi w:val="0"/>
        <w:jc w:val="left"/>
        <w:rPr/>
      </w:pPr>
      <w:r>
        <w:rPr/>
        <w:t>NODELIST phone numbers contain area codes.  AceComm uses Translate statements</w:t>
      </w:r>
    </w:p>
    <w:p>
      <w:pPr>
        <w:pStyle w:val="PreformattedText"/>
        <w:bidi w:val="0"/>
        <w:jc w:val="left"/>
        <w:rPr/>
      </w:pPr>
      <w:r>
        <w:rPr/>
        <w:t>to know how to modify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on left is replace with string on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for changing long distance numbers into local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602-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|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be replaced with this, stripping 1-602- from phone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LDF flag must be set ON for any Fon.Records you want Trans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used with. LDF can be set ON or OFF for an entire F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at once from inside the "Mass Updates" menu located in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hone list 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istance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with Point Mail dialing, AceComm will consider any phone number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with these characters to be long distance numb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1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1- are the first two characters in a phone number, AceComm will requ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current event schedule have ",LF"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6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ing Area Op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       These are symbols which can represent a string of numbers an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       dial string modifiers. A symbol will be replace with the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it repres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supports two delays. A   ~   character causes a 1 second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  `   character causes a 5 second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 the difference between ` and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Serial Port/Modem Setup�����������Ŀ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ort Number Select      2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Line Control Setup      19200L,8N1 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Modem Response Strings               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&gt;Modem Command Strings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Modem Control Setup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Select  Quit �&lt;&gt;v^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he "Serial Port Setup Menu" contains sub-menus for all of AceComm's se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 and serial port related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Information presented to the right of menu selections are current sett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L' appended to BAUD indicates LOCK BAUD is SET "ON".  If you ru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-Speed modem, then you will be leaving LOCKBAUD set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PRM-data   Sub-Menu Areas ���������ĳ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 ��</w:t>
      </w:r>
      <w:r>
        <w:rPr/>
        <w:t>Port          Address IRQ   Detected ������Ŀ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>
          <w:rtl w:val="true"/>
        </w:rPr>
        <w:t>ڳ</w:t>
      </w:r>
      <w:r>
        <w:rPr>
          <w:rtl w:val="true"/>
        </w:rPr>
        <w:t>&gt;</w:t>
      </w:r>
      <w:r>
        <w:rPr/>
        <w:t>1</w:t>
      </w:r>
      <w:r>
        <w:rPr>
          <w:rtl w:val="true"/>
        </w:rPr>
        <w:t xml:space="preserve">             </w:t>
      </w:r>
      <w:r>
        <w:rPr/>
        <w:t>03</w:t>
      </w:r>
      <w:r>
        <w:rPr/>
        <w:t>F8h    4      Yes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2             02F8h    3   In use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3             03E8h    4       No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4             02E8h    3       No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5             0230h    4       No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6             0238h    4       No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7             0240h    4       No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� </w:t>
      </w:r>
      <w:r>
        <w:rPr/>
        <w:t>8             0248h    4       No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�� </w:t>
      </w:r>
      <w:r>
        <w:rPr/>
        <w:t>Other stuff ������������������������������ĳ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7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Select/Con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� </w:t>
      </w:r>
      <w:r>
        <w:rPr/>
        <w:t>RBuf          8192               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� </w:t>
      </w:r>
      <w:r>
        <w:rPr/>
        <w:t>TBuf          256                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� </w:t>
      </w:r>
      <w:r>
        <w:rPr/>
        <w:t>FIFO trigger  8                           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ĳ TX            Off                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CTS/RTS       On                 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XON/XOFF      Off                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Install  Edit  Quit  Help �&lt;&gt;v^������������</w:t>
      </w:r>
      <w:r>
        <w:rPr/>
        <w:t>ٰ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numbers are merely symbolic for identification.  Port addresses and the</w:t>
      </w:r>
    </w:p>
    <w:p>
      <w:pPr>
        <w:pStyle w:val="PreformattedText"/>
        <w:bidi w:val="0"/>
        <w:jc w:val="left"/>
        <w:rPr/>
      </w:pPr>
      <w:r>
        <w:rPr/>
        <w:t>Interrupt ReQuest line for the address is configur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option, AceComm will close the active port and install it's S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port selected.  MDM_INIT string is sent to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option, you will be prompted for port address and IRQ.  Address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 number.  Entering a decimal value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uf/Tbuf are the buffer size used for serial I/O.  Normally there w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ny advantage to raising the TBuf size.  RBuf size will be adequat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1024 bytes for all normal use.  The larger value (default) will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age of incoming during Back buffer, Tagger etc.  RBuf range is from 1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k, TBuf 128 bytes to 32k.  The Zmodem sending unit's window size is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Buf size.  Window size is not data-frame size.  Window size means "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data do we let build up into the TX buffer at any one time.  RBuf/TB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changed at any time, on line or not.  It is recommended that the H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till when re-sizing RBuf/TBuf.  RBuf/TBuf changes take immediate a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FO trigger is the number of bytes buffered before a First In First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ART chip will alert the CPU by way of interrupt.  FIFO UART oper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enabled when a FIFO UART is detected.  AceComm always che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IFO UART presence whenever installing onto a PORT.  FIFO trigger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ake immediate affect.  Trigger level of "1" affectively disabl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FO affect.  The setting for "8" will give the best performance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 tas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 is a flag that tells AceComm to use interrupt driven outp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driven input is always on.  The TX toggle takes immediate aff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AST computer/modem setup is capable of overwhelming the other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ending data, toggling TX "OFF" may improve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S/RTS hardware handshaking / FLOW control Hardware handshaking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be left ON (default).  High speed modems using fast data rat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cally locked port rates will require software to us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N/XOFF software handshaking / FLOW control Many HOST software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8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Select/Configu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gnize XON/XOFF FLOW control.  You may need software handshaking enab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proper FLOW control while performing ascii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Serial Port Setup Menu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ort Number Select      1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UART Line Control ��������������ͻ 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&gt;Data Bits          8              �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Parity             None           �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Stop Bits          1              �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Max/Lock Baud Rate 19200          �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Lockbaud           On             � 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Select  Quit  Help �������������ͼ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ART's line control register can be set for several different data</w:t>
      </w:r>
    </w:p>
    <w:p>
      <w:pPr>
        <w:pStyle w:val="PreformattedText"/>
        <w:bidi w:val="0"/>
        <w:jc w:val="left"/>
        <w:rPr/>
      </w:pPr>
      <w:r>
        <w:rPr/>
        <w:t>arrangements.  Most common being 8 data bits, no parity bit, 1 stop bit.  Most</w:t>
      </w:r>
    </w:p>
    <w:p>
      <w:pPr>
        <w:pStyle w:val="PreformattedText"/>
        <w:bidi w:val="0"/>
        <w:jc w:val="left"/>
        <w:rPr/>
      </w:pPr>
      <w:r>
        <w:rPr/>
        <w:t>BBS systems will use the 8N1 configuration.  The UART uses the line control</w:t>
      </w:r>
    </w:p>
    <w:p>
      <w:pPr>
        <w:pStyle w:val="PreformattedText"/>
        <w:bidi w:val="0"/>
        <w:jc w:val="left"/>
        <w:rPr/>
      </w:pPr>
      <w:r>
        <w:rPr/>
        <w:t>information when assembling incoming bits into a byte.  Setting this</w:t>
      </w:r>
    </w:p>
    <w:p>
      <w:pPr>
        <w:pStyle w:val="PreformattedText"/>
        <w:bidi w:val="0"/>
        <w:jc w:val="left"/>
        <w:rPr/>
      </w:pPr>
      <w:r>
        <w:rPr/>
        <w:t>information from the PRM-data area, the format is stored in the default</w:t>
      </w:r>
    </w:p>
    <w:p>
      <w:pPr>
        <w:pStyle w:val="PreformattedText"/>
        <w:bidi w:val="0"/>
        <w:jc w:val="left"/>
        <w:rPr/>
      </w:pPr>
      <w:r>
        <w:rPr/>
        <w:t>settings for AceComm to use.  When you look at the FON directory records you</w:t>
      </w:r>
    </w:p>
    <w:p>
      <w:pPr>
        <w:pStyle w:val="PreformattedText"/>
        <w:bidi w:val="0"/>
        <w:jc w:val="left"/>
        <w:rPr/>
      </w:pPr>
      <w:r>
        <w:rPr/>
        <w:t>will see that each record stores it's personal line control setting to be used</w:t>
      </w:r>
    </w:p>
    <w:p>
      <w:pPr>
        <w:pStyle w:val="PreformattedText"/>
        <w:bidi w:val="0"/>
        <w:jc w:val="left"/>
        <w:rPr/>
      </w:pPr>
      <w:r>
        <w:rPr/>
        <w:t>when dialing the record.  Data format is saved with each individual record in</w:t>
      </w:r>
    </w:p>
    <w:p>
      <w:pPr>
        <w:pStyle w:val="PreformattedText"/>
        <w:bidi w:val="0"/>
        <w:jc w:val="left"/>
        <w:rPr/>
      </w:pPr>
      <w:r>
        <w:rPr/>
        <w:t>the record's .FON file.  When using AceComm in HOST mode the default setting</w:t>
      </w:r>
    </w:p>
    <w:p>
      <w:pPr>
        <w:pStyle w:val="PreformattedText"/>
        <w:bidi w:val="0"/>
        <w:jc w:val="left"/>
        <w:rPr/>
      </w:pPr>
      <w:r>
        <w:rPr/>
        <w:t>will be used.  AceComm retains the default line control register setting in the</w:t>
      </w:r>
    </w:p>
    <w:p>
      <w:pPr>
        <w:pStyle w:val="PreformattedText"/>
        <w:bidi w:val="0"/>
        <w:jc w:val="left"/>
        <w:rPr/>
      </w:pPr>
      <w:r>
        <w:rPr/>
        <w:t>ACE.PRM file.  FON record line control settings are stored in their respective</w:t>
      </w:r>
    </w:p>
    <w:p>
      <w:pPr>
        <w:pStyle w:val="PreformattedText"/>
        <w:bidi w:val="0"/>
        <w:jc w:val="left"/>
        <w:rPr/>
      </w:pPr>
      <w:r>
        <w:rPr/>
        <w:t>.F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rate is also something that will normally be attached to a FON record and</w:t>
      </w:r>
    </w:p>
    <w:p>
      <w:pPr>
        <w:pStyle w:val="PreformattedText"/>
        <w:bidi w:val="0"/>
        <w:jc w:val="left"/>
        <w:rPr/>
      </w:pPr>
      <w:r>
        <w:rPr/>
        <w:t>used when dialing the record.  This is of more concern to users of modems that</w:t>
      </w:r>
    </w:p>
    <w:p>
      <w:pPr>
        <w:pStyle w:val="PreformattedText"/>
        <w:bidi w:val="0"/>
        <w:jc w:val="left"/>
        <w:rPr/>
      </w:pPr>
      <w:r>
        <w:rPr/>
        <w:t>do not allow LOCKING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 BAUD is almost always available as an option when using a modem that can</w:t>
      </w:r>
    </w:p>
    <w:p>
      <w:pPr>
        <w:pStyle w:val="PreformattedText"/>
        <w:bidi w:val="0"/>
        <w:jc w:val="left"/>
        <w:rPr/>
      </w:pPr>
      <w:r>
        <w:rPr/>
        <w:t>support CONNECT rates above 2400 baud.  When using the LOCK BAUD option,</w:t>
      </w:r>
    </w:p>
    <w:p>
      <w:pPr>
        <w:pStyle w:val="PreformattedText"/>
        <w:bidi w:val="0"/>
        <w:jc w:val="left"/>
        <w:rPr/>
      </w:pPr>
      <w:r>
        <w:rPr/>
        <w:t>AceComm will leave the port speed alone when dialing.  The modem handles speed</w:t>
      </w:r>
    </w:p>
    <w:p>
      <w:pPr>
        <w:pStyle w:val="PreformattedText"/>
        <w:bidi w:val="0"/>
        <w:jc w:val="left"/>
        <w:rPr/>
      </w:pPr>
      <w:r>
        <w:rPr/>
        <w:t>translation between 'connect' and 'computer'.  LOCK BAUD ON is generally</w:t>
      </w:r>
    </w:p>
    <w:p>
      <w:pPr>
        <w:pStyle w:val="PreformattedText"/>
        <w:bidi w:val="0"/>
        <w:jc w:val="left"/>
        <w:rPr/>
      </w:pPr>
      <w:r>
        <w:rPr/>
        <w:t>preferable with modems that support it.  The status displays will reflect 'L'</w:t>
      </w:r>
    </w:p>
    <w:p>
      <w:pPr>
        <w:pStyle w:val="PreformattedText"/>
        <w:bidi w:val="0"/>
        <w:jc w:val="left"/>
        <w:rPr/>
      </w:pPr>
      <w:r>
        <w:rPr/>
        <w:t>appended to the baud rate when LOCK BAUD is set ON.  NOTE: the 'L' is not</w:t>
      </w:r>
    </w:p>
    <w:p>
      <w:pPr>
        <w:pStyle w:val="PreformattedText"/>
        <w:bidi w:val="0"/>
        <w:jc w:val="left"/>
        <w:rPr/>
      </w:pPr>
      <w:r>
        <w:rPr/>
        <w:t>appended in the Line Control Window's display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9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ART Lin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Serial Port Setup Menu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ort Number Select      1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UART Line Control ��������������ͻ �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Data Bits 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&gt;5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6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7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8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Select  Quit �������������������ͼ�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Serial Port Setup Menu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ort Number Select      1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UART Line Control ��������������ͻ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Data Bits          8              � �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Parity ���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&gt;None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Odd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Even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Ⱥ Mark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pac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Select  Quit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Serial Port Setup Menu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ort Number Select      1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UART Line Control ��������������ͻ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Data Bits          8              �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Parity             None           � �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Stop Bits 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&gt;1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2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Select  Quit �������������������ͼ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 bits, Parity, Data bits.  Each character that comes in the serial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ives as a series of BITS.  The BITS are assembled in your serial por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ART's SERIAL DATA UNIT SD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's default setting of 8 data bits, no parity, and 1 stop bit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popular arrangement, and that which most BBS systems use. 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Data Format when necessary for connecting with systems that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standard 8N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0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ART Line Control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PRM-data   Sub-Menu Areas ���������ĳ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Area controls / Options menus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Serial Port/Modem Setup�����������Ŀ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Port Number Select      2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UART Line Control����������������Ŀ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Data Bits          8              �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Parity             None           �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Baud Select����������Ŀ          �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&gt;300                   �          ��</w:t>
      </w:r>
      <w:r>
        <w:rPr/>
        <w:t>ٰ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�� </w:t>
      </w:r>
      <w:r>
        <w:rPr/>
        <w:t>1200                  �    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� </w:t>
      </w:r>
      <w:r>
        <w:rPr/>
        <w:t>2400                  �^���������</w:t>
      </w:r>
      <w:r>
        <w:rPr>
          <w:rtl w:val="true"/>
        </w:rPr>
        <w:t>ٳ</w:t>
      </w: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A� 4800                  �  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E� 9600                  �  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A� 19200                 �  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ĳ 38400                 �^����������</w:t>
      </w:r>
      <w:r>
        <w:rPr/>
        <w:t>ٰ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57600              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115200             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Select  Quit  Help ��</w:t>
      </w:r>
      <w:r>
        <w:rPr/>
        <w:t>ٰ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Connect speeds such as 12000, 14400 etc.  are not actual data rates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ART (serial port) can be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Modems capable of connecting at 9600 and above can usually be used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ocked po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Setting the Baud rate to 19200 for a 9600 baud modem will allow b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 when down load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Locking the port means selecting a baud rate higher than the highest conn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 the modem is capable of, and telling the communications softwa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 i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Using a locked port requires your modem be in full handshak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14.4k, 16.8k modem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.) Why doesn't AceComm support my 14.4k modems connect speed of 14400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Baud Select" men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1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ART Line Control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) 14400 is a data rate your modem is capable of.  The serial port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cannot be set to 14400 baud.  In order to operate at 14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speeds, the serial port must be set to 19200, 38400, or 576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14400 is your modems "Connection Rate" "Line Speed", "Modem-to-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", "DCE Speed" are other synonyms for "Connection R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19200 is the closest "Computer R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electing the closest "Computer Rate" is called using a "Locked"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a "Locked" port your modem makes the translation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nection Rate" and "Computer Rate" by using FLOW control (RTS/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handshaking) Your serial port can be set to 19200, or 38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eft there (See LOCKBA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electing your highest port speed when LOCKing the po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ing the port at 57600 with a high speed modem causes the UART to assem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haracter off the bit stream VER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xperience serial input errors with HIGH locked rates, drop dow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400 or even 19200.  The lower rate will cause the UART to make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at a reduced speed.  For instance a 12 MHZ AT will proba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ence data overruns using a locked port above 19200 when down lo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s with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mmon miss-conception is when CRC errors occur with HIGH LOCKED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s, that it is the UART unable to keep up.  This is simply not tru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ART/modem combo is capable of out running the computer/software combo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 TASK switcher such as WINDOWS or DESQVIEW, a lower PORT RATE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200 may very well be needed for efficient data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dea is to set the port to a speed that the computer/software combo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le of responding to quickly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PRM-data   Sub-Menu Areas ���������ĳ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Area controls / Options menus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2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Response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Serial Port/Modem Setup�����������Ŀ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Port Number Select      2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Modem Response Strings�������������Ŀ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OK              OK^M   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RING            RING^M 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NO_CARRIER      NO CARRIER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ERROR           ERROR  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� </w:t>
      </w:r>
      <w:r>
        <w:rPr/>
        <w:t>NO_DIAL_TONE    NO DIAL TONE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� </w:t>
      </w:r>
      <w:r>
        <w:rPr/>
        <w:t>BUSY            BUSY   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� </w:t>
      </w:r>
      <w:r>
        <w:rPr/>
        <w:t>NO_ANSWER       NO ANSWER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� </w:t>
      </w:r>
      <w:r>
        <w:rPr/>
        <w:t>RINGING         RINGING^M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� </w:t>
      </w:r>
      <w:r>
        <w:rPr/>
        <w:t>VOICE           VOICE  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ĳ Connect 1       CONNECT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&gt;Connect 2       CARRIER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Connect 3       FAX    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Edit  Quit  Help �&lt;&gt;v^�������������</w:t>
      </w:r>
      <w:r>
        <w:rPr/>
        <w:t>ٰ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ceComm uses text response string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Connect strings will allow non-locked ports "auto adjust" AceComm lea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ed ports set to the selected LOCK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response strings are normally UPPER CASE.  Response strings are used by</w:t>
      </w:r>
    </w:p>
    <w:p>
      <w:pPr>
        <w:pStyle w:val="PreformattedText"/>
        <w:bidi w:val="0"/>
        <w:jc w:val="left"/>
        <w:rPr/>
      </w:pPr>
      <w:r>
        <w:rPr/>
        <w:t>AceComm when dialing to more quickly respond to BUSY, NO CARRIER etc.  HOSTMODE</w:t>
      </w:r>
    </w:p>
    <w:p>
      <w:pPr>
        <w:pStyle w:val="PreformattedText"/>
        <w:bidi w:val="0"/>
        <w:jc w:val="left"/>
        <w:rPr/>
      </w:pPr>
      <w:r>
        <w:rPr/>
        <w:t>will be waiting for a RING code.(1) The Response strings that can be matched</w:t>
      </w:r>
    </w:p>
    <w:p>
      <w:pPr>
        <w:pStyle w:val="PreformattedText"/>
        <w:bidi w:val="0"/>
        <w:jc w:val="left"/>
        <w:rPr/>
      </w:pPr>
      <w:r>
        <w:rPr/>
        <w:t>while dialing are displayed in the DIAL WINDOW as they com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will detect a connection after dialing, a few seconds quicker when able</w:t>
      </w:r>
    </w:p>
    <w:p>
      <w:pPr>
        <w:pStyle w:val="PreformattedText"/>
        <w:bidi w:val="0"/>
        <w:jc w:val="left"/>
        <w:rPr/>
      </w:pPr>
      <w:r>
        <w:rPr/>
        <w:t>to match a connect string with the modem's connec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Speed modem users may configure the modem for more than 1 connect message</w:t>
      </w:r>
    </w:p>
    <w:p>
      <w:pPr>
        <w:pStyle w:val="PreformattedText"/>
        <w:bidi w:val="0"/>
        <w:jc w:val="left"/>
        <w:rPr/>
      </w:pPr>
      <w:r>
        <w:rPr/>
        <w:t>to be returned from the modem.  AceComm need only detect 1.  The connect string</w:t>
      </w:r>
    </w:p>
    <w:p>
      <w:pPr>
        <w:pStyle w:val="PreformattedText"/>
        <w:bidi w:val="0"/>
        <w:jc w:val="left"/>
        <w:rPr/>
      </w:pPr>
      <w:r>
        <w:rPr/>
        <w:t>fields are freely configurational, and follow no specific order.  Leave them,</w:t>
      </w:r>
    </w:p>
    <w:p>
      <w:pPr>
        <w:pStyle w:val="PreformattedText"/>
        <w:bidi w:val="0"/>
        <w:jc w:val="left"/>
        <w:rPr/>
      </w:pPr>
      <w:r>
        <w:rPr/>
        <w:t>or edit them as needed any way you se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will fall out of re-dial on detection of carrier anyway.  For the LOCK</w:t>
      </w:r>
    </w:p>
    <w:p>
      <w:pPr>
        <w:pStyle w:val="PreformattedText"/>
        <w:bidi w:val="0"/>
        <w:jc w:val="left"/>
        <w:rPr/>
      </w:pPr>
      <w:r>
        <w:rPr/>
        <w:t>BAUD users, this detection is right away.  For those who use modems that don't</w:t>
      </w:r>
    </w:p>
    <w:p>
      <w:pPr>
        <w:pStyle w:val="PreformattedText"/>
        <w:bidi w:val="0"/>
        <w:jc w:val="left"/>
        <w:rPr/>
      </w:pPr>
      <w:r>
        <w:rPr/>
        <w:t>allow port LOCKING, and want auto baud rate adjustment to match the connect,</w:t>
      </w:r>
    </w:p>
    <w:p>
      <w:pPr>
        <w:pStyle w:val="PreformattedText"/>
        <w:bidi w:val="0"/>
        <w:jc w:val="left"/>
        <w:rPr/>
      </w:pPr>
      <w:r>
        <w:rPr/>
        <w:t>carrier is checked only after the dialing has timed out.  AceComm will be</w:t>
      </w:r>
    </w:p>
    <w:p>
      <w:pPr>
        <w:pStyle w:val="PreformattedText"/>
        <w:bidi w:val="0"/>
        <w:jc w:val="left"/>
        <w:rPr/>
      </w:pPr>
      <w:r>
        <w:rPr/>
        <w:t>trying it's best to get a CONNECT string so that the connect speed can be</w:t>
      </w:r>
    </w:p>
    <w:p>
      <w:pPr>
        <w:pStyle w:val="PreformattedText"/>
        <w:bidi w:val="0"/>
        <w:jc w:val="left"/>
        <w:rPr/>
      </w:pPr>
      <w:r>
        <w:rPr/>
        <w:t>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HOSTMODE also uses the UART's modem status register RI bit when detec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3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Response String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PRM-data   Sub-Menu Areas ���������ĳ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Area controls / Options menus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Serial Port/Modem Setup�����������Ŀ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Port Number Select      2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Modem Command Strings�����������������������������������Ŀ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Setup              ATH0^M~AT&amp;F2^M~ATE0&amp;W0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nit               ATZ^M~ATE0&amp;C1&amp;D2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ial Prefix        ATEQ0X4DT       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ial Suffix                        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nswer             ATA             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Hangup             +++~ATH0        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ffhook            ATH1            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bort              ^M              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set              ATZ             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ommand Echo       ATE1            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Host Init          ATE             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md Enter          ^M              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Edit  Select  Quit  Help �&lt;&gt;v^��������������������������</w:t>
      </w:r>
      <w:r>
        <w:rPr/>
        <w:t>ٰ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Cmd Terminator is automatically appended to modem comman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we have the modem commands AceComm uses to interact with your modem.</w:t>
      </w:r>
    </w:p>
    <w:p>
      <w:pPr>
        <w:pStyle w:val="PreformattedText"/>
        <w:bidi w:val="0"/>
        <w:jc w:val="left"/>
        <w:rPr/>
      </w:pPr>
      <w:r>
        <w:rPr/>
        <w:t>Please note the bottom of the menu contains the "Cmd Terminator".  AceComm</w:t>
      </w:r>
    </w:p>
    <w:p>
      <w:pPr>
        <w:pStyle w:val="PreformattedText"/>
        <w:bidi w:val="0"/>
        <w:jc w:val="left"/>
        <w:rPr/>
      </w:pPr>
      <w:r>
        <w:rPr/>
        <w:t>appends this to all modem commands automatically.  Notice that "Init" has a ^M</w:t>
      </w:r>
    </w:p>
    <w:p>
      <w:pPr>
        <w:pStyle w:val="PreformattedText"/>
        <w:bidi w:val="0"/>
        <w:jc w:val="left"/>
        <w:rPr/>
      </w:pPr>
      <w:r>
        <w:rPr/>
        <w:t>followed by ~ and another command.  This is an example of command st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^' is an escape character AceComm recognizes and translates byte following</w:t>
      </w:r>
    </w:p>
    <w:p>
      <w:pPr>
        <w:pStyle w:val="PreformattedText"/>
        <w:bidi w:val="0"/>
        <w:jc w:val="left"/>
        <w:rPr/>
      </w:pPr>
      <w:r>
        <w:rPr/>
        <w:t>into control characters.  ^M translates into a carriage return, &lt;CR&gt;, (13d).  A</w:t>
      </w:r>
    </w:p>
    <w:p>
      <w:pPr>
        <w:pStyle w:val="PreformattedText"/>
        <w:bidi w:val="0"/>
        <w:jc w:val="left"/>
        <w:rPr/>
      </w:pPr>
      <w:r>
        <w:rPr/>
        <w:t>character following '^' is either upper case or made upper case by AceComm,</w:t>
      </w:r>
    </w:p>
    <w:p>
      <w:pPr>
        <w:pStyle w:val="PreformattedText"/>
        <w:bidi w:val="0"/>
        <w:jc w:val="left"/>
        <w:rPr/>
      </w:pPr>
      <w:r>
        <w:rPr/>
        <w:t>then subtracted by 64 converting 'A' to 1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~' translate into 1 second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`' translate into 5 second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modem command lines are limited to 40 characters in length, including</w:t>
      </w:r>
    </w:p>
    <w:p>
      <w:pPr>
        <w:pStyle w:val="PreformattedText"/>
        <w:bidi w:val="0"/>
        <w:jc w:val="left"/>
        <w:rPr/>
      </w:pPr>
      <w:r>
        <w:rPr/>
        <w:t>the Cmd Terminator.  This is a standard maximum command length used by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4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Serial Port Setup Menu 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Port Number Select      1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Line Control Setup      19200L,8N1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Modem Connect Strings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Modem Response Strings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Modem Command Strings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>Modem Control�������������������ͻ 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&gt;DTR      On                       �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Ⱥ RTS      On                       �ͼ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PO1     Off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PO2     O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oopback Off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Modem Status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TS      O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SR      O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I       Off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CD      Off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Select  Quit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GPO2 must be set "ON" for interrupt to seen by th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Normal operation requires LOOPBACK be left "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ntrols are available for experienced users.  The "Modem Control" menu</w:t>
      </w:r>
    </w:p>
    <w:p>
      <w:pPr>
        <w:pStyle w:val="PreformattedText"/>
        <w:bidi w:val="0"/>
        <w:jc w:val="left"/>
        <w:rPr/>
      </w:pPr>
      <w:r>
        <w:rPr/>
        <w:t>will allow setting or re-setting each of the bits listed.  If you want</w:t>
      </w:r>
    </w:p>
    <w:p>
      <w:pPr>
        <w:pStyle w:val="PreformattedText"/>
        <w:bidi w:val="0"/>
        <w:jc w:val="left"/>
        <w:rPr/>
      </w:pPr>
      <w:r>
        <w:rPr/>
        <w:t>interrupts to continue to be recognized you shall make sure and leave GPO2</w:t>
      </w:r>
    </w:p>
    <w:p>
      <w:pPr>
        <w:pStyle w:val="PreformattedText"/>
        <w:bidi w:val="0"/>
        <w:jc w:val="left"/>
        <w:rPr/>
      </w:pPr>
      <w:r>
        <w:rPr/>
        <w:t>"ON".  GPO2 "OFF" will disable interrupts for the port, and AceComm will not</w:t>
      </w:r>
    </w:p>
    <w:p>
      <w:pPr>
        <w:pStyle w:val="PreformattedText"/>
        <w:bidi w:val="0"/>
        <w:jc w:val="left"/>
        <w:rPr/>
      </w:pPr>
      <w:r>
        <w:rPr/>
        <w:t>function properly.  Same with Loop back.  If in doubt, you can use the above</w:t>
      </w:r>
    </w:p>
    <w:p>
      <w:pPr>
        <w:pStyle w:val="PreformattedText"/>
        <w:bidi w:val="0"/>
        <w:jc w:val="left"/>
        <w:rPr/>
      </w:pPr>
      <w:r>
        <w:rPr/>
        <w:t>snapshot as a reference to correct bit setting of the modem control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DSR will normally be SET when a modem is powered up.  AceComm will ale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on DSR not SET when installing on a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5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Video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Serial Port Setup Menu 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Port Number Select      1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Line Control Setup      19200L,8N1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Modem Connect Strings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Modem Response Strings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Modem Command Strings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Modem Control Setup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Default Video Emulation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Ⱥ�Video Emulation  &lt;&gt;  Associated KTS file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TY                   TTY.KTS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6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nsi                  ANSI.KT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&gt;Avatar                AVATAR.KT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T102                 VT102.KT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New_Vid  Asso_KTS  Quit  View_Cur_KTS 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Video Terminal emulation is built into Ace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ssociated KTS file is the Keyboard Translation Sequence file tha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ed for the given Video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Keyboard Terminal emulation is defined inside of *.KTS files AceComm incl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parate utility KTS.EXE which allows the user to define KTS files f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Terminal emulatio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emulates the selected VIDEO type.  "Associated KTS file" is the .KTS</w:t>
      </w:r>
    </w:p>
    <w:p>
      <w:pPr>
        <w:pStyle w:val="PreformattedText"/>
        <w:bidi w:val="0"/>
        <w:jc w:val="left"/>
        <w:rPr/>
      </w:pPr>
      <w:r>
        <w:rPr/>
        <w:t>file you want to use with the VIDEO selection.  Each time AceComm activates a</w:t>
      </w:r>
    </w:p>
    <w:p>
      <w:pPr>
        <w:pStyle w:val="PreformattedText"/>
        <w:bidi w:val="0"/>
        <w:jc w:val="left"/>
        <w:rPr/>
      </w:pPr>
      <w:r>
        <w:rPr/>
        <w:t>VIDEO type, the associated KTS file is loaded and becomes active on the</w:t>
      </w:r>
    </w:p>
    <w:p>
      <w:pPr>
        <w:pStyle w:val="PreformattedText"/>
        <w:bidi w:val="0"/>
        <w:jc w:val="left"/>
        <w:rPr/>
      </w:pPr>
      <w:r>
        <w:rPr/>
        <w:t>keyboard.  KTS keyboard definitions override MACRO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TS (Key Translation Sequence) files contain assignments for a sequence of</w:t>
      </w:r>
    </w:p>
    <w:p>
      <w:pPr>
        <w:pStyle w:val="PreformattedText"/>
        <w:bidi w:val="0"/>
        <w:jc w:val="left"/>
        <w:rPr/>
      </w:pPr>
      <w:r>
        <w:rPr/>
        <w:t>characters to a key press.  When a key is pressed from inside TERMINAL area,</w:t>
      </w:r>
    </w:p>
    <w:p>
      <w:pPr>
        <w:pStyle w:val="PreformattedText"/>
        <w:bidi w:val="0"/>
        <w:jc w:val="left"/>
        <w:rPr/>
      </w:pPr>
      <w:r>
        <w:rPr/>
        <w:t>AceComm first checks to see if the key press has been defined in the current</w:t>
      </w:r>
    </w:p>
    <w:p>
      <w:pPr>
        <w:pStyle w:val="PreformattedText"/>
        <w:bidi w:val="0"/>
        <w:jc w:val="left"/>
        <w:rPr/>
      </w:pPr>
      <w:r>
        <w:rPr/>
        <w:t>KTS data.  If so, AceComm sends the assigned sequence of characters to the</w:t>
      </w:r>
    </w:p>
    <w:p>
      <w:pPr>
        <w:pStyle w:val="PreformattedText"/>
        <w:bidi w:val="0"/>
        <w:jc w:val="left"/>
        <w:rPr/>
      </w:pPr>
      <w:r>
        <w:rPr/>
        <w:t>modem.  The utility KTS.EXE (included) can be used to create new and or custom</w:t>
      </w:r>
    </w:p>
    <w:p>
      <w:pPr>
        <w:pStyle w:val="PreformattedText"/>
        <w:bidi w:val="0"/>
        <w:jc w:val="left"/>
        <w:rPr/>
      </w:pPr>
      <w:r>
        <w:rPr/>
        <w:t>KTS files.  See the included .ASC examples for defining and creating KTS</w:t>
      </w:r>
    </w:p>
    <w:p>
      <w:pPr>
        <w:pStyle w:val="PreformattedText"/>
        <w:bidi w:val="0"/>
        <w:jc w:val="left"/>
        <w:rPr/>
      </w:pPr>
      <w:r>
        <w:rPr/>
        <w:t>files.  Using KTS.EXE, the keyboard can be deigned to emulate any possible</w:t>
      </w:r>
    </w:p>
    <w:p>
      <w:pPr>
        <w:pStyle w:val="PreformattedText"/>
        <w:bidi w:val="0"/>
        <w:jc w:val="left"/>
        <w:rPr/>
      </w:pPr>
      <w:r>
        <w:rPr/>
        <w:t>combination of characters available to the system.  Key press assignments</w:t>
      </w:r>
    </w:p>
    <w:p>
      <w:pPr>
        <w:pStyle w:val="PreformattedText"/>
        <w:bidi w:val="0"/>
        <w:jc w:val="left"/>
        <w:rPr/>
      </w:pPr>
      <w:r>
        <w:rPr/>
        <w:t>defined in the KTS data area are given top priority, and thus take presides</w:t>
      </w:r>
    </w:p>
    <w:p>
      <w:pPr>
        <w:pStyle w:val="PreformattedText"/>
        <w:bidi w:val="0"/>
        <w:jc w:val="left"/>
        <w:rPr/>
      </w:pPr>
      <w:r>
        <w:rPr/>
        <w:t>over MACROS assigned to the sa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VT102.KTS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&gt;TAB          ^I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</w:t>
      </w:r>
      <w:r>
        <w:rPr/>
        <w:t>Del/.        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ĳ Home/7       ^[[H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PRM-data   Sub-Me� Up/8         ^[[A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Area controls / O� Left/4       ^[[D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Telephone book on� Right/6      ^[[C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Allow enhanced ke� End/1        ^[[K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Allow mouse detec� Down/2       ^[[B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Mouse horizontal � Keypad-0     ^[Op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Mouse vertical se� Keypad-1     ^[Oq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Auto Save Changes� Keypad-2     ^[Or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Screen Saver time� Keypad-3     ^[Os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Terminal Area Op� Keypad-4     ^[Ot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Default Video E� Keypad-5     ^[Ou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Video Emulation� Keypad-6     ^[Ov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TTY            � Keypad-7     ^[Ow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Ansi           � Keypad-8     ^[Ox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7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Translation Sequence file (.K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Avatar         � Keypad-9     ^[Oy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Av/An          � Keypad--     ^[Om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&gt;VT102          � Keypad-*     ^[Ol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New_Vid  Asso_�� Select  More  Quit  Help �&lt;&gt;v^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TS files contain a sequence of bytes to be sent to the modem when a particular</w:t>
      </w:r>
    </w:p>
    <w:p>
      <w:pPr>
        <w:pStyle w:val="PreformattedText"/>
        <w:bidi w:val="0"/>
        <w:jc w:val="left"/>
        <w:rPr/>
      </w:pPr>
      <w:r>
        <w:rPr/>
        <w:t>key press is made.  AceComm emulates a video type independently from the</w:t>
      </w:r>
    </w:p>
    <w:p>
      <w:pPr>
        <w:pStyle w:val="PreformattedText"/>
        <w:bidi w:val="0"/>
        <w:jc w:val="left"/>
        <w:rPr/>
      </w:pPr>
      <w:r>
        <w:rPr/>
        <w:t>keyboard emulation.  KTS files may be edited to emulate any combination</w:t>
      </w:r>
    </w:p>
    <w:p>
      <w:pPr>
        <w:pStyle w:val="PreformattedText"/>
        <w:bidi w:val="0"/>
        <w:jc w:val="left"/>
        <w:rPr/>
      </w:pPr>
      <w:r>
        <w:rPr/>
        <w:t>imaginable.  KTS files may be created and assigned to a video type using the</w:t>
      </w:r>
    </w:p>
    <w:p>
      <w:pPr>
        <w:pStyle w:val="PreformattedText"/>
        <w:bidi w:val="0"/>
        <w:jc w:val="left"/>
        <w:rPr/>
      </w:pPr>
      <w:r>
        <w:rPr/>
        <w:t>"Associate" o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comes with ready made K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.KTS files are compiled from .ASC files.  .ASC files may be cre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, customized with a TEXT EDITOR in ASCII TEXT mod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KTS.EXE is provided for compiling .ASC files into .B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Rename the .BIN file with .KTS and copy the .KTS fil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pointed to in PRM-data for ".K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KeyBoard Redefinition�������ķ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Current Keyboard:ACE_DEF.KBDĺ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&gt;      F1 - F12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LT-F1 - F12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TRL-F1 - F12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HIFT-F1 - F12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LT+KEY Combo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TRL+KEY Combo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Extended Keys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Select  Write  Quit������Ľ</w:t>
      </w:r>
    </w:p>
    <w:p>
      <w:pPr>
        <w:pStyle w:val="PreformattedText"/>
        <w:bidi w:val="0"/>
        <w:jc w:val="left"/>
        <w:rPr/>
      </w:pPr>
      <w:r>
        <w:rPr/>
        <w:t>o Each of the above key sets is available for assignment to a MACRO or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.  The MACROS provide a wide range of services.  All of AceComm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ality is available with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he "SHIFT-Fn" key-set is used by TAGGER to store TAGGED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options here allow each key press be re-assigned.  The keyboard can be</w:t>
      </w:r>
    </w:p>
    <w:p>
      <w:pPr>
        <w:pStyle w:val="PreformattedText"/>
        <w:bidi w:val="0"/>
        <w:jc w:val="left"/>
        <w:rPr/>
      </w:pPr>
      <w:r>
        <w:rPr/>
        <w:t>arranged thru the use of MACROS to resemble software you are more accustomed</w:t>
      </w:r>
    </w:p>
    <w:p>
      <w:pPr>
        <w:pStyle w:val="PreformattedText"/>
        <w:bidi w:val="0"/>
        <w:jc w:val="left"/>
        <w:rPr/>
      </w:pPr>
      <w:r>
        <w:rPr/>
        <w:t>to.  AceComm`s keyboard is totally MACRO driven.  Keyboard definitions are</w:t>
      </w:r>
    </w:p>
    <w:p>
      <w:pPr>
        <w:pStyle w:val="PreformattedText"/>
        <w:bidi w:val="0"/>
        <w:jc w:val="left"/>
        <w:rPr/>
      </w:pPr>
      <w:r>
        <w:rPr/>
        <w:t>stored in .KBD files.  ACE.CTL can be edited so future upgrades of AceComm will</w:t>
      </w:r>
    </w:p>
    <w:p>
      <w:pPr>
        <w:pStyle w:val="PreformattedText"/>
        <w:bidi w:val="0"/>
        <w:jc w:val="left"/>
        <w:rPr/>
      </w:pPr>
      <w:r>
        <w:rPr/>
        <w:t>automatically configure with your keyboard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8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Re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s for a filename, and writes the current keyboard to a new KBD fil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s an existing KBD file of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choose "Write" the following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eComm  prompts  for  "filenam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ename"  is  forced a ".KBD" 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ename" is written in the same directory as ACE.P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eComm writes the contents of "Key MACRO Assignments"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eComm re-reads the original KB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hor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changes, once written to a KBD file with "Write", pertain to the KB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ritten t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king changes and not "Writing" them, will be saved to the current KB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t program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urther explain, all changes made in this menu area to the keyboard</w:t>
      </w:r>
    </w:p>
    <w:p>
      <w:pPr>
        <w:pStyle w:val="PreformattedText"/>
        <w:bidi w:val="0"/>
        <w:jc w:val="left"/>
        <w:rPr/>
      </w:pPr>
      <w:r>
        <w:rPr/>
        <w:t>definitions, apply to the current KBD file.  If you exit the menu area, without</w:t>
      </w:r>
    </w:p>
    <w:p>
      <w:pPr>
        <w:pStyle w:val="PreformattedText"/>
        <w:bidi w:val="0"/>
        <w:jc w:val="left"/>
        <w:rPr/>
      </w:pPr>
      <w:r>
        <w:rPr/>
        <w:t>choosing "Write", and say "ACE_DEF.KBD" is active, the changes will be stored</w:t>
      </w:r>
    </w:p>
    <w:p>
      <w:pPr>
        <w:pStyle w:val="PreformattedText"/>
        <w:bidi w:val="0"/>
        <w:jc w:val="left"/>
        <w:rPr/>
      </w:pPr>
      <w:r>
        <w:rPr/>
        <w:t>to "ACE_DEF.KBD" when you leave the PRM-data area.  If you choose "Write" from</w:t>
      </w:r>
    </w:p>
    <w:p>
      <w:pPr>
        <w:pStyle w:val="PreformattedText"/>
        <w:bidi w:val="0"/>
        <w:jc w:val="left"/>
        <w:rPr/>
      </w:pPr>
      <w:r>
        <w:rPr/>
        <w:t>the above menu, then the changes are stored to a new or existing KBD file, and</w:t>
      </w:r>
    </w:p>
    <w:p>
      <w:pPr>
        <w:pStyle w:val="PreformattedText"/>
        <w:bidi w:val="0"/>
        <w:jc w:val="left"/>
        <w:rPr/>
      </w:pPr>
      <w:r>
        <w:rPr/>
        <w:t>do not affect the current keyboard, as AceComm re-loads the current KBD file</w:t>
      </w:r>
    </w:p>
    <w:p>
      <w:pPr>
        <w:pStyle w:val="PreformattedText"/>
        <w:bidi w:val="0"/>
        <w:jc w:val="left"/>
        <w:rPr/>
      </w:pPr>
      <w:r>
        <w:rPr/>
        <w:t>after a "Write".  Unless you "Write" to the current KBD file, which is un</w:t>
      </w:r>
    </w:p>
    <w:p>
      <w:pPr>
        <w:pStyle w:val="PreformattedText"/>
        <w:bidi w:val="0"/>
        <w:jc w:val="left"/>
        <w:rPr/>
      </w:pPr>
      <w:r>
        <w:rPr/>
        <w:t>necessary, because AceComm will update it automatically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HIFT-Fn" is the key-set the TAGGER function assigns TAGGED ITEMS to.  When</w:t>
      </w:r>
    </w:p>
    <w:p>
      <w:pPr>
        <w:pStyle w:val="PreformattedText"/>
        <w:bidi w:val="0"/>
        <w:jc w:val="left"/>
        <w:rPr/>
      </w:pPr>
      <w:r>
        <w:rPr/>
        <w:t>you tag a word or line from the screen, the tagged item becomes associated with</w:t>
      </w:r>
    </w:p>
    <w:p>
      <w:pPr>
        <w:pStyle w:val="PreformattedText"/>
        <w:bidi w:val="0"/>
        <w:jc w:val="left"/>
        <w:rPr/>
      </w:pPr>
      <w:r>
        <w:rPr/>
        <w:t>the first available SHIFT-Fn key by way of the &lt;SEND_SendStr&gt;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# Keys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 1&lt;SendStr&gt;[USER_NAME]^M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&lt;SendStr&gt;[FON_REC_PWD]^M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&lt;SendStr&gt;[LOCATION]^M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&lt;SendStr&gt;[VOICE_PNUM]^M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&lt;SendStr&gt;[PASSWORD]^M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&lt;SetDTR&gt; ON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&lt;SendAscii&gt; %PF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&lt;Users&gt;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&lt;HelpMenu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&lt;TopBar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&lt;User&gt;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9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Redefini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&lt;SendStr&gt;75120,3306^M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dit  Zap  Quit �&lt;&gt;v^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Select  Quit  Help �&lt;&gt;v^����������</w:t>
      </w:r>
      <w:r>
        <w:rPr/>
        <w:t>ٰ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editing the MACRO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s field (Zaps) the MACRO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0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Redefini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erial Port Setu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KeyBoard MACRO Assignments��ͻ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HIFT F# Key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&lt;SENDSTR&gt;80XXX_92.ARJ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 5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dit  Zap  Quit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HIFT-Fn" key-set the TAGGER function assigns TAGGED ITEM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tag a word or line from the screen, the tagged item becomes associated</w:t>
      </w:r>
    </w:p>
    <w:p>
      <w:pPr>
        <w:pStyle w:val="PreformattedText"/>
        <w:bidi w:val="0"/>
        <w:jc w:val="left"/>
        <w:rPr/>
      </w:pPr>
      <w:r>
        <w:rPr/>
        <w:t>with the first available SHIFT-Fn key by way of the &lt;SEND_SendStr&gt;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1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Redefini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LT+KEY Combo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ALT-A &lt;AutoScrGen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B &lt;ScrollBack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C &lt;CaptureFile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D &lt;PhoneList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E &lt;SendStr&gt; ATE^M &lt;HostEcho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F &lt;FileList_&gt;[DIR_DNLDS]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G &lt;FileReq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H &lt;MdmHangUp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I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J &lt;DOSShell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K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L &lt;RunProg&gt; lis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M &lt;SendStr&gt;ath1^M &lt;ChgDir&gt;mail\ged &lt;RunProg&gt;GOLDED &lt;ChgDir&gt;[DIR_START]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N &lt;ChgDir&gt;c:\mail\qm &lt;RunProg&gt;QM toss &lt;ChgDir&gt;[DIR_START]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O &lt;PrmData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P &lt;PrmData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Q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R &lt;RunScript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S &lt;ScrnDump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T &lt;ScrnTag_&gt;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dit  More  Quit �&lt;&gt;v^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Dn/PgUp toggles display between above and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Directories in Use Menu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&gt;.FON files: D:\ACE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.CAP files: D:\ACE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.SCR files: D:\ACE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.KTS files: D:\ACE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ownloads: D:\ACE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Nodelist: D:\ACE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.REQ/.FLO: D:\AC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Edit  Quit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AceComm expects .FON files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AceComm will create and or re-open CAPTURE files.  A CAPTURE file i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2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ies in U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for "capturing" all port I/O to DISK.  When you open a capture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records everything that comes into the serial port, exactly a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es in.  Capture mode can be set to "Text" or "Raw".  "Raw" mode,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ing, no translation of any kind takes place.(1) Video cod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ed as they come in.  This allows capture of ANSI, AVATAR, RIP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.  "Text" mode, video control codes are filtered from the captu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.  AceComm does not overwrite CAPTURE files.  You have the op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aming the file, or AceComm will append new data to the e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(2).  Time/Date stamps are always placed at the beginning of a cap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hen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AceComm will create and or look for .SCR files.  The MACRO &lt;RunScript_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K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AceComm expects to find it's KTS files.  It's ok to s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.ASC file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directory that AceComm 's internal protocols will receive int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will also list this directory when building upload LIST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elect the FileRequest option, AceComm expects to find either (a)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RAW FIDO NODELIST and NLIST.IDX file(3).  or "Boss D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EQ/.F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EQ files are used when doing File Requests.  When you ask AceComm to ma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Request, the filename is created using the NET/NODE number in ascii hex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file extensions is ".RE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FLO files (Mail List File) are used when you want to Fil Attach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/NODE.  File Attach may be any file(s), an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point mail operators to send their mail bundle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ANSI.EXE is a provided utility that can filter VIDEO CONTROL SEQUENC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3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ies in Use Menu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If you have edited a CAPTURE file, or by other means used any utilit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26d character to the file, AceComm will not overwrite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haracter.  This may result in some editors not recognizing new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ollows the 26d character.  There exists utilities that can fi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nd other characters from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NLIST.IDX is a file created using the AceComm utility IDX.EXE.  IDX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 small index into the RAW FIDO NODELIST file,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:NET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PRM-data   Sub-Menu Areas ���������ĳ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Area controls / Options menus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Serial Port/Modem Setup     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KeyBoarD Macro Assignments  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External Programs Setup�����Ŀ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&gt;*.ARJ                        �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*.ARC                        �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*.LZH                        �logy"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*.SDN                        �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*.ZIP                        �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*.ZOO                        �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*.EXE                        �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*.COM                        �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*.DOC                        �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All others                   �������</w:t>
      </w:r>
      <w:r>
        <w:rPr/>
        <w:t>ٰ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External Upload Protocols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External Download Protocols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Select  Quit �&lt;&gt;v^ �������</w:t>
      </w:r>
      <w:r>
        <w:rPr/>
        <w:t>ٰ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sions are used with the following menus, and are called when a</w:t>
      </w:r>
    </w:p>
    <w:p>
      <w:pPr>
        <w:pStyle w:val="PreformattedText"/>
        <w:bidi w:val="0"/>
        <w:jc w:val="left"/>
        <w:rPr/>
      </w:pPr>
      <w:r>
        <w:rPr/>
        <w:t>filename has been selected that contains the .EXT as listed.  Selections are</w:t>
      </w:r>
    </w:p>
    <w:p>
      <w:pPr>
        <w:pStyle w:val="PreformattedText"/>
        <w:bidi w:val="0"/>
        <w:jc w:val="left"/>
        <w:rPr/>
      </w:pPr>
      <w:r>
        <w:rPr/>
        <w:t>made while in &lt;FileLister_&gt; 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able files are then handed over to AceComm's SPAWN function.</w:t>
      </w:r>
    </w:p>
    <w:p>
      <w:pPr>
        <w:pStyle w:val="PreformattedText"/>
        <w:bidi w:val="0"/>
        <w:jc w:val="left"/>
        <w:rPr/>
      </w:pPr>
      <w:r>
        <w:rPr/>
        <w:t>(&lt;RunProg&gt; equivalent) SPAWN can find files along the DOS PATH.  SPAWN can</w:t>
      </w:r>
    </w:p>
    <w:p>
      <w:pPr>
        <w:pStyle w:val="PreformattedText"/>
        <w:bidi w:val="0"/>
        <w:jc w:val="left"/>
        <w:rPr/>
      </w:pPr>
      <w:r>
        <w:rPr/>
        <w:t>also determine a files extension (.COM,</w:t>
      </w:r>
    </w:p>
    <w:p>
      <w:pPr>
        <w:pStyle w:val="PreformattedText"/>
        <w:bidi w:val="0"/>
        <w:jc w:val="left"/>
        <w:rPr/>
      </w:pPr>
      <w:r>
        <w:rPr/>
        <w:t>.EXE) SPAWN will use XMS,EMS,DISK swapping if the option is selected.  SWAP for</w:t>
      </w:r>
    </w:p>
    <w:p>
      <w:pPr>
        <w:pStyle w:val="PreformattedText"/>
        <w:bidi w:val="0"/>
        <w:jc w:val="left"/>
        <w:rPr/>
      </w:pPr>
      <w:r>
        <w:rPr/>
        <w:t>SPWAN is selected from inside PRM-data "General Control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4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Program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erial Port Setu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KeyBoard Text Macros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irectories in us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Executable files Menus ����ͻ        �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%Fn = *.ARJ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&gt;&lt;RunProg&gt; ARJ a -s %FN %WK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&lt;RunProg&gt; ARJ x %FN %WK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&lt;RunProg&gt; ARJ v %FN %W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Ⱥ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Select  Edit  Quit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*.COM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*.DOC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l others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xternal Upload Protocols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xternal Download Protocols  �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Select  Quit 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menu when a "Highlighted" file's extension of ".ARJ".  AceComm changes</w:t>
      </w:r>
    </w:p>
    <w:p>
      <w:pPr>
        <w:pStyle w:val="PreformattedText"/>
        <w:bidi w:val="0"/>
        <w:jc w:val="left"/>
        <w:rPr/>
      </w:pPr>
      <w:r>
        <w:rPr/>
        <w:t>to the directory being listed, so that any WORK done by the utility is done in</w:t>
      </w:r>
    </w:p>
    <w:p>
      <w:pPr>
        <w:pStyle w:val="PreformattedText"/>
        <w:bidi w:val="0"/>
        <w:jc w:val="left"/>
        <w:rPr/>
      </w:pPr>
      <w:r>
        <w:rPr/>
        <w:t>the LISTED directory.  AceComm will use the SWAP functions if allowed.  (see</w:t>
      </w:r>
    </w:p>
    <w:p>
      <w:pPr>
        <w:pStyle w:val="PreformattedText"/>
        <w:bidi w:val="0"/>
        <w:jc w:val="left"/>
        <w:rPr/>
      </w:pPr>
      <w:r>
        <w:rPr/>
        <w:t>SWAP enable flags located inside "General Controls" 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5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Programs Setup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erial Port Setu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KeyBoard Text Macros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irectories in us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Executable files Menus ����ͻ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*.ARJ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*.ARC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*.LZH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*.SDN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Ⱥ *.ZIP                        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*.ZOO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%FN = *.EXE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&gt;&lt;RunProg&gt; %FN %WK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&lt;RunProg&gt; LIST %FN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Select  Edit  Quit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menu for executable files.  Notice that the &lt;RunProg&gt; MACRO will be</w:t>
      </w:r>
    </w:p>
    <w:p>
      <w:pPr>
        <w:pStyle w:val="PreformattedText"/>
        <w:bidi w:val="0"/>
        <w:jc w:val="left"/>
        <w:rPr/>
      </w:pPr>
      <w:r>
        <w:rPr/>
        <w:t>handed the current "Highlighted" filename with the %FN MACRO.  In the above</w:t>
      </w:r>
    </w:p>
    <w:p>
      <w:pPr>
        <w:pStyle w:val="PreformattedText"/>
        <w:bidi w:val="0"/>
        <w:jc w:val="left"/>
        <w:rPr/>
      </w:pPr>
      <w:r>
        <w:rPr/>
        <w:t>example the %WK argument will cause AceComm to wait for a key press afterward.</w:t>
      </w:r>
    </w:p>
    <w:p>
      <w:pPr>
        <w:pStyle w:val="PreformattedText"/>
        <w:bidi w:val="0"/>
        <w:jc w:val="left"/>
        <w:rPr/>
      </w:pPr>
      <w:r>
        <w:rPr/>
        <w:t>This allows the user to view any finishing screens generated from the</w:t>
      </w:r>
    </w:p>
    <w:p>
      <w:pPr>
        <w:pStyle w:val="PreformattedText"/>
        <w:bidi w:val="0"/>
        <w:jc w:val="left"/>
        <w:rPr/>
      </w:pPr>
      <w:r>
        <w:rPr/>
        <w:t>executable file argument to &lt;RunPro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ype of MACRO programming allows the user to fire up that QWK Mail Reader</w:t>
      </w:r>
    </w:p>
    <w:p>
      <w:pPr>
        <w:pStyle w:val="PreformattedText"/>
        <w:bidi w:val="0"/>
        <w:jc w:val="left"/>
        <w:rPr/>
      </w:pPr>
      <w:r>
        <w:rPr/>
        <w:t>(and what have you) on the fly without exiting Ace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uto Engage Sequence Triggers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rigger Sequence -- Responding Macro Stack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rz^M**^X            &lt;RecvZmo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S*^B               &lt;RunProg&gt;HSLINK -P%P -U[DIR_DNLDS] @UPLDS.LS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^H ^H ^H ^H ^H ^H   &lt;RunProg&gt;BIMODEM \L%P \R[DIR_DNLDS] Bimodem.Pth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Pt ^V^H            &lt;RunProg&gt;MPT P%P N+ F+ R+ R [DIR_DNLDS]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*EMSI_REQA77E      &lt;SendEMSI_CLI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*EMSI_IRQ8E08      &lt;SendEMSI_IC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6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 Engage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re/Post AutoM Macros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dit  Quit  Help �&lt;&gt;v^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he last byte in a Sequence Trigger is the sequence scan trigger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he last byte in a Sequence Trigger should end in an un common character (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EMSI_REQ detection can allow swift access to a BBS when mail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s the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EMSI_IRQ is sent by BBS software to tell the caller it can do Inter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SI data handsh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defaults have been working very well for the protocols asso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ce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quence trigger is a character string that is used by a remote HO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 etc.  as an attempt to engage some action from the othe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gge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scans back thru it's receive buffer for a trigger sequence with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nce of the "last byte of the sequence".  This means that AceCom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 for the string each time it sees the trigger byte arrive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.  For this reason a sequence trigger will end in a non-common by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'rz^M' (^M being &lt;CR&gt;, 13 decimal) would be a valid sequence trigg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don't want AceComm to search on every carriage return character that 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.  Look at Bimodem's sequence trigger, we don't want to end the sequ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&lt;SP&gt; character (^' is the control code for SPACE CHARACTER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32(Space) and below need be escape encoded with the '^' ^A be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, ^B 2, ^C 3, ^M &lt;CR&gt;, ^` 32 &lt;SP&gt; etc.  When entering sequence text,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type the &lt;SP&gt; character, AceComm will do the convers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MSI_REQA77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FIDONET mailer software will send an EMSI_REQ string to a caller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7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 Engage Protocol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is an attempt to determine the caller type.  AceComm's &lt;SendEMSI_CLI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tells the mailer this is a human caller, bypassing the common "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to enter BBS" prompt.  DBridge mailer software is in complete and w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gnize this advanced EMSI handshaking.  All other mailer softwar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MSI_IRQ8E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MSI capable BBS systems will send an EMSI_IRQ string to a cal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ion of EMSI_IRQ is responded to with IEMSI data handshak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's &lt;SendEMSI_ICI&gt; MACRO handles IEMSI log on.  (see PRM-data IEM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ding MACRO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CRO defined to the right of each sequence trigger will be used wh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has been detected.  This allows AceComm to be configured with a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detection for up to 10 protocols.  MACRO STACKING is vali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nding of a carriage return as the last macro is use full for mov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display upon return from the external protocol.  AceComm comple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s the serial port before calling any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AutoM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PreAutoM" MACRO, if defined, will be processed prior to the AutoM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o be processed.  This allows for some extra maneuvering to be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might otherwise be common to all AutoM MACROS anyway.  For instan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actice of changing to your "FILES" directory will insure that downloa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d into the "FILES" directory, even with protocols that do not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 If you use PreAutoM MACRO for changing directories, rememb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 such as BIMODEM which you may be up loading with at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, will need full path names to files they are to send.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 or what have you that use PRM, CFG etc.  files need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o find these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AutoM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PostAutoM" MACRO, if defined will be processed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 MACRO.  Again this is some extra MACRO processing power for th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8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 Engage Protocol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 to all AutoM MACRO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able Auto Engage Sequence Trig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in the "Terminal Area Options" is a over ride flag with which A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s may be completely disabled.  This flag affects all Sequ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 / AutoM MACROS pair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Engage                            On    &lt;=-EN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Engage                            Off   &lt;=-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uto Log On Technology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rigger Sequence -- Responding Macro Stack�����������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is your name:       &lt;SendStr&gt;[USER_NAME]^M~Y^M~[FON_PWD]^M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r FIRST name:    &lt;SendStr&gt;[USER_NAME]^MY^M~[FON_PWD]^M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st Name:          &lt;SendStr&gt;CIS^M~~[FON_ID]^M~~[FON_PWD]^M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rst name ?        &lt;SendStr&gt;[USER_NAME]^MY^M[FON_PWD]^M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d LAST name:      &lt;SendStr&gt;[USER_NAME]^M~^M~[FON_PWD]^M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st name?          &lt;SendStr&gt;[USER_NAME]^M~~[FON_PWD]^M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rst name?         &lt;SendStr&gt;[USER_NAME]^M~~[FON_PWD]^M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First and Last)    &lt;SendStr&gt;[USER_NAME]^M~~[FON_PWD]^M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ll name?          &lt;SendStr&gt;[USER_NAME]^M~^M[FON_PWD]^M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ase  Off��������������������������������������������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(Edit) Toggle_Case  Quit  Help �&lt;&gt;v^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Each Fon.Record FLAGS can be toggled to perform auto log on by either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cript file, or character sequence trigger and associated macro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ceComm responds to a sequence trigger by processing the macro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Log on sequence trigger scanning is available immediately after connec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the sequence has been found, or 2 minutes of on line time ha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When a log on sequence has been processed, or 2 minutes of on line time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ed AceComm stops scanning for log on sequences for the remaind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li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Sequence triggers are optionally CASE or nO cASE 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9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ntelligent Auto Log On Technology"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Dial/Connect Acecomm will, if the AutoL flag for the current Fon.Record is</w:t>
      </w:r>
    </w:p>
    <w:p>
      <w:pPr>
        <w:pStyle w:val="PreformattedText"/>
        <w:bidi w:val="0"/>
        <w:jc w:val="left"/>
        <w:rPr/>
      </w:pPr>
      <w:r>
        <w:rPr/>
        <w:t>SET, begin scanning incoming data for Auto Log On Sequence Triggers.  When any</w:t>
      </w:r>
    </w:p>
    <w:p>
      <w:pPr>
        <w:pStyle w:val="PreformattedText"/>
        <w:bidi w:val="0"/>
        <w:jc w:val="left"/>
        <w:rPr/>
      </w:pPr>
      <w:r>
        <w:rPr/>
        <w:t>of the 10 possible sequences is found, the sequence's associated macro stack is</w:t>
      </w:r>
    </w:p>
    <w:p>
      <w:pPr>
        <w:pStyle w:val="PreformattedText"/>
        <w:bidi w:val="0"/>
        <w:jc w:val="left"/>
        <w:rPr/>
      </w:pPr>
      <w:r>
        <w:rPr/>
        <w:t>processed.  Once a sequence has been found, scanning stops until the next</w:t>
      </w:r>
    </w:p>
    <w:p>
      <w:pPr>
        <w:pStyle w:val="PreformattedText"/>
        <w:bidi w:val="0"/>
        <w:jc w:val="left"/>
        <w:rPr/>
      </w:pPr>
      <w:r>
        <w:rPr/>
        <w:t>Dial/Connect.  If a sequence has not been found after the first 2 minutes of on</w:t>
      </w:r>
    </w:p>
    <w:p>
      <w:pPr>
        <w:pStyle w:val="PreformattedText"/>
        <w:bidi w:val="0"/>
        <w:jc w:val="left"/>
        <w:rPr/>
      </w:pPr>
      <w:r>
        <w:rPr/>
        <w:t>line time has passed, Intelligent Auto Log On (Tm) is disabled until the next</w:t>
      </w:r>
    </w:p>
    <w:p>
      <w:pPr>
        <w:pStyle w:val="PreformattedText"/>
        <w:bidi w:val="0"/>
        <w:jc w:val="left"/>
        <w:rPr/>
      </w:pPr>
      <w:r>
        <w:rPr/>
        <w:t>Dial/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_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up menu contains an option where sequence trigger scanning can be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sensitive.  AceComm's default setup is for scanning to be not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ce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quence trigger is a character string that is used by a remote HO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 etc.  as an attempt to engage some action from the othe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0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gge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scans back thru it's receive buffer for a trigger sequence with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nce of the "last byte of the sequence".  This means that AceCom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 for the string each time it sees the trigger byte arrive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.  For this reason a sequence trigger will end in a non-common by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'rz^M' (^M being &lt;CR&gt;, 13 decimal) would be a valid sequence trigg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don't want AceComm to search on every carriage return character that 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.  Look at Bimodem's sequence trigger, we don't want to end the sequ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&lt;SP&gt; character (^' is the control code for SPACE CHARACTER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32(Space) and below need be escape encoded with the '^' ^A be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, ^B 2, ^C 3, ^M &lt;CR&gt;, ^` 32 &lt;SP&gt; etc.  When entering sequence text,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type the &lt;SP&gt; character, AceComm will do the convers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able Auto Log On Sequence Triggers Locat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on.Record Edit" FLAGS menu is a over ride flag with which Auto Log 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cord may be completely disabled.  This flag only affects the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r L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your name:       &lt;SendStr&gt;[USER_NAME]^M~Y^M~[FON_REC_PWD]^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|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|        |                 Fon.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Trigger    |        |                 password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IEMSI data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ociated macro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eComm provides two different data macros for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ASSWORD]  represents the IEMSI passwor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ON_REC_PWD]  represents the current Fon.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.Record password fields can be cloned for the entire FON file using the</w:t>
      </w:r>
    </w:p>
    <w:p>
      <w:pPr>
        <w:pStyle w:val="PreformattedText"/>
        <w:bidi w:val="0"/>
        <w:jc w:val="left"/>
        <w:rPr/>
      </w:pPr>
      <w:r>
        <w:rPr/>
        <w:t>"Mass_change" menu selection from inside the Telephone directory lis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Paint Screens - Video Controls�����������Ŀ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Status line color                    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Curtain color                        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1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s Menu Attribut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Help screen color                         ���������Ŀ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&gt;Paint Menus                               ���������ĳ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Update All Menus                          �s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Video snow checking   Off                 �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Video Rows (VGA)      Detect              �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"Update" uses values below���������������ĳ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     </w:t>
      </w:r>
      <w:r>
        <w:rPr/>
        <w:t>Border Attr     7                   �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     </w:t>
      </w:r>
      <w:r>
        <w:rPr/>
        <w:t>Border Type     0                   �s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     </w:t>
      </w:r>
      <w:r>
        <w:rPr/>
        <w:t>Title Color     120                 �hnology"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    </w:t>
      </w:r>
      <w:r>
        <w:rPr/>
        <w:t>ITitle Color     10                  �ls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  </w:t>
      </w:r>
      <w:r>
        <w:rPr/>
        <w:t>Selector Color     2                   �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</w:t>
      </w:r>
      <w:r>
        <w:rPr/>
        <w:t>Left Field Color     3                   �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Right Field Color     7                   �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      </w:t>
      </w:r>
      <w:r>
        <w:rPr/>
        <w:t>Burst Mode     Off                 �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    </w:t>
      </w:r>
      <w:r>
        <w:rPr/>
        <w:t>Menu Chatter     Off                 �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    </w:t>
      </w:r>
      <w:r>
        <w:rPr/>
        <w:t>Menu Whistle     Off                 ����������</w:t>
      </w:r>
      <w:r>
        <w:rPr/>
        <w:t>ٰ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Select  Quit �&lt;&gt;v^���������������������</w:t>
      </w:r>
      <w:r>
        <w:rPr/>
        <w:t>ٰ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Customizer        &lt;ENTER&gt;-Select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aint_Border  Type_Border  Left_Field  Right_Field  Title  ITitle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elector  Display  Burst Off Chatter Off Whistle Off Quit �&lt;&gt;v^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Here you can play with the colors for this menu only, unless you choo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pdate All Menus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the AceComm status line back ground color (1 -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tain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color of back drops for various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hanges are limited to the current active menu "Mass Box".  Jus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e "Customize" option from any other menu, changes are ref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main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2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s Menu Attribute Chang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's on line help uses 4 separate colors.  Certain error condition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 a help screen to be displayed.  When this occurs, the error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isplayed at the top of the help screen, followed by the help screen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, help text, and bottom select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All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is option write a clone of the active menu "Mass Box" to *all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menus except the Fon List menu, and Dial/Edit Record menus.  The F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area menus have their own Pai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ow (vertical retrace) checking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uses direct video buffer writes for all it display areas.  Most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ble to handle SNOW CHECKING properly before making screen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Rows (VGA)                    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Video Rows (VGA)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Detect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5 row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8 row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3 row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50 row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>Select  Quit �&lt;&gt;v^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on the right side of the menu are in decimal.  They may be copied</w:t>
      </w:r>
    </w:p>
    <w:p>
      <w:pPr>
        <w:pStyle w:val="PreformattedText"/>
        <w:bidi w:val="0"/>
        <w:jc w:val="left"/>
        <w:rPr/>
      </w:pPr>
      <w:r>
        <w:rPr/>
        <w:t>and used in the .CTL file as defaults.  (See ACE.CTL(1) "Menu Attribute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Customizer        &lt;ENTER&gt;-Select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lor_Border  Type_Border  Left_Field  Right_Field   More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Customizer        &lt;ENTER&gt;-Select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itle  ITitle  Selector  Burst On Chatter Off Whistl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ACE.CTL may be renamed.  AceComm package contains the default ,CT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E.CTL, but it may be renamed to another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3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EMSI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IEMSI Data������������������������������������������ͻ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&gt; User Name  Michael Phelps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     </w:t>
      </w:r>
      <w:r>
        <w:rPr/>
        <w:t>Alias  MGP Software/(AceComm)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  </w:t>
      </w:r>
      <w:r>
        <w:rPr/>
        <w:t>Location  Phoenix, AZ  USA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    </w:t>
      </w:r>
      <w:r>
        <w:rPr/>
        <w:t>Data #  (602) 846-2940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   </w:t>
      </w:r>
      <w:r>
        <w:rPr/>
        <w:t>Voice #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  </w:t>
      </w:r>
      <w:r>
        <w:rPr/>
        <w:t>Password  acecomm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   </w:t>
      </w:r>
      <w:r>
        <w:rPr/>
        <w:t>CRT def  ANSI,24,80,0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 </w:t>
      </w:r>
      <w:r>
        <w:rPr/>
        <w:t>Protocols  Zap,ZMO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</w:t>
      </w:r>
      <w:r>
        <w:rPr/>
        <w:t>Capability  CHT,TAB,ASCII8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  </w:t>
      </w:r>
      <w:r>
        <w:rPr/>
        <w:t>Requests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  <w:t>(Edit) Quit  Help �&lt;&gt;v^���������������������������ͼ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Electronic Mail Standard Identification (EM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EMSI is a widely used handshake protocol used with FIDONET mail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Interactive Electronic Mail Standard Identification (IEM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IEMSI is an auto log on interface designed to present caller informa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ST quickly and automatically.  Few BBS systems currently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MSI.  RA supports IEMSI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Interactive EMSI log on function is called with the &lt;SendEMSI_ICI&gt;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Data defined here will be used by the &lt;SendEMSI_ICI&gt; MACRO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ll IEMSI data need not be defined.  The BBS system will prompt the user for</w:t>
      </w:r>
    </w:p>
    <w:p>
      <w:pPr>
        <w:pStyle w:val="PreformattedText"/>
        <w:bidi w:val="0"/>
        <w:jc w:val="left"/>
        <w:rPr/>
      </w:pPr>
      <w:r>
        <w:rPr/>
        <w:t>any invalid or miss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MSI handshak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Name and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your name as you want it to appear to a BBS system.  There is als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M-data MACRO [USER_NAME] that uses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lso a PRM-data MACRO [ALIAS] that uses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4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EMSI Data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 State, 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lso a PRM-data MACRO [LOCATION] that uses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# and Voic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no Data #, leave the field blank.  There is also a PRM-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[DATA_PNUM] that uses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lso a PRM-data MACRO [DATA_PNUM] that uses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default password, any FON.RECORD.PASSWORD always will overrid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MSI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lso a PRM-data MACRO [PASSWORD] that uses this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[fon_rec_pwd] is used to represent the Fon.Record passwor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rthdate (currently un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T def    (current ses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CRT Def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&gt;AVATAR/0+ / ANSI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NSI X3.64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TY (raw mode)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Select  Quit �&lt;&gt;v^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sts of four sub-fields separated by commas, from left to right:TERM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ULATION,ROWS,COLUMNS,NU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fills in the ROWS,COLUMNS,NULS fields automatically when buil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MSI data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 CRTDEF: AVT0,24,80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T0        (AVATAR/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5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EMSI Data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rows for current session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columns for current session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h character required after line 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Protocols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&gt;ZedZap (Zmodem to 8k)        Yes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Zmodem                       Yes  �</w:t>
      </w:r>
    </w:p>
    <w:p>
      <w:pPr>
        <w:pStyle w:val="PreformattedText"/>
        <w:bidi w:val="0"/>
        <w:jc w:val="left"/>
        <w:rPr/>
      </w:pPr>
      <w:r>
        <w:rPr/>
        <w:t xml:space="preserve">  ���� </w:t>
      </w:r>
      <w:r>
        <w:rPr/>
        <w:t>Select  Quit �&lt;&gt;v^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internal protocols support ZMO,ZAP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MO is normal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AP is zmodem with up to 8k data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bility    (current ses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Capabilities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&gt;Can do full screen chat      Yes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an handle TAB characters    Yes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an handle 8-bit characters  Yes  �</w:t>
      </w:r>
    </w:p>
    <w:p>
      <w:pPr>
        <w:pStyle w:val="PreformattedText"/>
        <w:bidi w:val="0"/>
        <w:jc w:val="left"/>
        <w:rPr/>
      </w:pPr>
      <w:r>
        <w:rPr/>
        <w:t xml:space="preserve">  ���� </w:t>
      </w:r>
      <w:r>
        <w:rPr/>
        <w:t>Select  Quit �&lt;&gt;v^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T       Can do full screen on line conversation (C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Can handle TAB (ASCII 09h) characters AceComm supports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8    Can handle 8-bit IBM PC ASCII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s      (current ses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Requests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&gt;Show bulletins,announcements Yes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eck for new mail           Yes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eck for new files          Yes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ot-keys                     Yes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6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EMSI Data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creen clearing              Yes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o not disturb               Yes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ge pausing, `More`         Yes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ull-screen editor           Yes  �</w:t>
      </w:r>
    </w:p>
    <w:p>
      <w:pPr>
        <w:pStyle w:val="PreformattedText"/>
        <w:bidi w:val="0"/>
        <w:jc w:val="left"/>
        <w:rPr/>
      </w:pPr>
      <w:r>
        <w:rPr/>
        <w:t xml:space="preserve">  ���� </w:t>
      </w:r>
      <w:r>
        <w:rPr/>
        <w:t>Select  Quit �&lt;&gt;v^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      Show bulletins, announceme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     Check for new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    Check for new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       Hot keys "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R       Screen cle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USH      Do not distu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     Page pausing, often referred to as "Mo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ED      Full scree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7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5  INTERNAL / 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5  INTERNAL / 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eceiver Protocols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nternal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Zmodem   1K/8K adoptiv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modem  128/1K adoptiv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modemG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Xmodem  128/1K adoptiv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scii file      XON/CT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xternal (user defined)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BIMODEM /L%P /R[DIR_DNLDS] Bimodem.Pth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HSLINK -P%P -U[DIR_DNLDS] @UPLDS.LS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MPT P%P N+ F+ R+ R [DIR_DNLDS]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JMODEM %PF %WK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DSZ port %P speed %B rz -mrr [DIR_DNLDS]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OZBEXT /B%B /C%P /F[DIR_DNLDS] /J /U /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tup Menu (Externals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uto Engage Menu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tup Menu (Auto Engage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MSI Protocol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cv Mail / File Request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(Select) Options  Quit  Help �&lt;&gt;v^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contains internal Xmodem, Xmodem 1k, Ymodem, Ymodem 1k, Ymodem G,</w:t>
      </w:r>
    </w:p>
    <w:p>
      <w:pPr>
        <w:pStyle w:val="PreformattedText"/>
        <w:bidi w:val="0"/>
        <w:jc w:val="left"/>
        <w:rPr/>
      </w:pPr>
      <w:r>
        <w:rPr/>
        <w:t>Zmodem, and a Zmodem variant ZedZap (8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Batch Capabl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Batch protocols receive the incoming filenames as part of the file data sent</w:t>
      </w:r>
    </w:p>
    <w:p>
      <w:pPr>
        <w:pStyle w:val="PreformattedText"/>
        <w:bidi w:val="0"/>
        <w:jc w:val="left"/>
        <w:rPr/>
      </w:pPr>
      <w:r>
        <w:rPr/>
        <w:t>from the sender.  AceComm will append filenames received from the remote sender</w:t>
      </w:r>
    </w:p>
    <w:p>
      <w:pPr>
        <w:pStyle w:val="PreformattedText"/>
        <w:bidi w:val="0"/>
        <w:jc w:val="left"/>
        <w:rPr/>
      </w:pPr>
      <w:r>
        <w:rPr/>
        <w:t>to the directory path contained in the PRM-data area under "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Single Fil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Single file protocols require a filename be given locally, by the user.  The</w:t>
      </w:r>
    </w:p>
    <w:p>
      <w:pPr>
        <w:pStyle w:val="PreformattedText"/>
        <w:bidi w:val="0"/>
        <w:jc w:val="left"/>
        <w:rPr/>
      </w:pPr>
      <w:r>
        <w:rPr/>
        <w:t>user is prompted for a filename between the menu selection and calling the</w:t>
      </w:r>
    </w:p>
    <w:p>
      <w:pPr>
        <w:pStyle w:val="PreformattedText"/>
        <w:bidi w:val="0"/>
        <w:jc w:val="left"/>
        <w:rPr/>
      </w:pPr>
      <w:r>
        <w:rPr/>
        <w:t>internal protoco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Menu Ex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8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INTERNAL / 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and External Receive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"Externals" are defined as menu selectable executable that will become</w:t>
      </w:r>
    </w:p>
    <w:p>
      <w:pPr>
        <w:pStyle w:val="PreformattedText"/>
        <w:bidi w:val="0"/>
        <w:jc w:val="left"/>
        <w:rPr/>
      </w:pPr>
      <w:r>
        <w:rPr/>
        <w:t>arguments to the &lt;RunProgram&gt;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ind it handy to assign some external protocols to a "Hot Key" from</w:t>
      </w:r>
    </w:p>
    <w:p>
      <w:pPr>
        <w:pStyle w:val="PreformattedText"/>
        <w:bidi w:val="0"/>
        <w:jc w:val="left"/>
        <w:rPr/>
      </w:pPr>
      <w:r>
        <w:rPr/>
        <w:t>inside PRM-data Key Defini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xternal Protocols (DnLd)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BIMODEM /L%P /R[DIR_DNLDS] Bimodem.Pth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HSLINK -P%P -U[DIR_DNLDS] @UPLDS.LS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MPT P%P N+ F+ R+ R [DIR_DNLDS]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JMODEM %PF %WK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DSZ port %P speed %B rz -mrr [DIR_DNLDS]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dit  Select  Quit �&lt;&gt;v^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Engaging Menu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Auto engaging protocols have sending units that begin by sending a documented</w:t>
      </w:r>
    </w:p>
    <w:p>
      <w:pPr>
        <w:pStyle w:val="PreformattedText"/>
        <w:bidi w:val="0"/>
        <w:jc w:val="left"/>
        <w:rPr/>
      </w:pPr>
      <w:r>
        <w:rPr/>
        <w:t>sequence of characters.  AceComm allows up to 10 separate sequences be defined,</w:t>
      </w:r>
    </w:p>
    <w:p>
      <w:pPr>
        <w:pStyle w:val="PreformattedText"/>
        <w:bidi w:val="0"/>
        <w:jc w:val="left"/>
        <w:rPr/>
      </w:pPr>
      <w:r>
        <w:rPr/>
        <w:t>and associates each sequence with a MACRO STACK.  the MACRO STACK can be setup</w:t>
      </w:r>
    </w:p>
    <w:p>
      <w:pPr>
        <w:pStyle w:val="PreformattedText"/>
        <w:bidi w:val="0"/>
        <w:jc w:val="left"/>
        <w:rPr/>
      </w:pPr>
      <w:r>
        <w:rPr/>
        <w:t>to call the external protocol associated with the sequence.  "AutoDnLds" is</w:t>
      </w:r>
    </w:p>
    <w:p>
      <w:pPr>
        <w:pStyle w:val="PreformattedText"/>
        <w:bidi w:val="0"/>
        <w:jc w:val="left"/>
        <w:rPr/>
      </w:pPr>
      <w:r>
        <w:rPr/>
        <w:t>documented in more detail above.  Shown below is a snippet reminder display.</w:t>
      </w:r>
    </w:p>
    <w:p>
      <w:pPr>
        <w:pStyle w:val="PreformattedText"/>
        <w:bidi w:val="0"/>
        <w:jc w:val="left"/>
        <w:rPr/>
      </w:pPr>
      <w:r>
        <w:rPr/>
        <w:t>You can enter high ascii characters by holding down the ALT key and typing from</w:t>
      </w:r>
    </w:p>
    <w:p>
      <w:pPr>
        <w:pStyle w:val="PreformattedText"/>
        <w:bidi w:val="0"/>
        <w:jc w:val="left"/>
        <w:rPr/>
      </w:pPr>
      <w:r>
        <w:rPr/>
        <w:t>th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uto Engage Protocols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rigger Sequence -- Responding Macro Stack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rz^M**              &lt;RecvZmo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S*^B               &lt;RunProg&gt;HSLINK -P%P -U[DIR_DNLDS] @UPLDS.LST</w:t>
      </w:r>
    </w:p>
    <w:p>
      <w:pPr>
        <w:pStyle w:val="PreformattedText"/>
        <w:bidi w:val="0"/>
        <w:jc w:val="left"/>
        <w:rPr/>
      </w:pPr>
      <w:r>
        <w:rPr/>
        <w:t xml:space="preserve">� �������             </w:t>
      </w:r>
      <w:r>
        <w:rPr/>
        <w:t>&lt;RunProg&gt;BIMODEM /L%P /R[DIR_DNLDS] Bimodem.Pth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Pt ^V^H            &lt;RunProg&gt;MPT P%P N+ F+ R+ R [DIR_DNLDS]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*EMSI_REQA77E      &lt;SendEMSI_CLI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*EMSI_IRQ8E08      &lt;SendEMSI_ICI&gt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re/Post AutoM Macros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v Mail / File Request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9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INTERNAL / 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and External Receive Protocol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 Request" is a point mail function.</w:t>
      </w:r>
    </w:p>
    <w:p>
      <w:pPr>
        <w:pStyle w:val="PreformattedText"/>
        <w:bidi w:val="0"/>
        <w:jc w:val="left"/>
        <w:rPr/>
      </w:pPr>
      <w:r>
        <w:rPr/>
        <w:t>Selecting File Request function will bring up the menu below if the PRM-data</w:t>
      </w:r>
    </w:p>
    <w:p>
      <w:pPr>
        <w:pStyle w:val="PreformattedText"/>
        <w:bidi w:val="0"/>
        <w:jc w:val="left"/>
        <w:rPr/>
      </w:pPr>
      <w:r>
        <w:rPr/>
        <w:t>directory field for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1:114/35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mat=&gt; ZONE:NET/NOD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oss Data Menus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oss Name               AceComm Support BBS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oss Addr               1:114/35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oss Phone               1-602-846-2940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oss Pwd               passwor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:\fil\NLIST.IDX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:\fil\nodelist.063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nter_address  Boss_call  Next_boss  Quit �&lt;&gt;v^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enu prompts the user for a ZONE:NET/NODE number of the system we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System Name MGP_Programming_Services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City Phoenix_AZ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perator Name Michael_Phelps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hone Number 1-602-846-2940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Baud Rate 9600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Flags V32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Password mailma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ile_Request  Human_call  Poll_for_Mail  Quit 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ce the "Phone Number" field contains a long distance number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"Dial Filter" statement" contained in "Phone Number Modifier"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used to convert the phone number to a local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602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)        (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lanation: Field (A) defines what to look for in phone numbers Field (B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s what to replace field (A) with.  Here we left field (B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nk.  AceComm then replaces "1-602-" with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ce the "Password field.  The following "Password" definition was mad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oint Mail Setup"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114/35 mail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lector bar at the bottom of the above menu contains several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0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INTERNAL / 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and External Receive Protocol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being "File Request".  Selecting "File Request" produc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Input Window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gt;FileName: 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eComm is prompting for file names.  The example uses the file name "files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systems will recognize "files" as a MAGIC file name, and send an "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listing" for the system in response.  Pressing &lt;ENTER&gt; alone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ished entering file names causes AceComm to begin dialing the tar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Record Number 1:114/35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&gt;     System Name   MGP_Programming_Services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Phone Number   1-602-846-2940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Line Control   9600L,8N1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Video Typ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trol Flags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Dial Prefix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Log on Script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Capture File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Password   mailman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Load KBD File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og on triggers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Last Connect  --   Total Connects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Cycles     --      Dial String                       Last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0                ATEQ0X4DT846-2940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0:03    00:03     58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ͳQuit� &lt;SpaceBar&gt;-ReCycle �&lt;&gt;v^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eComm (tm) Version 1.85 -- Copr 1990,1994 by Michael G Phelps</w:t>
      </w:r>
    </w:p>
    <w:p>
      <w:pPr>
        <w:pStyle w:val="PreformattedText"/>
        <w:bidi w:val="0"/>
        <w:jc w:val="left"/>
        <w:rPr/>
      </w:pPr>
      <w:r>
        <w:rPr/>
        <w:t>**E</w:t>
      </w:r>
    </w:p>
    <w:p>
      <w:pPr>
        <w:pStyle w:val="PreformattedText"/>
        <w:bidi w:val="0"/>
        <w:jc w:val="left"/>
        <w:rPr/>
      </w:pPr>
      <w:r>
        <w:rPr/>
        <w:t>Attemping EMSI handshake</w:t>
      </w:r>
    </w:p>
    <w:p>
      <w:pPr>
        <w:pStyle w:val="PreformattedText"/>
        <w:bidi w:val="0"/>
        <w:jc w:val="left"/>
        <w:rPr/>
      </w:pPr>
      <w:r>
        <w:rPr/>
        <w:t>Press ESC key several times fo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Software Support, 1:114/35</w:t>
      </w:r>
    </w:p>
    <w:p>
      <w:pPr>
        <w:pStyle w:val="PreformattedText"/>
        <w:bidi w:val="0"/>
        <w:jc w:val="left"/>
        <w:rPr/>
      </w:pPr>
      <w:r>
        <w:rPr/>
        <w:t>Michael Phelps, Phoenix, AZ(602) 846-29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eComm,  Version 1.85, , 38400, V32b,CM,X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going  D:\ACE\00720023.RE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nfo  7 04/05/1994 16:52</w:t>
      </w:r>
    </w:p>
    <w:p>
      <w:pPr>
        <w:pStyle w:val="PreformattedText"/>
        <w:bidi w:val="0"/>
        <w:jc w:val="left"/>
        <w:rPr/>
      </w:pPr>
      <w:r>
        <w:rPr/>
        <w:t>0        7        0 CPS        00:00:00        ZEOF</w:t>
      </w:r>
    </w:p>
    <w:p>
      <w:pPr>
        <w:pStyle w:val="PreformattedText"/>
        <w:bidi w:val="0"/>
        <w:jc w:val="left"/>
        <w:rPr/>
      </w:pPr>
      <w:r>
        <w:rPr/>
        <w:t>0        7        0 CPS        00:00:00        Z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1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INTERNAL / 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and External Receive Protocol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PS                Z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ming  D:\ACE\mgp-soft.zi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nfo  16030 04/02/1994 19:2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PS                ZFIN</w:t>
      </w:r>
    </w:p>
    <w:p>
      <w:pPr>
        <w:pStyle w:val="PreformattedText"/>
        <w:bidi w:val="0"/>
        <w:jc w:val="left"/>
        <w:rPr/>
      </w:pPr>
      <w:r>
        <w:rPr/>
        <w:t>No carrier det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PS                ZGHD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uses it's text based display for the Point Mail protocol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ender Protocols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nternal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Zmodem 1K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Zmodem 8K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modem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modem 1K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modemG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Xmodem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Xmodem 1K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scii file      XON/CT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xternal (user defined)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BIMODEM /L%P /R[DIR_DNLDS] bimodem.pth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HSLINK -P%P -U[DIR_DNLDS] @UPLDS.LS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MPT P%P N+ F+ S @UPLDS.LST %WK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JMODEM S %PF %WK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DSZ port %P speed %B sz @[DIR_START]\UPLDS.LS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OZBEXT /B%B /C%P /F[DIR_DNLDS] /J /U /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tup Menu (Externals)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nd Mail / File Attach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(Select) Options  Quit  Help �&lt;&gt;v^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contains internal Xmodem, Xmodem 1k, Ymodem, Ymodem 1k, Ymodem G,</w:t>
      </w:r>
    </w:p>
    <w:p>
      <w:pPr>
        <w:pStyle w:val="PreformattedText"/>
        <w:bidi w:val="0"/>
        <w:jc w:val="left"/>
        <w:rPr/>
      </w:pPr>
      <w:r>
        <w:rPr/>
        <w:t>Zmodem, and a Zmodem variant ZedZap (8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Batch Capabl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AceComm's internal "Batch" capable protocols are capable of sending from a</w:t>
      </w:r>
    </w:p>
    <w:p>
      <w:pPr>
        <w:pStyle w:val="PreformattedText"/>
        <w:bidi w:val="0"/>
        <w:jc w:val="left"/>
        <w:rPr/>
      </w:pPr>
      <w:r>
        <w:rPr/>
        <w:t>LISTFILE.  A LISTFILE is an ascii text file containing &lt;CR&gt; &lt;LF&gt; termin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2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INTERNAL / 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and External Sender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s.  One filename per line.  Filenames may contain a full DRIVE:\PATH</w:t>
      </w:r>
    </w:p>
    <w:p>
      <w:pPr>
        <w:pStyle w:val="PreformattedText"/>
        <w:bidi w:val="0"/>
        <w:jc w:val="left"/>
        <w:rPr/>
      </w:pPr>
      <w:r>
        <w:rPr/>
        <w:t>specifier.  AceComm looks in the current directory for a filename "UPLDS.LST".</w:t>
      </w:r>
    </w:p>
    <w:p>
      <w:pPr>
        <w:pStyle w:val="PreformattedText"/>
        <w:bidi w:val="0"/>
        <w:jc w:val="left"/>
        <w:rPr/>
      </w:pPr>
      <w:r>
        <w:rPr/>
        <w:t>When selecting any of the "Batch" capable internal sending units, AceComm will</w:t>
      </w:r>
    </w:p>
    <w:p>
      <w:pPr>
        <w:pStyle w:val="PreformattedText"/>
        <w:bidi w:val="0"/>
        <w:jc w:val="left"/>
        <w:rPr/>
      </w:pPr>
      <w:r>
        <w:rPr/>
        <w:t>always look for "UPLDS.LST", if the file exists, AceComm displays the following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  <w:t>ķ      AceComm always prompts to send th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ound UPLDS.LST �   from the LISTFILE "UPLDS.LST", when th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nd contents?  �   "UPLDS.LST" file exists in the directory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gt;(Y)es/(n)o?:    �   Pressing &lt;CR&gt; defaults to (Y)es, (n)o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  <w:t>Ľ   brings up the regular fil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ķ      If the (Y)es selection was selected,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LDS.LST         �   AceComm will, after the transfer,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lete this file? �   present the menu at left, prompting to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gt;(Y)es/(n)o?:      �   delete the LISTFILE, or leave it exist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egular file selection" menu (below) allows "on the fly" LISTFILE</w:t>
      </w:r>
    </w:p>
    <w:p>
      <w:pPr>
        <w:pStyle w:val="PreformattedText"/>
        <w:bidi w:val="0"/>
        <w:jc w:val="left"/>
        <w:rPr/>
      </w:pPr>
      <w:r>
        <w:rPr/>
        <w:t>creation.  The "on the fly" LISTFILE is not named "UPLDS.LST", but a temporary</w:t>
      </w:r>
    </w:p>
    <w:p>
      <w:pPr>
        <w:pStyle w:val="PreformattedText"/>
        <w:bidi w:val="0"/>
        <w:jc w:val="left"/>
        <w:rPr/>
      </w:pPr>
      <w:r>
        <w:rPr/>
        <w:t>unique filename is selected.  "On the fly" LISTFILE is deleted after transfer</w:t>
      </w:r>
    </w:p>
    <w:p>
      <w:pPr>
        <w:pStyle w:val="PreformattedText"/>
        <w:bidi w:val="0"/>
        <w:jc w:val="left"/>
        <w:rPr/>
      </w:pPr>
      <w:r>
        <w:rPr/>
        <w:t>without an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Make Uploads List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&gt;Batch Tag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nual entry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nished  /  ESC-key            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Select  Quit ������������������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brings up the "FileLister" menu.  This menu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ing filenames to the LISTFILE.  PRM-data DIR "DNLDS" i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displayed by "FileLister" when called by the "S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below is presented with the "Manual entry"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Make Uploads List����������������ķ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3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INTERNAL / 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and External Sender Protocol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atch Tag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Input Window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&gt;FileName:  c:\fil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Ӻ�Input Window&lt;ENTER&gt; alone when done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Manual entry" filename prompt pre pends the prompt space with any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in PRM-data DNLD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atch Tag/ Manual entry" are recorded to a temporary unique LISTFIL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ined above.  Temporary unique LISTFILE is automatically deleted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Fil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AceComm's internal protocols that send 1 filename per invocation use the</w:t>
      </w:r>
    </w:p>
    <w:p>
      <w:pPr>
        <w:pStyle w:val="PreformattedText"/>
        <w:bidi w:val="0"/>
        <w:jc w:val="left"/>
        <w:rPr/>
      </w:pPr>
      <w:r>
        <w:rPr/>
        <w:t>"Manual entry" window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Input Window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&gt;FileName:  c:\fil\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Input Window&lt;ENTER&gt; alone when done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Protocol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is selection brings up a menu listing up to five configurations for external</w:t>
      </w:r>
    </w:p>
    <w:p>
      <w:pPr>
        <w:pStyle w:val="PreformattedText"/>
        <w:bidi w:val="0"/>
        <w:jc w:val="left"/>
        <w:rPr/>
      </w:pPr>
      <w:r>
        <w:rPr/>
        <w:t>protocol setup/selection.  This menu allows storing configurations for external</w:t>
      </w:r>
    </w:p>
    <w:p>
      <w:pPr>
        <w:pStyle w:val="PreformattedText"/>
        <w:bidi w:val="0"/>
        <w:jc w:val="left"/>
        <w:rPr/>
      </w:pPr>
      <w:r>
        <w:rPr/>
        <w:t>protocols to be used.  The menu storage below functions the same as any MACRO</w:t>
      </w:r>
    </w:p>
    <w:p>
      <w:pPr>
        <w:pStyle w:val="PreformattedText"/>
        <w:bidi w:val="0"/>
        <w:jc w:val="left"/>
        <w:rPr/>
      </w:pPr>
      <w:r>
        <w:rPr/>
        <w:t>stack assigned to a key press.  Here you have a menu where you may find it</w:t>
      </w:r>
    </w:p>
    <w:p>
      <w:pPr>
        <w:pStyle w:val="PreformattedText"/>
        <w:bidi w:val="0"/>
        <w:jc w:val="left"/>
        <w:rPr/>
      </w:pPr>
      <w:r>
        <w:rPr/>
        <w:t>easier to to store specific upload protocol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xternal Protocols (UpLd)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gt;&lt;RunProgram&gt;BIMODEM %WK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lt;RunProgram&gt;HSLINK %PF %WK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lt;RunProgram&gt;MPT S @UPLDS.LST %WK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lt;RunProgram&gt;JMODEM S %PF %WK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lt;RunProgram&gt;DSZ sz %PF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Select  Edit  Quit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Mail / File Attach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lection allows the user to send files to EMSI capable mai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.  The menu shown below prompts the user for a FIDONET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4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INTERNAL / 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and External Sender Protocol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NE:NET/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gt;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ormat =&gt;  ZONE:NET/NOD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is required for naming a LISTFILE.  LISTFILE in this mode 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LO" file extension.  AceComm allows normal Tag or manual entry when ad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s to LISTFILE.  Those who want to "File Attach" or are running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HOST as a point mail system will use this option.  Point mail operator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their mail bundles with this "Send Mail" selection.  AceComm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DELIST or FBL output .NOD file when using "Send Mail/Attach".  AceCo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the ZONE:NET/NODE number entered above for looking up system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he HOST to be called.  AceComm is able to retrieve the phon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ystem name from NODELIST/.NO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5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6  Telephone Director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6  Telephone Director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:\ace\fon\ACE.FON, 21 Records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   </w:t>
      </w:r>
      <w:r>
        <w:rPr/>
        <w:t>System Name              Phone Number     Line Control Video  Last O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1  - AceComm Support          @846-2940!         19200,8N1   Av/An  30 Ma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   Albuquerque ROS &lt;ASP&gt;    1-505-299-5974     19200,8N1   Av/An  0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   Animal House             1-601-329-4217     19200,8N1   Av/An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6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 - Brian Brown (GAP)        1-813-398-4921     38400,8N1   Av/An  02 Ma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   CIS (local phoenix 9600) 468-0285           19200,7E1   Av/An  30 Ma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    CIS (phones)             1-800-346-3247     19200,7E1   Av/An  15 Feb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  - Comput Connections (PCB) 1-202-547-2008     19200,8N1   Av/An  26 Dec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    Eagan On-line            1-612-686-8806     19200,8N1   Av/An  0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  - Exec-PC &lt;ASP&gt;            1-414-789-4210     19200,8N1   Av/An  08 Feb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 - James Roberts (TRIBBS)   1-214-339-4495     19200,8N1   Av/An  01 Ma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   Leprechan Castle (SPIT)  1-601-799-2299     19200,8N1   Av/An  0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 - PC-Ohio &lt;ASP&gt;            1-216-381-3320     19200,8N1   Av/An  0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3 - Senior Link              1-813-869-3700     38400,8N1   Av/An  21 Feb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4   Supra Modem BBS          1-503-967-2444     19200,8N1   Av/An  0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5 - Technoids Anonymous      1-602-899-5233     19200,8N1   Av/An  08 Feb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6   The Flying Dutchman      1-406-452-4210     19200,8N1   Av/An  0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7   The GaRBaGe DuMP &lt;ASP&gt;   1-505-294-5675     19200,8N1   Av/An  0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8   The Hot Tub Chat Lounge  1-201-617-8054     19200,8N1   Av/An  0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 - Tool Shop,langs          1-818-891-6780     19200,8N1   Av/An  11 Feb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0   Wizard's Gate &lt;ASP&gt;      1-614-224-1635     19200,8N1   Av/An  00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ial  Edit  &lt;SP&gt;-Que  Circling_queue  Fon_files  Sort  Options  Type_#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dd_record  Remove_record  Mass_Change  Import  Paint  Quit  Help �&lt;&gt;v^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lephone Directory Area lists binary .FON files in their full ASCII</w:t>
      </w:r>
    </w:p>
    <w:p>
      <w:pPr>
        <w:pStyle w:val="PreformattedText"/>
        <w:bidi w:val="0"/>
        <w:jc w:val="left"/>
        <w:rPr/>
      </w:pPr>
      <w:r>
        <w:rPr/>
        <w:t>representation.  The current loaded .FON file is identified at the top of the</w:t>
      </w:r>
    </w:p>
    <w:p>
      <w:pPr>
        <w:pStyle w:val="PreformattedText"/>
        <w:bidi w:val="0"/>
        <w:jc w:val="left"/>
        <w:rPr/>
      </w:pPr>
      <w:r>
        <w:rPr/>
        <w:t>menu.  Notice that the number of records contained in the '1_114.FON' file is</w:t>
      </w:r>
    </w:p>
    <w:p>
      <w:pPr>
        <w:pStyle w:val="PreformattedText"/>
        <w:bidi w:val="0"/>
        <w:jc w:val="left"/>
        <w:rPr/>
      </w:pPr>
      <w:r>
        <w:rPr/>
        <w:t>presented at the top right.  .FON files are not fixed to any certain record</w:t>
      </w:r>
    </w:p>
    <w:p>
      <w:pPr>
        <w:pStyle w:val="PreformattedText"/>
        <w:bidi w:val="0"/>
        <w:jc w:val="left"/>
        <w:rPr/>
      </w:pPr>
      <w:r>
        <w:rPr/>
        <w:t>size, and can have records added or deleted, from here, in the Directory list</w:t>
      </w:r>
    </w:p>
    <w:p>
      <w:pPr>
        <w:pStyle w:val="PreformattedText"/>
        <w:bidi w:val="0"/>
        <w:jc w:val="left"/>
        <w:rPr/>
      </w:pPr>
      <w:r>
        <w:rPr/>
        <w:t>area.  Maximum record count for a FON file is 1000 records per FON file.</w:t>
      </w:r>
    </w:p>
    <w:p>
      <w:pPr>
        <w:pStyle w:val="PreformattedText"/>
        <w:bidi w:val="0"/>
        <w:jc w:val="left"/>
        <w:rPr/>
      </w:pPr>
      <w:r>
        <w:rPr/>
        <w:t>AceComm supports unlimited FON files, and provides easy directory List/Grab</w:t>
      </w:r>
    </w:p>
    <w:p>
      <w:pPr>
        <w:pStyle w:val="PreformattedText"/>
        <w:bidi w:val="0"/>
        <w:jc w:val="left"/>
        <w:rPr/>
      </w:pPr>
      <w:r>
        <w:rPr/>
        <w:t>function for changing F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the "highlighted" record.  The function continues dialing unt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connection has been establ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 USER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menu contains the "highlighted" record's data is presen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, or just a closer view.  All changes are automatically sav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P&gt;-Qu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the "highlighted" record for 'RedialQu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ing_Queu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7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Telephone Director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into The 'Que' Menu.  At least 1 record needs be marked "Queued"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to present this area.  From the 'Que' Menu, 'Dial' goes into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mode, and each record is dialed 1 time, followed by the next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all records in the 'Que' have been dialed.  The 'Que' then revol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ound to the first record and begins again.  When a connection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ablished, the record is removed from the 'Qu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ircular_Redial_Que D:\ACE\1_114.FON, 6 Records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   </w:t>
      </w:r>
      <w:r>
        <w:rPr/>
        <w:t>System Name            Phone Number     Line Control Vi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14 - Artemis Lair bbs         1-602-841-4474     9600,8N1    A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5 - Astroland                1-602-381-8708     9600,8N1    A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6 - Bob's Place BBS Node 1   1-602-497-2173     2400,8N1    A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7 - Bob's Place BBS Node 2   1-602-545-8745     9600,8N1    A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8 - Broadcaster's BBS        1-602-872-9148     9600,8N1    A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 - CADE BBS                 1-602-931-3468     2400,8N1    A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ial  Edit  &lt;SPACEBAR&gt;-Zap  Telephone_Directory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dd_record  Remove_record  UnMark_All  Import  Paint  Quit �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_file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PRM-data directory .FON, allow selection of new .F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Sort FON file by ?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&gt;Number of calls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ast date called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ystem name field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ystem number      �</w:t>
      </w:r>
    </w:p>
    <w:p>
      <w:pPr>
        <w:pStyle w:val="PreformattedText"/>
        <w:bidi w:val="0"/>
        <w:jc w:val="left"/>
        <w:rPr/>
      </w:pPr>
      <w:r>
        <w:rPr/>
        <w:t xml:space="preserve">  ���� </w:t>
      </w:r>
      <w:r>
        <w:rPr/>
        <w:t>Select  Quit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Dialing Options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&gt;Inter byte delay                         4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odem Response Timeout when dialing      65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econds between re-dial                  1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TR state between re-dial                Off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ing BELL on Dial/Connect                1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Hide PWD when dialing                    No   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Menus�������������������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hone Number Modifier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(Select) Quit  Help �&lt;&gt;v^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Phone Number Modifiers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Translate������������������������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8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Telephone Director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ɺ Translate 1-602-846-4563 1-602-846-2940                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Translate 1-602-292-0997 1-602-292-0997                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Translat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Translat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Translate 1-602-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Long Distance Detect�������������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&gt;Long Dist 1-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Replaceables���������������������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!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Ⱥ @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#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$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(Edit) Quit �&lt;&gt;v^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sub chapter  "Dialing Op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_#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dial. Enter a phone number to de dialed. Does not ge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F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appends a new record to the current loaded .FON fil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brings up the 'Edit' Menu.  The new record is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_record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highlighted" record is removed from the current loaded .FON file.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e is left, the .FON file is reduced a 'record size'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_Chang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Mass Change FON Records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&gt;     Dial Prefix        �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Password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Load KBD File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Line Control        �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Video Type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Flags Control        �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UnMark All        �</w:t>
      </w:r>
    </w:p>
    <w:p>
      <w:pPr>
        <w:pStyle w:val="PreformattedText"/>
        <w:bidi w:val="0"/>
        <w:jc w:val="left"/>
        <w:rPr/>
      </w:pPr>
      <w:r>
        <w:rPr/>
        <w:t xml:space="preserve">  ���� </w:t>
      </w:r>
      <w:r>
        <w:rPr/>
        <w:t>Select  Quit �&lt;&gt;v^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9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Telephone Director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ecords in a FON file can be updated at one time, with individual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Convert another software's FON type file to AceComm F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Merge two AceComm format FON files into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Initialize a new FON file of video rows number of blank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mport" selection brings up the FON file conversion menu displayed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provides the follow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Covert to AceComm FON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BOYAN    5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Qmodem   4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Qmodem   5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Procomm  2.43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PcPlus   1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PcPlus   2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Telemate 3.01 - 4.12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TELIX    3.15 - 3.21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Combine 2 Ace FON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Create blank FON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&gt; FON to PRN/File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Select  Quit �&lt;&gt;v^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nt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e the current menu only.  All changes are saved automatic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allows "Paint" for all but the "Phone List" and "Phone Dial/Edi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 from inside the PRM-data area. "Phone List" and "Phone Dial/Edi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 are paintable from their respectiv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0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Telephone Director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.Record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Record Number 1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&gt;     System Name  AceComm Support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Phone Number  @846-2940!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Line Control  19200L,8N1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Video Type  Av/An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Control Flags  Macro,DTag,IEMSI,AutoL,LDF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Dial Prefix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LogOn Script  AceComm.SCR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Capture File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Password  author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</w:t>
      </w:r>
      <w:r>
        <w:rPr/>
        <w:t>Alia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ID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Load KBD File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og on triggers  Case  Off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Last Connect  --   Total Connects ���������������������������������ͳ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0 Mar                 220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Cycles     --      Dial String                       Last Response ͳ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0               ATEQ0X4DT846-2940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1378            00:00:00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Edit  Paint  Quit  Help �&lt;&gt;v^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Name            AceComm Software Suppor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defined here, is presented onto the revolving status line (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de of status line) when "on 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Number           1-602-846-294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hone number, although long distance, can be modified by AceComm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ing, with use of "Translate" statements in the "Dialing Options"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FD flag must be set. (see "Flags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lets say we are local Phoenix, where our area code is 602, we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ntire phone directory of long distance numbers. 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 statement defined inside "Point Mail Setup" will cause AceCo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ranslate all of the long distance numbers to loc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 1-60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will see this definition and translate it into any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the definition.  In this case, we did not put any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"1-602-", so AceComm will strip "1-602-" from all ph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that contain "1-602-" as part of the number.  This is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1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Telephone Director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ll phone numbers that are processed thru the AceComm Dia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.  Mailer mode, File Requests which get their phone number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a FIDO NODELIST, of FBL output .NOD file do use the Dia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and do receive number translation from "Dial"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Control           19200,8N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-speed mode users do not need to bother with the speed setting.  Typ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leave your port locked at 19200 or faster.  AceComm does not a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ud rate setting when the LOCKBAUD flag is set.  LOCKBAUD fla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inside the "Serial Port Setup" "Line Control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remote HOSTS will be set up using 8 data bits, No parity, and 1 s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.  Compuserve uses 7 data bits, Even parity, and 1 stop bit.  AceCom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 the UART to assemble the in coming bit stream into charact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d on the configuration defined here.  Baud rate means nothing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BAUD is set, as is with the "L" appended to baud in this example. 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e, when LOCKBAUD is not set, AceComm will set the UART up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.Record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When LOCKBAUD is not set, AceComm is also capable of resetting the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 to a connect string.  If you dial out at 2400, and connec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600, and 9600 is detected in the the connect string, AceCom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et the baud to 9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Emulation     Av/A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present the Terminal emulations menu, you may se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,type you want associated with this record.  "Av/An means AVATA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I video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lags     Macro,DTag,Cap,Text,IEMSI,AutoL,+CR,LDF</w:t>
      </w:r>
    </w:p>
    <w:p>
      <w:pPr>
        <w:pStyle w:val="PreformattedText"/>
        <w:bidi w:val="0"/>
        <w:jc w:val="left"/>
        <w:rPr/>
      </w:pPr>
      <w:r>
        <w:rPr/>
        <w:t>-------------    Script,         Raw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Control Flags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&gt;Tag dial attempts    On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uto log on method   Macro,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pen Capture file on Off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pture mode         Text,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low IEMSI log on   On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low auto log on    On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dd CR to LF         Off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D Filter            On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Edit  Quit �&lt;&gt;v^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2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Telephone Director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cript"  when  s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will attempt to load and run the filename defined next to "AutoLog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".  If a script file is not found, AceComm ignores the erro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s normal operation.  Notes: .SCR files are looked fo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defined inside PRM-data Area "SCR" su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cro"  when  s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uto Log On "Trigger Sequence / Macro Stac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will enable the defined Auto Log on Sequence Trigge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ing MACRO stacks.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uto Log On Technology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rigger Sequence -- Responding Macro Stack�����������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is your name:       &lt;SendStr&gt;[USER_NAME]^M~Y^M~[FON_PWD]^M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r FIRST name:    &lt;SendStr&gt;[USER_NAME]^MY^M~[FON_PWD]^M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st Name:          &lt;SendStr&gt;CIS^M~~[FON_ID]^M~~[FON_PWD]^M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rst name ?        &lt;SendStr&gt;[USER_NAME]^MY^M[FON_PWD]^M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d LAST name:      &lt;SendStr&gt;[USER_NAME]^M~^M~[FON_PWD]^M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st name?          &lt;SendStr&gt;[USER_NAME]^M~~[FON_PWD]^M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rst name?         &lt;SendStr&gt;[USER_NAME]^M~~[FON_PWD]^M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First and Last)    &lt;SendStr&gt;[USER_NAME]^M~~[FON_PWD]^M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ll name?          &lt;SendStr&gt;[USER_NAME]^M~^M[FON_PWD]^M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ase  Off��������������������������������������������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(Edit) Toggle_Case  Quit  Help �&lt;&gt;v^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Tag"  when  s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will tag un-successful dial attempts (busy, etc.) to the Que Dia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"-" character appears to the left of a Fon.Record's display line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lag is not set, the only other way to tag a record is by man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e menu option "&lt;SPACEBAR&gt;-Que" from the fon lis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aptu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is flag is selected, a capture file is opened upon Dial/Connect. 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iously open capture file is first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Raw"  when s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to capture file is as it comes in from th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3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Telephone Director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ext"  when s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to capture file is filtered of video control codes as applicable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Vide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EMS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Interactive EMSI lo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Auto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auto log on methods (script/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+C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Carriage return to line f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LD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Long Distance Fil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numbers will be scanned against those found under the "Translate"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d inside "Phone Number Modifier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on left is replace with string on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for changing long distance numbers into local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602-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|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be replaced with this, stripping 1-602- from phone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LDF flag must be set ON for any Fon.Records you want Trans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used with. LDF can be set ON or OFF for an entire F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at once from inside the "Mass Updates" menu located in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hone list 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Prefix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n.Record dial prefix overrides The PRM-data default prefix.  I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is null (blank), AceComm uses the PRM-data default dial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4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Telephone Director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LogOn Script       ACE_S.SCR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CRIPT flag is set, for the current Fon.Record, AceComm will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, opening it as a SCRIPT file, and run the contents.  This 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s place upon successful Dial/Connect.  If the filename does not exi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simply goes about it's business, and you will log on norm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will look for the SCRIPT filename in PRM-data DIR .SC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andable Macro Parameters &lt;SendStr&gt; [FON_SC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e File           ACE_S.CAP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filename presented to user when opening a "capture data to fil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endStr&gt; [FON_CAP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andable MACR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              my/password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define the Fon.Record PASSWORD field to any character combin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eld maximum length is 1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endStr&gt; [FON_PW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place "[FON_PWD]" with "my/password" for this examp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andable MACR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as               Michael Phelps/AceComm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endStr&gt; [FON_ALIA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andable MACR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                 75120,3306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endStr&gt; [FON_I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andable MACR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.KBD File       CUSTOM.KBD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sk AceComm to load a custom key board definition file up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5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Telephone Director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/Connect for the Fon.Record. This is not video re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will first remember what the current "KBD" filename is, loa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.Record's custom "KBD" file, if defined, and finally restore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BD file after session disconnect.  Say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about to log onto Compuserve.  You have CIS.KBD file defin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.Record.  When dial/connect is detected, AceComm will load the conte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S.KBD, overlaying your current keyboard MACRO assignments.  When you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 of Compuserve, and AceComm detects the carrier drop (no DCD), AceCo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load back the original keyboard file, overlaying your custom CIS.KB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need to distinguish KBD files from KTS files.  Where a KB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ays the keyboard MACRO assignments.  The KTS file defines the ultim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that will be sent to the modem for a given key-press.  Keys assig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CRO, are processed as MACRO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not assigned a MACRO(s) will be sent to the modem, and are candi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K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with extended codes, are sent as they would be seen in DoorWay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keys (a-z,A-Z,1-0,CTRL A-CTRL Z, etc.) are sent in their normal l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representation (as you would expect).  Now, any of these key-pre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ve been defined inside the KTS file, are translated into their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.  AceComm &amp; Utilities provides ASCII examples for compiling K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as well as KTS.EXE the custom Keyboard Sequence Translation (T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on Trigger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will respond to a sequence trigger by processing the MACRO st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on sequence trigger scanning is available immediately after connec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the sequence has been found.  When a log on sequence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ed, AceComm stops scanning for the log on sequence.  Auto logon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set in the flag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6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7  Auto Answer Set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7  Auto Answer Set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ceComm will process a macro stack based on the Answer/Connec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uto Answer can be an EVENT, see "Event Scheduler"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See the notes at the end of this chapter about &lt;AutoAnswer&gt;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tup is available upon Asnwer/Connect, only if a Schedule is active and</w:t>
      </w:r>
    </w:p>
    <w:p>
      <w:pPr>
        <w:pStyle w:val="PreformattedText"/>
        <w:bidi w:val="0"/>
        <w:jc w:val="left"/>
        <w:rPr/>
      </w:pPr>
      <w:r>
        <w:rPr/>
        <w:t>include ",Host" as an attribut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uto Answer Setups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nswer/Connect - Associated macro stack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CONNEC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ChgDir&gt;C:\BBS &lt;RunProg&gt;BBS %P %C &lt;ChgDir&gt;[DIR_START]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nswer/Connect - Associated macro stack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BGFAX /FAX %P Z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nswer/Connect - Associated macro stack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RRIE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ChgDir&gt;C:\BBS &lt;RunProg&gt;BBS %P %C &lt;ChgDir&gt;[DIR_START]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efault macro stack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ChgDir&gt;C:\BBS &lt;RunProg&gt;BBS %P %C &lt;ChgDir&gt;[DIR_START]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(Edit) Quit  Help �&lt;&gt;v^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/Connect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b-string will be looked for in the actual modem response string u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/Connect Strings are currently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ed macro stack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stack will be processed on "sub-string"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macro stack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stack to process when sub-string search f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utoAnswer&gt;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AutoAnswer&gt; macro is callable with or without a parameter.</w:t>
      </w:r>
    </w:p>
    <w:p>
      <w:pPr>
        <w:pStyle w:val="PreformattedText"/>
        <w:bidi w:val="0"/>
        <w:jc w:val="left"/>
        <w:rPr/>
      </w:pPr>
      <w:r>
        <w:rPr/>
        <w:t>Valid parameters are "ON", "OFF", NONE (no parameter)</w:t>
      </w:r>
    </w:p>
    <w:p>
      <w:pPr>
        <w:pStyle w:val="PreformattedText"/>
        <w:bidi w:val="0"/>
        <w:jc w:val="left"/>
        <w:rPr/>
      </w:pPr>
      <w:r>
        <w:rPr/>
        <w:t>No parameter to the &lt;AutoAnswer&gt; macro results in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7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  Auto Answer Set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utoAnswer&gt;ON          Turn auto answer mode ON</w:t>
      </w:r>
    </w:p>
    <w:p>
      <w:pPr>
        <w:pStyle w:val="PreformattedText"/>
        <w:bidi w:val="0"/>
        <w:jc w:val="left"/>
        <w:rPr/>
      </w:pPr>
      <w:r>
        <w:rPr/>
        <w:t>&lt;AutoAnswer&gt;OFF         Turn auto answer mode OFF</w:t>
      </w:r>
    </w:p>
    <w:p>
      <w:pPr>
        <w:pStyle w:val="PreformattedText"/>
        <w:bidi w:val="0"/>
        <w:jc w:val="left"/>
        <w:rPr/>
      </w:pPr>
      <w:r>
        <w:rPr/>
        <w:t>&lt;AutoAnswer&gt;            Toggle auto answ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answer mode on, with no schedules will cause AceComm to answer the modem</w:t>
      </w:r>
    </w:p>
    <w:p>
      <w:pPr>
        <w:pStyle w:val="PreformattedText"/>
        <w:bidi w:val="0"/>
        <w:jc w:val="left"/>
        <w:rPr/>
      </w:pPr>
      <w:r>
        <w:rPr/>
        <w:t>when the phone rings. You will the terminal area.</w:t>
      </w:r>
    </w:p>
    <w:p>
      <w:pPr>
        <w:pStyle w:val="PreformattedText"/>
        <w:bidi w:val="0"/>
        <w:jc w:val="left"/>
        <w:rPr/>
      </w:pPr>
      <w:r>
        <w:rPr/>
        <w:t>&lt;AutoAnswer&gt; is provided for simple answer, call back verify etc. You cannot</w:t>
      </w:r>
    </w:p>
    <w:p>
      <w:pPr>
        <w:pStyle w:val="PreformattedText"/>
        <w:bidi w:val="0"/>
        <w:jc w:val="left"/>
        <w:rPr/>
      </w:pPr>
      <w:r>
        <w:rPr/>
        <w:t>gain access to the above "Auto Answer Setups" this way. You must use the</w:t>
      </w:r>
    </w:p>
    <w:p>
      <w:pPr>
        <w:pStyle w:val="PreformattedText"/>
        <w:bidi w:val="0"/>
        <w:jc w:val="left"/>
        <w:rPr/>
      </w:pPr>
      <w:r>
        <w:rPr/>
        <w:t>scheduler and ",Host" flag to access "Auto Answer Setu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8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8  Event Sche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8  Event Sche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how to access the "Auto Answer Setup" functions.</w:t>
      </w:r>
    </w:p>
    <w:p>
      <w:pPr>
        <w:pStyle w:val="PreformattedText"/>
        <w:bidi w:val="0"/>
        <w:jc w:val="left"/>
        <w:rPr/>
      </w:pPr>
      <w:r>
        <w:rPr/>
        <w:t>For AceComm to check the "Auto Answer Setup" upon Dial/Connect, a schedule with</w:t>
      </w:r>
    </w:p>
    <w:p>
      <w:pPr>
        <w:pStyle w:val="PreformattedText"/>
        <w:bidi w:val="0"/>
        <w:jc w:val="left"/>
        <w:rPr/>
      </w:pPr>
      <w:r>
        <w:rPr/>
        <w:t>the ",Host" attribute must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vent Schedules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ctive = No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Event 0:0-2:0,Mail,Hos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cro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vent 2:0-3:0,Mail,LD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cro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vent 3:0-7:30,Mail,Host,ld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cro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vent 7:30-12:00,Mail,Hos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cro &lt;ChgDir&gt;d:\mail &lt;RunProg&gt;COMMAND /c renum.bat &lt;ChgDir&gt;[DIR_START]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vent 12:0-17:20,Mail,Host,ld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cro &lt;ChgDir&gt;D:\MAIL &lt;RunProg&gt;QM scan pack &lt;ChgDir&gt;[DIR_START]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vent 17:20-20:0,Mail,Hos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cro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vent 20:0-23:45,Mail,Host,ld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cro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vent 23:45-23:59,Mail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cro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vent 0:0-0:0,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cro xxx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(Edit) Active  Quit  Help �&lt;&gt;v^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AceComm will watch the clock for any event start times.  When an event rolls</w:t>
      </w:r>
    </w:p>
    <w:p>
      <w:pPr>
        <w:pStyle w:val="PreformattedText"/>
        <w:bidi w:val="0"/>
        <w:jc w:val="left"/>
        <w:rPr/>
      </w:pPr>
      <w:r>
        <w:rPr/>
        <w:t>around the associated macro stack, if any will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Mail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",Mail" events tell AceComm that it is ok to process any *.FLO files contained</w:t>
      </w:r>
    </w:p>
    <w:p>
      <w:pPr>
        <w:pStyle w:val="PreformattedText"/>
        <w:bidi w:val="0"/>
        <w:jc w:val="left"/>
        <w:rPr/>
      </w:pPr>
      <w:r>
        <w:rPr/>
        <w:t>inside the "MAIL_OUT" directory.</w:t>
      </w:r>
    </w:p>
    <w:p>
      <w:pPr>
        <w:pStyle w:val="PreformattedText"/>
        <w:bidi w:val="0"/>
        <w:jc w:val="left"/>
        <w:rPr/>
      </w:pPr>
      <w:r>
        <w:rPr/>
        <w:t>,Mail events by themselves (no ,Host) will cause the "Point Mail" "Mail Only"</w:t>
      </w:r>
    </w:p>
    <w:p>
      <w:pPr>
        <w:pStyle w:val="PreformattedText"/>
        <w:bidi w:val="0"/>
        <w:jc w:val="left"/>
        <w:rPr/>
      </w:pPr>
      <w:r>
        <w:rPr/>
        <w:t>macro stack to be processed upon detection of a human (BBS) caller. In other</w:t>
      </w:r>
    </w:p>
    <w:p>
      <w:pPr>
        <w:pStyle w:val="PreformattedText"/>
        <w:bidi w:val="0"/>
        <w:jc w:val="left"/>
        <w:rPr/>
      </w:pPr>
      <w:r>
        <w:rPr/>
        <w:t>words, ,Mail only events will not allow any but mail calls. The "Mail Only"</w:t>
      </w:r>
    </w:p>
    <w:p>
      <w:pPr>
        <w:pStyle w:val="PreformattedText"/>
        <w:bidi w:val="0"/>
        <w:jc w:val="left"/>
        <w:rPr/>
      </w:pPr>
      <w:r>
        <w:rPr/>
        <w:t>macro stack is provided as a hook into the situation. You can choose to</w:t>
      </w:r>
    </w:p>
    <w:p>
      <w:pPr>
        <w:pStyle w:val="PreformattedText"/>
        <w:bidi w:val="0"/>
        <w:jc w:val="left"/>
        <w:rPr/>
      </w:pPr>
      <w:r>
        <w:rPr/>
        <w:t>display a message saying that you are not currently accepting BBS calls, or</w:t>
      </w:r>
    </w:p>
    <w:p>
      <w:pPr>
        <w:pStyle w:val="PreformattedText"/>
        <w:bidi w:val="0"/>
        <w:jc w:val="left"/>
        <w:rPr/>
      </w:pPr>
      <w:r>
        <w:rPr/>
        <w:t>you can beat the system and run some other host software, or host script.</w:t>
      </w:r>
    </w:p>
    <w:p>
      <w:pPr>
        <w:pStyle w:val="PreformattedText"/>
        <w:bidi w:val="0"/>
        <w:jc w:val="left"/>
        <w:rPr/>
      </w:pPr>
      <w:r>
        <w:rPr/>
        <w:t>In any event. When a non-mail call is detected with ",Mail" but not ",Host"</w:t>
      </w:r>
    </w:p>
    <w:p>
      <w:pPr>
        <w:pStyle w:val="PreformattedText"/>
        <w:bidi w:val="0"/>
        <w:jc w:val="left"/>
        <w:rPr/>
      </w:pPr>
      <w:r>
        <w:rPr/>
        <w:t>attributes for the currently active schedule, AceComm runs the "Mail Only"</w:t>
      </w:r>
    </w:p>
    <w:p>
      <w:pPr>
        <w:pStyle w:val="PreformattedText"/>
        <w:bidi w:val="0"/>
        <w:jc w:val="left"/>
        <w:rPr/>
      </w:pPr>
      <w:r>
        <w:rPr/>
        <w:t>macro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Host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",Host" events tell AceComm it is ok to Auto Answer the line when RING is</w:t>
      </w:r>
    </w:p>
    <w:p>
      <w:pPr>
        <w:pStyle w:val="PreformattedText"/>
        <w:bidi w:val="0"/>
        <w:jc w:val="left"/>
        <w:rPr/>
      </w:pPr>
      <w:r>
        <w:rPr/>
        <w:t>detected.  AceComm uses the UART RING bit and modem status change for detec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9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  Event Sche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.</w:t>
      </w:r>
    </w:p>
    <w:p>
      <w:pPr>
        <w:pStyle w:val="PreformattedText"/>
        <w:bidi w:val="0"/>
        <w:jc w:val="left"/>
        <w:rPr/>
      </w:pPr>
      <w:r>
        <w:rPr/>
        <w:t>This is how to access the "Auto Answer Setup" functions.</w:t>
      </w:r>
    </w:p>
    <w:p>
      <w:pPr>
        <w:pStyle w:val="PreformattedText"/>
        <w:bidi w:val="0"/>
        <w:jc w:val="left"/>
        <w:rPr/>
      </w:pPr>
      <w:r>
        <w:rPr/>
        <w:t>For AceComm to check the "Auto Answer Setup" upon Dial/Connect, a schedule with</w:t>
      </w:r>
    </w:p>
    <w:p>
      <w:pPr>
        <w:pStyle w:val="PreformattedText"/>
        <w:bidi w:val="0"/>
        <w:jc w:val="left"/>
        <w:rPr/>
      </w:pPr>
      <w:r>
        <w:rPr/>
        <w:t>the ",Host" attribute must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e Auto Answer Setups for more information about Auto Answ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LD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Long distance calls are allowed with this flag. AceComm detects long distance</w:t>
      </w:r>
    </w:p>
    <w:p>
      <w:pPr>
        <w:pStyle w:val="PreformattedText"/>
        <w:bidi w:val="0"/>
        <w:jc w:val="left"/>
        <w:rPr/>
      </w:pPr>
      <w:r>
        <w:rPr/>
        <w:t>phone numbers by checking the "Long Distance" field defined inside "Phone</w:t>
      </w:r>
    </w:p>
    <w:p>
      <w:pPr>
        <w:pStyle w:val="PreformattedText"/>
        <w:bidi w:val="0"/>
        <w:jc w:val="left"/>
        <w:rPr/>
      </w:pPr>
      <w:r>
        <w:rPr/>
        <w:t>Number modifiers" menu.</w:t>
      </w:r>
    </w:p>
    <w:p>
      <w:pPr>
        <w:pStyle w:val="PreformattedText"/>
        <w:bidi w:val="0"/>
        <w:jc w:val="left"/>
        <w:rPr/>
      </w:pPr>
      <w:r>
        <w:rPr/>
        <w:t>You can defeat the ",LD" requirement for long distance calls by un-defining</w:t>
      </w:r>
    </w:p>
    <w:p>
      <w:pPr>
        <w:pStyle w:val="PreformattedText"/>
        <w:bidi w:val="0"/>
        <w:jc w:val="left"/>
        <w:rPr/>
      </w:pPr>
      <w:r>
        <w:rPr/>
        <w:t>the "Long Distance"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0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9  User Definabl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9  User Definabl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"User Menus" can be used to group similar macro sta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ether into on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"User Menus" can be assigned to a hot key and popped up any tim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ser Menus" were designed to offer a means for grouping common macro stacks</w:t>
      </w:r>
    </w:p>
    <w:p>
      <w:pPr>
        <w:pStyle w:val="PreformattedText"/>
        <w:bidi w:val="0"/>
        <w:jc w:val="left"/>
        <w:rPr/>
      </w:pPr>
      <w:r>
        <w:rPr/>
        <w:t>into menus.  I wanted to be able to create, change menus and menu items at</w:t>
      </w:r>
    </w:p>
    <w:p>
      <w:pPr>
        <w:pStyle w:val="PreformattedText"/>
        <w:bidi w:val="0"/>
        <w:jc w:val="left"/>
        <w:rPr/>
      </w:pPr>
      <w:r>
        <w:rPr/>
        <w:t>will, as my on line needs changed.  "User Menus" allow this sort of</w:t>
      </w:r>
    </w:p>
    <w:p>
      <w:pPr>
        <w:pStyle w:val="PreformattedText"/>
        <w:bidi w:val="0"/>
        <w:jc w:val="left"/>
        <w:rPr/>
      </w:pPr>
      <w:r>
        <w:rPr/>
        <w:t>configuration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"Use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the "User Menu" Master menu.  (macro is &lt;Users&gt;)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-press may be assigned the &lt;Users&gt; macro as a hot ke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.  It lists all five "User" style menu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individual "User Menu" can be assigned a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1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=  � File � Setup � Phone � Transfer � Users � Help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&gt;1  CIS Function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2  OffLine Reade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3  User Menu #3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4  User Menu #4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5  User Menu #5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 </w:t>
      </w:r>
      <w:r>
        <w:rPr/>
        <w:t>Select  Quit  Help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the first two menus have been given titles.  The titles were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setup menu discussed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macro can be used for the five "User Menu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give the macro a parameter in the range of 1 - 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User&gt;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User&gt;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User&gt;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User&gt;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User&gt;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ssign a hot key to the "User Menu" labeled "CIS Functions", go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M-data area "Key Setup" menus and assign a key press to the &lt;User&gt;1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F11 &lt;User&gt;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"User Menu" has a title and seven function s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2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9  User Definabl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User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a "User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=  � File � Setup � Phone � Transfer � Users � Help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</w:t>
      </w:r>
      <w:r>
        <w:rPr/>
        <w:t>CIS Functions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</w:t>
      </w:r>
      <w:r>
        <w:rPr/>
        <w:t>&gt;CIS Forums Scrip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</w:t>
      </w:r>
      <w:r>
        <w:rPr/>
        <w:t>CIS Bill Scrip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</w:t>
      </w:r>
      <w:r>
        <w:rPr/>
        <w:t>Compose Messag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</w:t>
      </w:r>
      <w:r>
        <w:rPr/>
        <w:t>IBMPRO Forum 2 Fil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</w:t>
      </w:r>
      <w:r>
        <w:rPr/>
        <w:t>IBMCOM Forum 2 Fil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</w:t>
      </w:r>
      <w:r>
        <w:rPr/>
        <w:t>CIS Msg Referenc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</w:t>
      </w:r>
      <w:r>
        <w:rPr/>
        <w:t>(Select) Edit  Quit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"Us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the Setup menu for creating "User Men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User Menus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itle field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- CIS Function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escription / Associated macro stack pairs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/ CIS Forums Scrip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\ &lt;RunScript&gt;cisforum.sc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/ CIS Bill Scrip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\ &lt;RunScript&gt;cisbill.sc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/ Compose Messag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\ &lt;SendAscii&gt;%P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/ IBMPRO Forum 2 Fil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\ &lt;SendStr&gt;go IbmPro^M &lt;OpenCapture&gt;ibmpro &lt;Delay&gt;7 &lt;SendStr&gt;Read New^M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/ IBMCOM Forum 2 Fil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\ &lt;SendStr&gt;go IbmCom^M &lt;OpenCapture&gt;ibmcom &lt;Delay&gt;7 &lt;SendStr&gt;Read New^M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/ CIS Msg Referenc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\ &lt;RunProg&gt;List cis_msg.ref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(Edit) Quit  Help �&lt;&gt;v^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tle field is 15 characters long, this will be the title that appe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 "User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/ Associated macro stack pa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3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9  User Definabl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scription" fields are 20 characters, these will become the menu ch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from your "User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ssociated macro stack" fields are 80 characters, these are the a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ake place when you select a "Description"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4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0  Point Mail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0  Point Mail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ed and Un-attended Mailer Service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AceComm provides in the Schedule Setup menu, a means for controlling the times</w:t>
      </w:r>
    </w:p>
    <w:p>
      <w:pPr>
        <w:pStyle w:val="PreformattedText"/>
        <w:bidi w:val="0"/>
        <w:jc w:val="left"/>
        <w:rPr/>
      </w:pPr>
      <w:r>
        <w:rPr/>
        <w:t>of day that "Host Mode", and "Mail Services" take place.  The Scheduler can</w:t>
      </w:r>
    </w:p>
    <w:p>
      <w:pPr>
        <w:pStyle w:val="PreformattedText"/>
        <w:bidi w:val="0"/>
        <w:jc w:val="left"/>
        <w:rPr/>
      </w:pPr>
      <w:r>
        <w:rPr/>
        <w:t>limit long distance calls to strict time lines.  The scheduler provides 9</w:t>
      </w:r>
    </w:p>
    <w:p>
      <w:pPr>
        <w:pStyle w:val="PreformattedText"/>
        <w:bidi w:val="0"/>
        <w:jc w:val="left"/>
        <w:rPr/>
      </w:pPr>
      <w:r>
        <w:rPr/>
        <w:t>separate time schedules.  Each schedule may have 0 or more attribute flags.  A</w:t>
      </w:r>
    </w:p>
    <w:p>
      <w:pPr>
        <w:pStyle w:val="PreformattedText"/>
        <w:bidi w:val="0"/>
        <w:jc w:val="left"/>
        <w:rPr/>
      </w:pPr>
      <w:r>
        <w:rPr/>
        <w:t>schedule is define with a start time, a stop time, and what activities are</w:t>
      </w:r>
    </w:p>
    <w:p>
      <w:pPr>
        <w:pStyle w:val="PreformattedText"/>
        <w:bidi w:val="0"/>
        <w:jc w:val="left"/>
        <w:rPr/>
      </w:pPr>
      <w:r>
        <w:rPr/>
        <w:t>allowed during the schedule's time frame.  It not necessary to define any extra</w:t>
      </w:r>
    </w:p>
    <w:p>
      <w:pPr>
        <w:pStyle w:val="PreformattedText"/>
        <w:bidi w:val="0"/>
        <w:jc w:val="left"/>
        <w:rPr/>
      </w:pPr>
      <w:r>
        <w:rPr/>
        <w:t>activities to make use of the schedules.  Each schedule has an associated macro</w:t>
      </w:r>
    </w:p>
    <w:p>
      <w:pPr>
        <w:pStyle w:val="PreformattedText"/>
        <w:bidi w:val="0"/>
        <w:jc w:val="left"/>
        <w:rPr/>
      </w:pPr>
      <w:r>
        <w:rPr/>
        <w:t>stack.  The macro stack is processed when the schedule begins.  This can</w:t>
      </w:r>
    </w:p>
    <w:p>
      <w:pPr>
        <w:pStyle w:val="PreformattedText"/>
        <w:bidi w:val="0"/>
        <w:jc w:val="left"/>
        <w:rPr/>
      </w:pPr>
      <w:r>
        <w:rPr/>
        <w:t>provide a timed sequence of events.  You can configure the scheduler to do a</w:t>
      </w:r>
    </w:p>
    <w:p>
      <w:pPr>
        <w:pStyle w:val="PreformattedText"/>
        <w:bidi w:val="0"/>
        <w:jc w:val="left"/>
        <w:rPr/>
      </w:pPr>
      <w:r>
        <w:rPr/>
        <w:t>great number of automated and un-attended tasks at their pre-set times.  If</w:t>
      </w:r>
    </w:p>
    <w:p>
      <w:pPr>
        <w:pStyle w:val="PreformattedText"/>
        <w:bidi w:val="0"/>
        <w:jc w:val="left"/>
        <w:rPr/>
      </w:pPr>
      <w:r>
        <w:rPr/>
        <w:t>AceComm is started in the middle of an active schedule, the macro stack is</w:t>
      </w:r>
    </w:p>
    <w:p>
      <w:pPr>
        <w:pStyle w:val="PreformattedText"/>
        <w:bidi w:val="0"/>
        <w:jc w:val="left"/>
        <w:rPr/>
      </w:pPr>
      <w:r>
        <w:rPr/>
        <w:t>still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give any schedule a ",Mail" attribute flag, and or ",Host, and or</w:t>
      </w:r>
    </w:p>
    <w:p>
      <w:pPr>
        <w:pStyle w:val="PreformattedText"/>
        <w:bidi w:val="0"/>
        <w:jc w:val="left"/>
        <w:rPr/>
      </w:pPr>
      <w:r>
        <w:rPr/>
        <w:t>"LD".  "LD" means long distance calls are allowed.  AceComm will look in the</w:t>
      </w:r>
    </w:p>
    <w:p>
      <w:pPr>
        <w:pStyle w:val="PreformattedText"/>
        <w:bidi w:val="0"/>
        <w:jc w:val="left"/>
        <w:rPr/>
      </w:pPr>
      <w:r>
        <w:rPr/>
        <w:t>MAIL_OUT directory for mail needing to be sent.  Out going mail files contain</w:t>
      </w:r>
    </w:p>
    <w:p>
      <w:pPr>
        <w:pStyle w:val="PreformattedText"/>
        <w:bidi w:val="0"/>
        <w:jc w:val="left"/>
        <w:rPr/>
      </w:pPr>
      <w:r>
        <w:rPr/>
        <w:t>their address built into the filename.  AceComm can find the phone number for</w:t>
      </w:r>
    </w:p>
    <w:p>
      <w:pPr>
        <w:pStyle w:val="PreformattedText"/>
        <w:bidi w:val="0"/>
        <w:jc w:val="left"/>
        <w:rPr/>
      </w:pPr>
      <w:r>
        <w:rPr/>
        <w:t>each system by looking up the address.  AceComm will look first at the 5 "Boss</w:t>
      </w:r>
    </w:p>
    <w:p>
      <w:pPr>
        <w:pStyle w:val="PreformattedText"/>
        <w:bidi w:val="0"/>
        <w:jc w:val="left"/>
        <w:rPr/>
      </w:pPr>
      <w:r>
        <w:rPr/>
        <w:t>Data" fields.  If an address is not found there, AceComm looks in the FidoNet</w:t>
      </w:r>
    </w:p>
    <w:p>
      <w:pPr>
        <w:pStyle w:val="PreformattedText"/>
        <w:bidi w:val="0"/>
        <w:jc w:val="left"/>
        <w:rPr/>
      </w:pPr>
      <w:r>
        <w:rPr/>
        <w:t>Nodelist file.  A utility IDX.EXE is provided as an index builder for the</w:t>
      </w:r>
    </w:p>
    <w:p>
      <w:pPr>
        <w:pStyle w:val="PreformattedText"/>
        <w:bidi w:val="0"/>
        <w:jc w:val="left"/>
        <w:rPr/>
      </w:pPr>
      <w:r>
        <w:rPr/>
        <w:t>Nodelist.  IDX.EXE crates a filename NLIST.IDX for the Nodelist file.</w:t>
      </w:r>
    </w:p>
    <w:p>
      <w:pPr>
        <w:pStyle w:val="PreformattedText"/>
        <w:bidi w:val="0"/>
        <w:jc w:val="left"/>
        <w:rPr/>
      </w:pPr>
      <w:r>
        <w:rPr/>
        <w:t>NLIST.IDX is a simple binary table of indexes into the Nodelist file.  This</w:t>
      </w:r>
    </w:p>
    <w:p>
      <w:pPr>
        <w:pStyle w:val="PreformattedText"/>
        <w:bidi w:val="0"/>
        <w:jc w:val="left"/>
        <w:rPr/>
      </w:pPr>
      <w:r>
        <w:rPr/>
        <w:t>allows AceComm to find a Zone:Ne/Node number ver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s that have the ",Mail" attribute, are allowed to dial out if out</w:t>
      </w:r>
    </w:p>
    <w:p>
      <w:pPr>
        <w:pStyle w:val="PreformattedText"/>
        <w:bidi w:val="0"/>
        <w:jc w:val="left"/>
        <w:rPr/>
      </w:pPr>
      <w:r>
        <w:rPr/>
        <w:t>going mail exists. ",Mail" is allowed to answer the phone. ",Mail" is not</w:t>
      </w:r>
    </w:p>
    <w:p>
      <w:pPr>
        <w:pStyle w:val="PreformattedText"/>
        <w:bidi w:val="0"/>
        <w:jc w:val="left"/>
        <w:rPr/>
      </w:pPr>
      <w:r>
        <w:rPr/>
        <w:t>allowed to allow human (BBS) callers. ",Mail" can send and receive mail. If a</w:t>
      </w:r>
    </w:p>
    <w:p>
      <w:pPr>
        <w:pStyle w:val="PreformattedText"/>
        <w:bidi w:val="0"/>
        <w:jc w:val="left"/>
        <w:rPr/>
      </w:pPr>
      <w:r>
        <w:rPr/>
        <w:t>mail call comes in during a ",Mail" only schedule, the session is allowed. If</w:t>
      </w:r>
    </w:p>
    <w:p>
      <w:pPr>
        <w:pStyle w:val="PreformattedText"/>
        <w:bidi w:val="0"/>
        <w:jc w:val="left"/>
        <w:rPr/>
      </w:pPr>
      <w:r>
        <w:rPr/>
        <w:t>a human (BBS) caller is detected, a macro stack is run. The macro stack is the</w:t>
      </w:r>
    </w:p>
    <w:p>
      <w:pPr>
        <w:pStyle w:val="PreformattedText"/>
        <w:bidi w:val="0"/>
        <w:jc w:val="left"/>
        <w:rPr/>
      </w:pPr>
      <w:r>
        <w:rPr/>
        <w:t>"Mail Only" macro stack. This is configurational in the above menu. It is</w:t>
      </w:r>
    </w:p>
    <w:p>
      <w:pPr>
        <w:pStyle w:val="PreformattedText"/>
        <w:bidi w:val="0"/>
        <w:jc w:val="left"/>
        <w:rPr/>
      </w:pPr>
      <w:r>
        <w:rPr/>
        <w:t>contained under the "Macros to run at:" window. Add ",Host" attribute flag</w:t>
      </w:r>
    </w:p>
    <w:p>
      <w:pPr>
        <w:pStyle w:val="PreformattedText"/>
        <w:bidi w:val="0"/>
        <w:jc w:val="left"/>
        <w:rPr/>
      </w:pPr>
      <w:r>
        <w:rPr/>
        <w:t>for human (BBS) callers to be allowed during ",Mail" schedules. What happens</w:t>
      </w:r>
    </w:p>
    <w:p>
      <w:pPr>
        <w:pStyle w:val="PreformattedText"/>
        <w:bidi w:val="0"/>
        <w:jc w:val="left"/>
        <w:rPr/>
      </w:pPr>
      <w:r>
        <w:rPr/>
        <w:t>if you have a ",Host" attribute and no ",Mail" for the schedule. AceComm will</w:t>
      </w:r>
    </w:p>
    <w:p>
      <w:pPr>
        <w:pStyle w:val="PreformattedText"/>
        <w:bidi w:val="0"/>
        <w:jc w:val="left"/>
        <w:rPr/>
      </w:pPr>
      <w:r>
        <w:rPr/>
        <w:t>still allow mail calls. AceComm may dial out as well. There is another flag</w:t>
      </w:r>
    </w:p>
    <w:p>
      <w:pPr>
        <w:pStyle w:val="PreformattedText"/>
        <w:bidi w:val="0"/>
        <w:jc w:val="left"/>
        <w:rPr/>
      </w:pPr>
      <w:r>
        <w:rPr/>
        <w:t>that allows out go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Time Poi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Located in the "Options" menu below is the "Full Time Point flag.  The flag</w:t>
      </w:r>
    </w:p>
    <w:p>
      <w:pPr>
        <w:pStyle w:val="PreformattedText"/>
        <w:bidi w:val="0"/>
        <w:jc w:val="left"/>
        <w:rPr/>
      </w:pPr>
      <w:r>
        <w:rPr/>
        <w:t>exists so that point mail services may operate when schedules are not enabled,</w:t>
      </w:r>
    </w:p>
    <w:p>
      <w:pPr>
        <w:pStyle w:val="PreformattedText"/>
        <w:bidi w:val="0"/>
        <w:jc w:val="left"/>
        <w:rPr/>
      </w:pPr>
      <w:r>
        <w:rPr/>
        <w:t>or there is no current schedule active.  Point mail service do not except</w:t>
      </w:r>
    </w:p>
    <w:p>
      <w:pPr>
        <w:pStyle w:val="PreformattedText"/>
        <w:bidi w:val="0"/>
        <w:jc w:val="left"/>
        <w:rPr/>
      </w:pPr>
      <w:r>
        <w:rPr/>
        <w:t>calls.  Point mail services are for calling out.  Point mail services will not</w:t>
      </w:r>
    </w:p>
    <w:p>
      <w:pPr>
        <w:pStyle w:val="PreformattedText"/>
        <w:bidi w:val="0"/>
        <w:jc w:val="left"/>
        <w:rPr/>
      </w:pPr>
      <w:r>
        <w:rPr/>
        <w:t>call out when long distance numbers are detected, and an active schedule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5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0  Point Mail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have the ",LD" attribute.  The key here is "detected".  If you do not want</w:t>
      </w:r>
    </w:p>
    <w:p>
      <w:pPr>
        <w:pStyle w:val="PreformattedText"/>
        <w:bidi w:val="0"/>
        <w:jc w:val="left"/>
        <w:rPr/>
      </w:pPr>
      <w:r>
        <w:rPr/>
        <w:t>to use the scheduler, and would like to make long distance file requests, you</w:t>
      </w:r>
    </w:p>
    <w:p>
      <w:pPr>
        <w:pStyle w:val="PreformattedText"/>
        <w:bidi w:val="0"/>
        <w:jc w:val="left"/>
        <w:rPr/>
      </w:pPr>
      <w:r>
        <w:rPr/>
        <w:t>can un-define the long distance detection.  In the "Phone number Modifiers"</w:t>
      </w:r>
    </w:p>
    <w:p>
      <w:pPr>
        <w:pStyle w:val="PreformattedText"/>
        <w:bidi w:val="0"/>
        <w:jc w:val="left"/>
        <w:rPr/>
      </w:pPr>
      <w:r>
        <w:rPr/>
        <w:t>menu there is a single field for long distance number detection.  Simply erase</w:t>
      </w:r>
    </w:p>
    <w:p>
      <w:pPr>
        <w:pStyle w:val="PreformattedText"/>
        <w:bidi w:val="0"/>
        <w:jc w:val="left"/>
        <w:rPr/>
      </w:pPr>
      <w:r>
        <w:rPr/>
        <w:t>it.  AceComm will allow long distance numbers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used? AceComm provides lots of flexibility to it's host and mailer</w:t>
      </w:r>
    </w:p>
    <w:p>
      <w:pPr>
        <w:pStyle w:val="PreformattedText"/>
        <w:bidi w:val="0"/>
        <w:jc w:val="left"/>
        <w:rPr/>
      </w:pPr>
      <w:r>
        <w:rPr/>
        <w:t>services. This comes with a price. The learning curve. It takes time to</w:t>
      </w:r>
    </w:p>
    <w:p>
      <w:pPr>
        <w:pStyle w:val="PreformattedText"/>
        <w:bidi w:val="0"/>
        <w:jc w:val="left"/>
        <w:rPr/>
      </w:pPr>
      <w:r>
        <w:rPr/>
        <w:t>become familiar with the different setup menus and how they interact. There</w:t>
      </w:r>
    </w:p>
    <w:p>
      <w:pPr>
        <w:pStyle w:val="PreformattedText"/>
        <w:bidi w:val="0"/>
        <w:jc w:val="left"/>
        <w:rPr/>
      </w:pPr>
      <w:r>
        <w:rPr/>
        <w:t>is plenty help available from the author and other AceComm pione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take a look at the "Point Mailer Setup" menu.</w:t>
      </w:r>
    </w:p>
    <w:p>
      <w:pPr>
        <w:pStyle w:val="PreformattedText"/>
        <w:bidi w:val="0"/>
        <w:jc w:val="left"/>
        <w:rPr/>
      </w:pPr>
      <w:r>
        <w:rPr/>
        <w:t>This menu contains almost all the mailer service setup. The scheduler has it's</w:t>
      </w:r>
    </w:p>
    <w:p>
      <w:pPr>
        <w:pStyle w:val="PreformattedText"/>
        <w:bidi w:val="0"/>
        <w:jc w:val="left"/>
        <w:rPr/>
      </w:pPr>
      <w:r>
        <w:rPr/>
        <w:t>own menu. Directories for "Nodelist", "Mail In", "Mail Out", are in the</w:t>
      </w:r>
    </w:p>
    <w:p>
      <w:pPr>
        <w:pStyle w:val="PreformattedText"/>
        <w:bidi w:val="0"/>
        <w:jc w:val="left"/>
        <w:rPr/>
      </w:pPr>
      <w:r>
        <w:rPr/>
        <w:t>"Directories In Use" menu., The "Long Distance Detect" is in the "Phone</w:t>
      </w:r>
    </w:p>
    <w:p>
      <w:pPr>
        <w:pStyle w:val="PreformattedText"/>
        <w:bidi w:val="0"/>
        <w:jc w:val="left"/>
        <w:rPr/>
      </w:pPr>
      <w:r>
        <w:rPr/>
        <w:t>Number Modifier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oint Mailer Setup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equest Files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Request       REQUEST.LS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s         MGP-SOFT.ZIP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bout         ABOUT.FIL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acros to run at: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gram start &lt;DispStr&gt;^L^M[BWhi][Blu] Install on port %P  ^M Initializing M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fter Mail    &lt;ChgDir&gt;D:\MAIL &lt;RunProg&gt;QM toss &lt;ChgDir&gt;[DIR_START]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il Only     &lt;HostEcho&gt;ON &lt;DispStr&gt;^MAceComm will be available later tonigh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oss Data Menus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eComm Support BB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obert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re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ub Menus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MSI Data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ssword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dit  Quit  Help �&lt;&gt;v^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 Fi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   AceComm will look in this file for file reques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must contain full path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   C:\ACE\FILES\ACE185A.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ACE\FILES\ACE185B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6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0  Point Mail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   When this File Request comes in, "Files", AceComm will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   This file will be sent after any file requests. Thi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cally be a short description file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to run at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stack is run when AceComm is firs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stack is run when AceComm has just finished receiv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stack is run when the AceComm scheduler is in a ",Mail" but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,Host" event.  ",Mail" only events allow EMSI mail sessions, but no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"AutoAnswer Menu" macros.  This is not to say that AceComm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in ",Mail" only events.  There is a separate "AutoAnswer Setup"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BS callers.  The service defined in this menu are not allowed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chedules are enables, and ",Host" is an attribute flag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activ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7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0  Point Mail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ss Data Menu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Boss data is used for mail Poll, Send, Request functions from inside th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(manual).  Automated mail functions require a NODELIST fi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LIST.ID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contains 5 separate data areas for User defined "Boss node"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t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se when you don't want to use a NODELIST file, or as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the system isn't in any NODELIS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Edit Data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&gt; Boss Name  AceComm Support BB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oss Addr  1:114/35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oss Phone  1-602-846-294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Boss Pwd  password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oss Baud  38400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(Edit) Quit  Help �&lt;&gt;v^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Edit Data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&gt; Boss Name  Robert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oss Addr  1:123/123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oss Phone  1-214-123-1234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Boss Pwd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oss Baud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(Edit) Quit  Help �&lt;&gt;v^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&lt;PollBoss&gt;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8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0  Point Mail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EMSI Data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&gt;Address     1:114/35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ka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ka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ysName     AceComm Software Support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SysOp     Michael G Phelp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City     Phoenix, AZ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Phone     (602) 846-294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Baud     38400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Flags     V32b,CM,XA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(Edit) Quit  Help �&lt;&gt;v^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I Handshak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data is presented to the remote mail system during EM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sh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        1:114/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ka             123/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 Name        AceCom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           Phoenix, A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       Michael Phel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 Phone       (602) 846-29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ud            1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          v3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 --  Pre arranged between two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ample will cause AceComm to fill in the EMSI data fiel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assword" with 'mailman' when the target system's address is 1:114/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 1:114/12 mail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Example: 1:114/12 mailman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   Password 1:114/35 acecomm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Password 1:114/440 holdmail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Password 1:114/12 mailman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9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0  Point Mail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>Edit  Quit  Help �&lt;&gt;v^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ptions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Min Scan           30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 Scan           1200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dials            2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ll Time Point    On            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(Select) Quit �&lt;&gt;v^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 Scan                Time between mail scans when mail ex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conds between dialing attemp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Scan                Time between mail scans when last scan found no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conds till we peak for 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ials                 Times to re dial during a mail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to be confused with dialing attempt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-dialer will dial "Redials" times before letting g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 to the main program. Where it will be "Min Scan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until the next dialing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Time Point         Allow point mail services when schedules are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-define long distance detect from inside "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Modifiers" menu for long distance calls.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have to enable schedule and have ",LD" an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ribute to the currently activ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enu is available from Terminal Area. &lt;AutoAMenu_&gt; is the macro</w:t>
      </w:r>
    </w:p>
    <w:p>
      <w:pPr>
        <w:pStyle w:val="PreformattedText"/>
        <w:bidi w:val="0"/>
        <w:jc w:val="left"/>
        <w:rPr/>
      </w:pPr>
      <w:r>
        <w:rPr/>
        <w:t>that runs this menu. The default key board has &lt;AutoAMenu_&gt; assigned to ALT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:114/35, AceComm Software Support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BS calls 0  Mail calls 0  Scan time 1200  Next scan 1199               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(Poll/FReq) Attach  Menu  Scan_now  Toggle_scheds  Quit �&lt;&gt;v^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 |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 |     |         Enable/disable Sche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 |     Force a new mail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 This menu choice brings up the "Point Mailer Setu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 menu discusse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Bring up the sending mailer servic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90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0  Point Mail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up the receiver mailer servic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er Systems Phone Directory (FidoNet Nodelist)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doNet Nodelist is a systems directory that most EMSI capable HOST systems</w:t>
      </w:r>
    </w:p>
    <w:p>
      <w:pPr>
        <w:pStyle w:val="PreformattedText"/>
        <w:bidi w:val="0"/>
        <w:jc w:val="left"/>
        <w:rPr/>
      </w:pPr>
      <w:r>
        <w:rPr/>
        <w:t>use.  AceComm can use a FidoNet Nodelist.  To use the FidoNet Nodelist, you</w:t>
      </w:r>
    </w:p>
    <w:p>
      <w:pPr>
        <w:pStyle w:val="PreformattedText"/>
        <w:bidi w:val="0"/>
        <w:jc w:val="left"/>
        <w:rPr/>
      </w:pPr>
      <w:r>
        <w:rPr/>
        <w:t>must first compile an INDEX file.  AceComm uses NLIST.IDX.  NLIST.IDX contains</w:t>
      </w:r>
    </w:p>
    <w:p>
      <w:pPr>
        <w:pStyle w:val="PreformattedText"/>
        <w:bidi w:val="0"/>
        <w:jc w:val="left"/>
        <w:rPr/>
      </w:pPr>
      <w:r>
        <w:rPr/>
        <w:t>a quick look up table for Zone:Net/Nodes in the FidoNet Nodelist.  The AceComm</w:t>
      </w:r>
    </w:p>
    <w:p>
      <w:pPr>
        <w:pStyle w:val="PreformattedText"/>
        <w:bidi w:val="0"/>
        <w:jc w:val="left"/>
        <w:rPr/>
      </w:pPr>
      <w:r>
        <w:rPr/>
        <w:t>package provides IDX.EXE as a utility to create the NLIST.IDX file.  NLIST.IDX</w:t>
      </w:r>
    </w:p>
    <w:p>
      <w:pPr>
        <w:pStyle w:val="PreformattedText"/>
        <w:bidi w:val="0"/>
        <w:jc w:val="left"/>
        <w:rPr/>
      </w:pPr>
      <w:r>
        <w:rPr/>
        <w:t>and the NODELIST are to be found inside of the PRM-data directory "NODEL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ed Mail Services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Automated (event driven) mail services require a NLIST.IDX,NODELIST.nnn pair be</w:t>
      </w:r>
    </w:p>
    <w:p>
      <w:pPr>
        <w:pStyle w:val="PreformattedText"/>
        <w:bidi w:val="0"/>
        <w:jc w:val="left"/>
        <w:rPr/>
      </w:pPr>
      <w:r>
        <w:rPr/>
        <w:t>present in the NODELIST directory, or you may define Boss node data.  There are</w:t>
      </w:r>
    </w:p>
    <w:p>
      <w:pPr>
        <w:pStyle w:val="PreformattedText"/>
        <w:bidi w:val="0"/>
        <w:jc w:val="left"/>
        <w:rPr/>
      </w:pPr>
      <w:r>
        <w:rPr/>
        <w:t>5 Boss data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the "Full Time Point"flag turned on or the "Scheduler" to be in at</w:t>
      </w:r>
    </w:p>
    <w:p>
      <w:pPr>
        <w:pStyle w:val="PreformattedText"/>
        <w:bidi w:val="0"/>
        <w:jc w:val="left"/>
        <w:rPr/>
      </w:pPr>
      <w:r>
        <w:rPr/>
        <w:t>least ",Mail" mode, or both.  You need to understand the long distance</w:t>
      </w:r>
    </w:p>
    <w:p>
      <w:pPr>
        <w:pStyle w:val="PreformattedText"/>
        <w:bidi w:val="0"/>
        <w:jc w:val="left"/>
        <w:rPr/>
      </w:pPr>
      <w:r>
        <w:rPr/>
        <w:t>detection, and long distance phone number translation/filter.  These are</w:t>
      </w:r>
    </w:p>
    <w:p>
      <w:pPr>
        <w:pStyle w:val="PreformattedText"/>
        <w:bidi w:val="0"/>
        <w:jc w:val="left"/>
        <w:rPr/>
      </w:pPr>
      <w:r>
        <w:rPr/>
        <w:t>located in the "Phone Number Modifier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Event Schedule declares ",Mail" as part of the event, AceComm will scan</w:t>
      </w:r>
    </w:p>
    <w:p>
      <w:pPr>
        <w:pStyle w:val="PreformattedText"/>
        <w:bidi w:val="0"/>
        <w:jc w:val="left"/>
        <w:rPr/>
      </w:pPr>
      <w:r>
        <w:rPr/>
        <w:t>the MAIL_OUT directory for *.FLO files.  FLO type files suppor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  ; file at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  ; continu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LO  ;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; non archive version of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  ;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will begin looking in the Nodelist directory for a NLIST.IDX file and</w:t>
      </w:r>
    </w:p>
    <w:p>
      <w:pPr>
        <w:pStyle w:val="PreformattedText"/>
        <w:bidi w:val="0"/>
        <w:jc w:val="left"/>
        <w:rPr/>
      </w:pPr>
      <w:r>
        <w:rPr/>
        <w:t>associated NODELIST.nnn file.  If found, AceComm will look up the target</w:t>
      </w:r>
    </w:p>
    <w:p>
      <w:pPr>
        <w:pStyle w:val="PreformattedText"/>
        <w:bidi w:val="0"/>
        <w:jc w:val="left"/>
        <w:rPr/>
      </w:pPr>
      <w:r>
        <w:rPr/>
        <w:t>system, build a Fon.Record with the information, and begin dialing with intent</w:t>
      </w:r>
    </w:p>
    <w:p>
      <w:pPr>
        <w:pStyle w:val="PreformattedText"/>
        <w:bidi w:val="0"/>
        <w:jc w:val="left"/>
        <w:rPr/>
      </w:pPr>
      <w:r>
        <w:rPr/>
        <w:t>to send mail, file requests etc.  Any local systems will require a Dial filter</w:t>
      </w:r>
    </w:p>
    <w:p>
      <w:pPr>
        <w:pStyle w:val="PreformattedText"/>
        <w:bidi w:val="0"/>
        <w:jc w:val="left"/>
        <w:rPr/>
      </w:pPr>
      <w:r>
        <w:rPr/>
        <w:t>statement be defined so that AceComm can translate the long distance number (as</w:t>
      </w:r>
    </w:p>
    <w:p>
      <w:pPr>
        <w:pStyle w:val="PreformattedText"/>
        <w:bidi w:val="0"/>
        <w:jc w:val="left"/>
        <w:rPr/>
      </w:pPr>
      <w:r>
        <w:rPr/>
        <w:t>contained in the Nodelist) into a local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dial statement filter "1-602-" from all phone numb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found 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al filter 1-60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91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0  Point Mail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setup as "Translation" numbers from "Phone Number Modifier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File Request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equests .REQ files are considered mail files, and processed in the same</w:t>
      </w:r>
    </w:p>
    <w:p>
      <w:pPr>
        <w:pStyle w:val="PreformattedText"/>
        <w:bidi w:val="0"/>
        <w:jc w:val="left"/>
        <w:rPr/>
      </w:pPr>
      <w:r>
        <w:rPr/>
        <w:t>way.  During a ",Mail" event, or with the "Full time Point" flag.  Files</w:t>
      </w:r>
    </w:p>
    <w:p>
      <w:pPr>
        <w:pStyle w:val="PreformattedText"/>
        <w:bidi w:val="0"/>
        <w:jc w:val="left"/>
        <w:rPr/>
      </w:pPr>
      <w:r>
        <w:rPr/>
        <w:t>received during a file request are placed into the MAIL_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s contained inside of FLO files, with exception to REQ files are to be</w:t>
      </w:r>
    </w:p>
    <w:p>
      <w:pPr>
        <w:pStyle w:val="PreformattedText"/>
        <w:bidi w:val="0"/>
        <w:jc w:val="left"/>
        <w:rPr/>
      </w:pPr>
      <w:r>
        <w:rPr/>
        <w:t>sent out to the target system.  Filenames that are prefixed with a '#'</w:t>
      </w:r>
    </w:p>
    <w:p>
      <w:pPr>
        <w:pStyle w:val="PreformattedText"/>
        <w:bidi w:val="0"/>
        <w:jc w:val="left"/>
        <w:rPr/>
      </w:pPr>
      <w:r>
        <w:rPr/>
        <w:t>character are made ZERO length after sending.  Filenames prefixed with '^'</w:t>
      </w:r>
    </w:p>
    <w:p>
      <w:pPr>
        <w:pStyle w:val="PreformattedText"/>
        <w:bidi w:val="0"/>
        <w:jc w:val="left"/>
        <w:rPr/>
      </w:pPr>
      <w:r>
        <w:rPr/>
        <w:t>character are deleted upon successful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has been taken from the "Protocols" menus section.  Receive/Send</w:t>
      </w:r>
    </w:p>
    <w:p>
      <w:pPr>
        <w:pStyle w:val="PreformattedText"/>
        <w:bidi w:val="0"/>
        <w:jc w:val="left"/>
        <w:rPr/>
      </w:pPr>
      <w:r>
        <w:rPr/>
        <w:t>Protocols sections present step by step through File Request and File Att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v Mail / File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leRequest" is a point mai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1:114/35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mat=&gt; ZONE:NET/NOD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oss Data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oss Name               AceComm Support BBS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oss Addr               1:114/35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oss Phone               1-602-846-2940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oss Pwd               passwor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:\fil\NLIST.IDX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:\fil\nodelist.063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nter_address  Boss_call  Next_boss  Quit �&lt;&gt;v^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enu prompts the user for a ZONE:NET/NODE number of the system we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.  If any "Boss Data" is defined, AceComm allows toggle through an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5 "Boss Data" fields, and selecting "Boss_call". Otherwise AceComm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 up a node address from the FidoNet Nodelist. Notice the bottom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above displays where AceComm has found it's custom Nodelist index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FidoNet Nodelist file. If these are in correct, you need to go in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area, "Directorie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on selecting either "Boss Data" or entering a node number, AceComm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ent the following screen. AceComm will search for any passwords 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ide the "Point Mail" menu. Long distance phone numbers are transl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92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0  Point Mail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rding with the "Translate" menu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System Name MGP_Programming_Services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City Phoenix_AZ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Operator Name Michael_Phelps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hone Number 1-602-846-2940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Baud Rate 9600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Flags V32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Password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File_Request  Human_call  Poll_for_Mail  Quit 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if the user selects "File_Request" , an input window will pop up</w:t>
      </w:r>
    </w:p>
    <w:p>
      <w:pPr>
        <w:pStyle w:val="PreformattedText"/>
        <w:bidi w:val="0"/>
        <w:jc w:val="left"/>
        <w:rPr/>
      </w:pPr>
      <w:r>
        <w:rPr/>
        <w:t>prompting for filenames.  "Human_call" will dial the phone number, but not</w:t>
      </w:r>
    </w:p>
    <w:p>
      <w:pPr>
        <w:pStyle w:val="PreformattedText"/>
        <w:bidi w:val="0"/>
        <w:jc w:val="left"/>
        <w:rPr/>
      </w:pPr>
      <w:r>
        <w:rPr/>
        <w:t>attempt any mail session.  "Poll_for_Mail" will allow a call, and mail session,</w:t>
      </w:r>
    </w:p>
    <w:p>
      <w:pPr>
        <w:pStyle w:val="PreformattedText"/>
        <w:bidi w:val="0"/>
        <w:jc w:val="left"/>
        <w:rPr/>
      </w:pPr>
      <w:r>
        <w:rPr/>
        <w:t>without having any mail to send.  See the &lt;PollBoss&gt;n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Mail / File At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lection allows the user to send files to EMSI capable mai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93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1  File List/Utilit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1  File List/Utilit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into this area with the &lt;FileList_&gt; macro. The macro takes an</w:t>
      </w:r>
    </w:p>
    <w:p>
      <w:pPr>
        <w:pStyle w:val="PreformattedText"/>
        <w:bidi w:val="0"/>
        <w:jc w:val="left"/>
        <w:rPr/>
      </w:pPr>
      <w:r>
        <w:rPr/>
        <w:t>optional parame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ileList_&gt;[DIR_DNLD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ileList_&gt;C:\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D:\ACE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gt; 1_114.FON    26368   06/27/93 07:25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ASM      8269    06/26/93 18:00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CTL      13589   06/25/93 08:04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EXE      196102  06/27/93 07:24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FON      1600    06/27/93 04:13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HLP      44572   06/27/93 07:09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LOG      3694    06/27/93 07:29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TL.ASM     101998  06/25/93 14:22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Utility  New_Dir  Change_Drive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Tag  Delete  Quit  Help �&lt;&gt;v^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lection brings up a sub-menu of pre-defined executable.  AceCo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several sub-menus for this purpose.  Sub-menu selected is determ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"highlighted" files's extension.  The %FN symbol is documen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.DOC.  %FN is an Expandable MACRO Function.  %FN argument to a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nywhere inside the "File Lister" menus is replaced with FULL PATH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current high lighte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C:\DOC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.SNA        1242    06/27/93 07:53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BAK      117893  06/26/93 12:25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CHA      2706    06/27/93 07:46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gt;��%FN = C:\DOC\ACE.DOC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&lt;RunProgram&gt; BB %FN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&gt;&lt;RunProgram&gt; LIST %FN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&lt;RunProgram&gt; QEDIT %FN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&lt;RunProgram&gt; GREP %PF %FN %PF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&lt;RunProgram&gt; PATCH %FN</w:t>
      </w:r>
    </w:p>
    <w:p>
      <w:pPr>
        <w:pStyle w:val="PreformattedText"/>
        <w:bidi w:val="0"/>
        <w:jc w:val="left"/>
        <w:rPr/>
      </w:pPr>
      <w:r>
        <w:rPr/>
        <w:t xml:space="preserve"> � �� </w:t>
      </w:r>
      <w:r>
        <w:rPr/>
        <w:t>Select  Edit  Quit �&lt;&gt;v^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COVER        213     06/25/93 16:22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CREDIT.CRD   2918    06/25/93 15:30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ILE_ID.DIZ  392     06/26/93 13:14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Utility  New_Dir  Change_Drive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Tag  Delete  Quit  Help �&lt;&gt;v^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94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1  File List/Utilit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_Dir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changing directories.  AceComm changes directories right alon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play.  When you use AceComm's "Utils" Menu, work is don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listed directory unless otherwise redirected via MACRO argument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ing external executabl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 AceComm always returns to the starting directory after leav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Lister Area.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D:\ACE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D:\ACE����������ͺ&gt;&gt;D:\ACE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gt; 1_114.FON    263� &gt;..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ASM      826� &gt;CAP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CTL      135� &gt;CVTFON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EXE      196� &gt;FILES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FON      160� &gt;FON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HLP      445� &gt;KTS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LOG      369� &gt;MAIL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MAP      920� &gt;SCR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OBJ      271� &gt;SND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PRM      378� &gt;XTRA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BOX.INC   345� &gt;ZEN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M         253� &gt;F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ORDER.FRM 588�� Select  Quit �&lt;&gt;v^�ͼ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T.SCR     809     05/17/93 21:33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TL.ASM     101998  06/25/93 14:22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Utility  New_Dir  Change_Drive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Tag  Delete  Quit   Help �&lt;&gt;v^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Driv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listing another drive.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D:\ACE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gt; 1_114.FON    263�&gt;A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ASM      826� B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CTL      135� C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EXE      196� D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FON      160� E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HLP      445�� Select  Quit �&lt;&gt;v^�ͼ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LOG      3694    06/27/93 07:29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TL.ASM     101998  06/25/93 14:22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Utility  New_Dir  Change_Drive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Tag  Delete  Quit  Help �&lt;&gt;v^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95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1  File List/Utilit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ged fil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files are stored in the file "UPLDS.LST" when tagged from insi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ileLister_&gt; MACRO.  When tagged from any of AceComm's internal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units, tagged filenames are stored into a temporary fil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file is deleted after each use.  UPLDS.LST files are not dele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nstead stored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will look for UPLDS.LST when any internal batch capable protocol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.  If found, AceComm will ask the user is sending the conte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DS.LST is desired, if (Y)es, AceComm will attempt to send all file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in the UPLDS.LST file, if (n)o, AceComm will present the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'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D:\ACE������������������������������ͻ��UPLDS.LST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_114.FON    26368   06/27/93 07:25 ��&gt;D:\ACE\1_114.FON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gt; ACE.ASM      8269    06/26/93 18:00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CTL      13589   06/25/93 08:04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EXE      196102  06/27/93 07:24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FON      1600    06/27/93 04:13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HLP      44572   06/27/93 07:09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_MAIL.CFG 430     06/22/93 14:23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TL         591     06/22/93 14:08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TL.ASM     101998  06/25/93 14:22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Utility  New_Dir  Change_Drive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ͳTag� Delete  Quit  Help �&lt;&gt;v^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option presents a full path spec for the high lighted file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ing confirmation before deletion.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D:\ACE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_114.FON    26368   06/27/93 07:25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gt;�������������������ͻ 06/27/93 07:31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D:\ACE\A.SNA      � 06/26/93 18:00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Delete this file? � 06/27/93 07:31 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&gt;(Y)es/(n)o?:      � 06/25/93 08:04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</w:t>
      </w:r>
      <w:r>
        <w:rPr/>
        <w:t>ͼ 06/27/93 07:24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FON      1600    06/27/93 04:13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HLP      44572   06/27/93 07:09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_DEF.KBD  11120   06/27/93 07:29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_MAIL.CFG 430     06/22/93 14:23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Utility  New_Dir  Change_Drive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Tag  Delete  Quit  Help �&lt;&gt;v^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96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1  File List/Utilit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97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2  ACECOMM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2  ACECOMM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PRM is a binary file which contains all of AceComm's memory, so to speak.</w:t>
      </w:r>
    </w:p>
    <w:p>
      <w:pPr>
        <w:pStyle w:val="PreformattedText"/>
        <w:bidi w:val="0"/>
        <w:jc w:val="left"/>
        <w:rPr/>
      </w:pPr>
      <w:r>
        <w:rPr/>
        <w:t>When AceComm is started it reads the ACE.PRM file.  All your serial data, modem</w:t>
      </w:r>
    </w:p>
    <w:p>
      <w:pPr>
        <w:pStyle w:val="PreformattedText"/>
        <w:bidi w:val="0"/>
        <w:jc w:val="left"/>
        <w:rPr/>
      </w:pPr>
      <w:r>
        <w:rPr/>
        <w:t>data, the keyboard assignments, menu-usage, customizing and so on is stored in</w:t>
      </w:r>
    </w:p>
    <w:p>
      <w:pPr>
        <w:pStyle w:val="PreformattedText"/>
        <w:bidi w:val="0"/>
        <w:jc w:val="left"/>
        <w:rPr/>
      </w:pPr>
      <w:r>
        <w:rPr/>
        <w:t>ACE.PRM.  PRM-data Area edits the ACE.PRM data, and when AutoSave is "ON", all</w:t>
      </w:r>
    </w:p>
    <w:p>
      <w:pPr>
        <w:pStyle w:val="PreformattedText"/>
        <w:bidi w:val="0"/>
        <w:jc w:val="left"/>
        <w:rPr/>
      </w:pPr>
      <w:r>
        <w:rPr/>
        <w:t>data is saved each time you leave PRM-data Area.  When AceComm is terminat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98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M-data is saved to ACE.P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PRM can be rebuilt using the ACTL.EXE utility.  ACTL.EXE reads and formats</w:t>
      </w:r>
    </w:p>
    <w:p>
      <w:pPr>
        <w:pStyle w:val="PreformattedText"/>
        <w:bidi w:val="0"/>
        <w:jc w:val="left"/>
        <w:rPr/>
      </w:pPr>
      <w:r>
        <w:rPr/>
        <w:t>a .CTL file into ACE.PRM.  A default .CTL file comes with the AceComm package.</w:t>
      </w:r>
    </w:p>
    <w:p>
      <w:pPr>
        <w:pStyle w:val="PreformattedText"/>
        <w:bidi w:val="0"/>
        <w:jc w:val="left"/>
        <w:rPr/>
      </w:pPr>
      <w:r>
        <w:rPr/>
        <w:t>The default filename is ACE.CTL.  Any filename is valid with the</w:t>
      </w:r>
    </w:p>
    <w:p>
      <w:pPr>
        <w:pStyle w:val="PreformattedText"/>
        <w:bidi w:val="0"/>
        <w:jc w:val="left"/>
        <w:rPr/>
      </w:pPr>
      <w:r>
        <w:rPr/>
        <w:t>.CTL extension.  DPRM.EXE produces writes a new ACE.CTL file with updated</w:t>
      </w:r>
    </w:p>
    <w:p>
      <w:pPr>
        <w:pStyle w:val="PreformattedText"/>
        <w:bidi w:val="0"/>
        <w:jc w:val="left"/>
        <w:rPr/>
      </w:pPr>
      <w:r>
        <w:rPr/>
        <w:t>setup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KTS/.ASC/.BI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Key Translation Sequence" files are used when you want a key press to be</w:t>
      </w:r>
    </w:p>
    <w:p>
      <w:pPr>
        <w:pStyle w:val="PreformattedText"/>
        <w:bidi w:val="0"/>
        <w:jc w:val="left"/>
        <w:rPr/>
      </w:pPr>
      <w:r>
        <w:rPr/>
        <w:t>translated into a sequence of characters.  A good example of KTS is in the</w:t>
      </w:r>
    </w:p>
    <w:p>
      <w:pPr>
        <w:pStyle w:val="PreformattedText"/>
        <w:bidi w:val="0"/>
        <w:jc w:val="left"/>
        <w:rPr/>
      </w:pPr>
      <w:r>
        <w:rPr/>
        <w:t>ANSIBBS.KTS file.  Here, keys such as Up Arrow are defined to send an ansi</w:t>
      </w:r>
    </w:p>
    <w:p>
      <w:pPr>
        <w:pStyle w:val="PreformattedText"/>
        <w:bidi w:val="0"/>
        <w:jc w:val="left"/>
        <w:rPr/>
      </w:pPr>
      <w:r>
        <w:rPr/>
        <w:t>escape sequence that the HOST'S video can read, and bounce back, decrementing</w:t>
      </w:r>
    </w:p>
    <w:p>
      <w:pPr>
        <w:pStyle w:val="PreformattedText"/>
        <w:bidi w:val="0"/>
        <w:jc w:val="left"/>
        <w:rPr/>
      </w:pPr>
      <w:r>
        <w:rPr/>
        <w:t>the cursor position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tility KTS.EXE is provided with the AceComm package, which allows you the</w:t>
      </w:r>
    </w:p>
    <w:p>
      <w:pPr>
        <w:pStyle w:val="PreformattedText"/>
        <w:bidi w:val="0"/>
        <w:jc w:val="left"/>
        <w:rPr/>
      </w:pPr>
      <w:r>
        <w:rPr/>
        <w:t>user to compile .ASC files into .K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look at the included .ASC files, that come inside KTS_SFX.EXE, as an</w:t>
      </w:r>
    </w:p>
    <w:p>
      <w:pPr>
        <w:pStyle w:val="PreformattedText"/>
        <w:bidi w:val="0"/>
        <w:jc w:val="left"/>
        <w:rPr/>
      </w:pPr>
      <w:r>
        <w:rPr/>
        <w:t>example to work from.  The ANSI.ASC file was compiled by KTS.EXE into</w:t>
      </w:r>
    </w:p>
    <w:p>
      <w:pPr>
        <w:pStyle w:val="PreformattedText"/>
        <w:bidi w:val="0"/>
        <w:jc w:val="left"/>
        <w:rPr/>
      </w:pPr>
      <w:r>
        <w:rPr/>
        <w:t>ANSI.BIN.  ANSI.BIN is exactly the same as ANSI.KTS.  The .BIN extensions is</w:t>
      </w:r>
    </w:p>
    <w:p>
      <w:pPr>
        <w:pStyle w:val="PreformattedText"/>
        <w:bidi w:val="0"/>
        <w:jc w:val="left"/>
        <w:rPr/>
      </w:pPr>
      <w:r>
        <w:rPr/>
        <w:t>used so that a working .KTS file is not overwritten.  You need to rename .BIN</w:t>
      </w:r>
    </w:p>
    <w:p>
      <w:pPr>
        <w:pStyle w:val="PreformattedText"/>
        <w:bidi w:val="0"/>
        <w:jc w:val="left"/>
        <w:rPr/>
      </w:pPr>
      <w:r>
        <w:rPr/>
        <w:t>files to .KTS when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Keys assigned KTS are processed only if not defined in KBD.  When a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ssigned to a MACRO(s), the MACRO(s) take priority and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.  Do not assign MACRO(s) to key-presses you want to K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KTS has it's directory definition optionally defined inside PRM-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K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D files give the user ability to keep more than one keyboard layout for</w:t>
      </w:r>
    </w:p>
    <w:p>
      <w:pPr>
        <w:pStyle w:val="PreformattedText"/>
        <w:bidi w:val="0"/>
        <w:jc w:val="left"/>
        <w:rPr/>
      </w:pPr>
      <w:r>
        <w:rPr/>
        <w:t>AceComm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D KeyBoarD files contain the MACRO assignments for the keyboard.  When</w:t>
      </w:r>
    </w:p>
    <w:p>
      <w:pPr>
        <w:pStyle w:val="PreformattedText"/>
        <w:bidi w:val="0"/>
        <w:jc w:val="left"/>
        <w:rPr/>
      </w:pPr>
      <w:r>
        <w:rPr/>
        <w:t>AceComm is first installed, the file "ACE_DEF.KBD" is used as a default</w:t>
      </w:r>
    </w:p>
    <w:p>
      <w:pPr>
        <w:pStyle w:val="PreformattedText"/>
        <w:bidi w:val="0"/>
        <w:jc w:val="left"/>
        <w:rPr/>
      </w:pPr>
      <w:r>
        <w:rPr/>
        <w:t>keyboard (KBD).  When AceComm is started, it reads the "current" KBD file.</w:t>
      </w:r>
    </w:p>
    <w:p>
      <w:pPr>
        <w:pStyle w:val="PreformattedText"/>
        <w:bidi w:val="0"/>
        <w:jc w:val="left"/>
        <w:rPr/>
      </w:pPr>
      <w:r>
        <w:rPr/>
        <w:t>Current KBD file is the default ("ACE_DEF.KBD" or the last KBD Loaded from</w:t>
      </w:r>
    </w:p>
    <w:p>
      <w:pPr>
        <w:pStyle w:val="PreformattedText"/>
        <w:bidi w:val="0"/>
        <w:jc w:val="left"/>
        <w:rPr/>
      </w:pPr>
      <w:r>
        <w:rPr/>
        <w:t>inside the PRM-data 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"Load" a KBD file from inside PRM-data area, The KBD file becomes</w:t>
      </w:r>
    </w:p>
    <w:p>
      <w:pPr>
        <w:pStyle w:val="PreformattedText"/>
        <w:bidi w:val="0"/>
        <w:jc w:val="left"/>
        <w:rPr/>
      </w:pPr>
      <w:r>
        <w:rPr/>
        <w:t>"current".  This means that any changes you make to the key definitions are</w:t>
      </w:r>
    </w:p>
    <w:p>
      <w:pPr>
        <w:pStyle w:val="PreformattedText"/>
        <w:bidi w:val="0"/>
        <w:jc w:val="left"/>
        <w:rPr/>
      </w:pPr>
      <w:r>
        <w:rPr/>
        <w:t>saved to the "current" KBD file.  Updating the "current" KBD file is done</w:t>
      </w:r>
    </w:p>
    <w:p>
      <w:pPr>
        <w:pStyle w:val="PreformattedText"/>
        <w:bidi w:val="0"/>
        <w:jc w:val="left"/>
        <w:rPr/>
      </w:pPr>
      <w:r>
        <w:rPr/>
        <w:t>automatically when leaving PRM-data area when "AutoSave" is "ON" (default).</w:t>
      </w:r>
    </w:p>
    <w:p>
      <w:pPr>
        <w:pStyle w:val="PreformattedText"/>
        <w:bidi w:val="0"/>
        <w:jc w:val="left"/>
        <w:rPr/>
      </w:pPr>
      <w:r>
        <w:rPr/>
        <w:t>When "AutoSave" is "OFF" you need to manually select the "Save" option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99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2  ACECOMM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B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PRM-data menu.  Do not confuse "Save" with "Write".  "Write" is an option</w:t>
      </w:r>
    </w:p>
    <w:p>
      <w:pPr>
        <w:pStyle w:val="PreformattedText"/>
        <w:bidi w:val="0"/>
        <w:jc w:val="left"/>
        <w:rPr/>
      </w:pPr>
      <w:r>
        <w:rPr/>
        <w:t>found inside the "KeyBoarD MACRO Assignments" menu.  "Write does not save</w:t>
      </w:r>
    </w:p>
    <w:p>
      <w:pPr>
        <w:pStyle w:val="PreformattedText"/>
        <w:bidi w:val="0"/>
        <w:jc w:val="left"/>
        <w:rPr/>
      </w:pPr>
      <w:r>
        <w:rPr/>
        <w:t>changes to the "current" KBD file, but prompts the user for a filename, and</w:t>
      </w:r>
    </w:p>
    <w:p>
      <w:pPr>
        <w:pStyle w:val="PreformattedText"/>
        <w:bidi w:val="0"/>
        <w:jc w:val="left"/>
        <w:rPr/>
      </w:pPr>
      <w:r>
        <w:rPr/>
        <w:t>creates or overwrites a new or existing KBD file.  Then "Write" re-loads the</w:t>
      </w:r>
    </w:p>
    <w:p>
      <w:pPr>
        <w:pStyle w:val="PreformattedText"/>
        <w:bidi w:val="0"/>
        <w:jc w:val="left"/>
        <w:rPr/>
      </w:pPr>
      <w:r>
        <w:rPr/>
        <w:t>"current" KB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D files are also used with Fon.Records.  The AceComm package comes with a</w:t>
      </w:r>
    </w:p>
    <w:p>
      <w:pPr>
        <w:pStyle w:val="PreformattedText"/>
        <w:bidi w:val="0"/>
        <w:jc w:val="left"/>
        <w:rPr/>
      </w:pPr>
      <w:r>
        <w:rPr/>
        <w:t>"CIS.KBD" file example.  The ACE.FON file, also provided with the AceComm</w:t>
      </w:r>
    </w:p>
    <w:p>
      <w:pPr>
        <w:pStyle w:val="PreformattedText"/>
        <w:bidi w:val="0"/>
        <w:jc w:val="left"/>
        <w:rPr/>
      </w:pPr>
      <w:r>
        <w:rPr/>
        <w:t>package, contains a record for CIS (local Phoenix).  This Fon.Record (CIS) has</w:t>
      </w:r>
    </w:p>
    <w:p>
      <w:pPr>
        <w:pStyle w:val="PreformattedText"/>
        <w:bidi w:val="0"/>
        <w:jc w:val="left"/>
        <w:rPr/>
      </w:pPr>
      <w:r>
        <w:rPr/>
        <w:t>defined as a KBD file, "CIS.KBD".  When dialing a Fon.Record that contains a</w:t>
      </w:r>
    </w:p>
    <w:p>
      <w:pPr>
        <w:pStyle w:val="PreformattedText"/>
        <w:bidi w:val="0"/>
        <w:jc w:val="left"/>
        <w:rPr/>
      </w:pPr>
      <w:r>
        <w:rPr/>
        <w:t>KBD file definition, AceComm will upon successful Dial/Connect, load the KBD</w:t>
      </w:r>
    </w:p>
    <w:p>
      <w:pPr>
        <w:pStyle w:val="PreformattedText"/>
        <w:bidi w:val="0"/>
        <w:jc w:val="left"/>
        <w:rPr/>
      </w:pPr>
      <w:r>
        <w:rPr/>
        <w:t>file associated with the Fon.Record.  This custom KBD file is valid for the</w:t>
      </w:r>
    </w:p>
    <w:p>
      <w:pPr>
        <w:pStyle w:val="PreformattedText"/>
        <w:bidi w:val="0"/>
        <w:jc w:val="left"/>
        <w:rPr/>
      </w:pPr>
      <w:r>
        <w:rPr/>
        <w:t>time that AceComm detects CARRIER (DCD), or the user loads another KBD file</w:t>
      </w:r>
    </w:p>
    <w:p>
      <w:pPr>
        <w:pStyle w:val="PreformattedText"/>
        <w:bidi w:val="0"/>
        <w:jc w:val="left"/>
        <w:rPr/>
      </w:pPr>
      <w:r>
        <w:rPr/>
        <w:t>from inside the PRM-data area.  When AceComm detects that the Dial/Connect call</w:t>
      </w:r>
    </w:p>
    <w:p>
      <w:pPr>
        <w:pStyle w:val="PreformattedText"/>
        <w:bidi w:val="0"/>
        <w:jc w:val="left"/>
        <w:rPr/>
      </w:pPr>
      <w:r>
        <w:rPr/>
        <w:t>is over, (DCD drops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the Fon.Record's KBD file, saving any changes that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made to it while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load the KBD file that was in affect before the conn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established to system that had a KBD file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Fon.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D files may be associated to a Fon.Record from inside the telephone directory</w:t>
      </w:r>
    </w:p>
    <w:p>
      <w:pPr>
        <w:pStyle w:val="PreformattedText"/>
        <w:bidi w:val="0"/>
        <w:jc w:val="left"/>
        <w:rPr/>
      </w:pPr>
      <w:r>
        <w:rPr/>
        <w:t>area, "Edit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REQ/F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s created with ".REQ" extensions are used when making File Requests on</w:t>
      </w:r>
    </w:p>
    <w:p>
      <w:pPr>
        <w:pStyle w:val="PreformattedText"/>
        <w:bidi w:val="0"/>
        <w:jc w:val="left"/>
        <w:rPr/>
      </w:pPr>
      <w:r>
        <w:rPr/>
        <w:t>EMSI FIDONET style systems.  REQ files are a list of &lt;CR&gt; &lt;LF&gt; terminated</w:t>
      </w:r>
    </w:p>
    <w:p>
      <w:pPr>
        <w:pStyle w:val="PreformattedText"/>
        <w:bidi w:val="0"/>
        <w:jc w:val="left"/>
        <w:rPr/>
      </w:pPr>
      <w:r>
        <w:rPr/>
        <w:t>filenames.  This REQ file is sent to the system the File Request is being made</w:t>
      </w:r>
    </w:p>
    <w:p>
      <w:pPr>
        <w:pStyle w:val="PreformattedText"/>
        <w:bidi w:val="0"/>
        <w:jc w:val="left"/>
        <w:rPr/>
      </w:pPr>
      <w:r>
        <w:rPr/>
        <w:t>on, the system will send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s created with ".FLO" extensions are used for Attaching (sending) files</w:t>
      </w:r>
    </w:p>
    <w:p>
      <w:pPr>
        <w:pStyle w:val="PreformattedText"/>
        <w:bidi w:val="0"/>
        <w:jc w:val="left"/>
        <w:rPr/>
      </w:pPr>
      <w:r>
        <w:rPr/>
        <w:t>to EMSI FIDONET style systems.  FLO files are a list of &lt;CR&gt; &lt;LF&gt; terminated</w:t>
      </w:r>
    </w:p>
    <w:p>
      <w:pPr>
        <w:pStyle w:val="PreformattedText"/>
        <w:bidi w:val="0"/>
        <w:jc w:val="left"/>
        <w:rPr/>
      </w:pPr>
      <w:r>
        <w:rPr/>
        <w:t>filenames.  AceComm sends from the list (LIST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EQ/FLO has it's directory definition optionally defined inside PRM-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creates LISTFILES with .LST extensions.  A .LST extended LISTFIL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00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2  ACECOMM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/FLO,LST,SCR,F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d from inside the "FileLister" (&lt;FileLister_&gt; macro) area.  Filenames</w:t>
      </w:r>
    </w:p>
    <w:p>
      <w:pPr>
        <w:pStyle w:val="PreformattedText"/>
        <w:bidi w:val="0"/>
        <w:jc w:val="left"/>
        <w:rPr/>
      </w:pPr>
      <w:r>
        <w:rPr/>
        <w:t>"Tagged" from inside "FileLister" are stored inside a file "UPLDS.LST".</w:t>
      </w:r>
    </w:p>
    <w:p>
      <w:pPr>
        <w:pStyle w:val="PreformattedText"/>
        <w:bidi w:val="0"/>
        <w:jc w:val="left"/>
        <w:rPr/>
      </w:pPr>
      <w:r>
        <w:rPr/>
        <w:t>AceComm's internal batch protocols will send from "UPLDS.LST" by default, you</w:t>
      </w:r>
    </w:p>
    <w:p>
      <w:pPr>
        <w:pStyle w:val="PreformattedText"/>
        <w:bidi w:val="0"/>
        <w:jc w:val="left"/>
        <w:rPr/>
      </w:pPr>
      <w:r>
        <w:rPr/>
        <w:t>do have the option of creating another LISTFILE, or entering filenames</w:t>
      </w:r>
    </w:p>
    <w:p>
      <w:pPr>
        <w:pStyle w:val="PreformattedText"/>
        <w:bidi w:val="0"/>
        <w:jc w:val="left"/>
        <w:rPr/>
      </w:pP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forces ".SCR" file extensions onto script files.  Script files may be</w:t>
      </w:r>
    </w:p>
    <w:p>
      <w:pPr>
        <w:pStyle w:val="PreformattedText"/>
        <w:bidi w:val="0"/>
        <w:jc w:val="left"/>
        <w:rPr/>
      </w:pPr>
      <w:r>
        <w:rPr/>
        <w:t>generated automatically using AceComm's AutoScriptGen (Tm).  Script files may</w:t>
      </w:r>
    </w:p>
    <w:p>
      <w:pPr>
        <w:pStyle w:val="PreformattedText"/>
        <w:bidi w:val="0"/>
        <w:jc w:val="left"/>
        <w:rPr/>
      </w:pPr>
      <w:r>
        <w:rPr/>
        <w:t>be loaded from the terminal area, or used as AceComm's only argument when</w:t>
      </w:r>
    </w:p>
    <w:p>
      <w:pPr>
        <w:pStyle w:val="PreformattedText"/>
        <w:bidi w:val="0"/>
        <w:jc w:val="left"/>
        <w:rPr/>
      </w:pPr>
      <w:r>
        <w:rPr/>
        <w:t>starting AceComm.  Script files may be associat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.Records from inside "Edit" option.  Script files associated with a</w:t>
      </w:r>
    </w:p>
    <w:p>
      <w:pPr>
        <w:pStyle w:val="PreformattedText"/>
        <w:bidi w:val="0"/>
        <w:jc w:val="left"/>
        <w:rPr/>
      </w:pPr>
      <w:r>
        <w:rPr/>
        <w:t>Fon.Recor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successful Dial/Connect AceComm creates an "Event" just prior to exiting</w:t>
      </w:r>
    </w:p>
    <w:p>
      <w:pPr>
        <w:pStyle w:val="PreformattedText"/>
        <w:bidi w:val="0"/>
        <w:jc w:val="left"/>
        <w:rPr/>
      </w:pPr>
      <w:r>
        <w:rPr/>
        <w:t>back to terminal Area.  The "Event" is to run the Script file associated with</w:t>
      </w:r>
    </w:p>
    <w:p>
      <w:pPr>
        <w:pStyle w:val="PreformattedText"/>
        <w:bidi w:val="0"/>
        <w:jc w:val="left"/>
        <w:rPr/>
      </w:pPr>
      <w:r>
        <w:rPr/>
        <w:t>the Fon.Record.  Typically, this Script file will contain some auto log on</w:t>
      </w:r>
    </w:p>
    <w:p>
      <w:pPr>
        <w:pStyle w:val="PreformattedText"/>
        <w:bidi w:val="0"/>
        <w:jc w:val="left"/>
        <w:rPr/>
      </w:pPr>
      <w:r>
        <w:rPr/>
        <w:t>MACROS.  The Script plays out, end of "Ev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CR has it's directory definition optionally defined inside PRM-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uses a binary .FON file for storing it's telephone directory records.</w:t>
      </w:r>
    </w:p>
    <w:p>
      <w:pPr>
        <w:pStyle w:val="PreformattedText"/>
        <w:bidi w:val="0"/>
        <w:jc w:val="left"/>
        <w:rPr/>
      </w:pPr>
      <w:r>
        <w:rPr/>
        <w:t>Each record contains data specific to the system.  FON files must be edited</w:t>
      </w:r>
    </w:p>
    <w:p>
      <w:pPr>
        <w:pStyle w:val="PreformattedText"/>
        <w:bidi w:val="0"/>
        <w:jc w:val="left"/>
        <w:rPr/>
      </w:pPr>
      <w:r>
        <w:rPr/>
        <w:t>inside AceComm, using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directory files are forced the ".FON" file extensions.  All</w:t>
      </w:r>
    </w:p>
    <w:p>
      <w:pPr>
        <w:pStyle w:val="PreformattedText"/>
        <w:bidi w:val="0"/>
        <w:jc w:val="left"/>
        <w:rPr/>
      </w:pPr>
      <w:r>
        <w:rPr/>
        <w:t>Fon.Records are stored inside of FON files.  AceComm FON files can hold up to</w:t>
      </w:r>
    </w:p>
    <w:p>
      <w:pPr>
        <w:pStyle w:val="PreformattedText"/>
        <w:bidi w:val="0"/>
        <w:jc w:val="left"/>
        <w:rPr/>
      </w:pPr>
      <w:r>
        <w:rPr/>
        <w:t>1000 records each.  AceComm allows unlimited FON files.  Selection of FON files</w:t>
      </w:r>
    </w:p>
    <w:p>
      <w:pPr>
        <w:pStyle w:val="PreformattedText"/>
        <w:bidi w:val="0"/>
        <w:jc w:val="left"/>
        <w:rPr/>
      </w:pPr>
      <w:r>
        <w:rPr/>
        <w:t>is made available from inside the Fon.List area using "Fon_Files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ON has it's directory definition optionally defined inside PRM-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01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3 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3 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a pointer device has been implemented into AceComm using the</w:t>
      </w:r>
    </w:p>
    <w:p>
      <w:pPr>
        <w:pStyle w:val="PreformattedText"/>
        <w:bidi w:val="0"/>
        <w:jc w:val="left"/>
        <w:rPr/>
      </w:pPr>
      <w:r>
        <w:rPr/>
        <w:t>Microsoft Mouse Driver functions.  Your Microsoft compatible mouse should work</w:t>
      </w:r>
    </w:p>
    <w:p>
      <w:pPr>
        <w:pStyle w:val="PreformattedText"/>
        <w:bidi w:val="0"/>
        <w:jc w:val="left"/>
        <w:rPr/>
      </w:pPr>
      <w:r>
        <w:rPr/>
        <w:t>with Ace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in Termina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Pressing the left mouse button with the cursor over blank space sends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Pressing the left mouse button with the cursor over a character send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Double clicking brings up the TopBa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with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he vertical highlight bar in the menus, press the left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rag it along, the cursor will follow.  Selections can then be mad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ral selector bar by highlighting the first character and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02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4  AceComm Macro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4  AceComm Macro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 to characters such as carriage return, space, escape, etc.  are made</w:t>
      </w:r>
    </w:p>
    <w:p>
      <w:pPr>
        <w:pStyle w:val="PreformattedText"/>
        <w:bidi w:val="0"/>
        <w:jc w:val="left"/>
        <w:rPr/>
      </w:pPr>
      <w:r>
        <w:rPr/>
        <w:t>in this document.  Reference to a character is made in the following manner.</w:t>
      </w:r>
    </w:p>
    <w:p>
      <w:pPr>
        <w:pStyle w:val="PreformattedText"/>
        <w:bidi w:val="0"/>
        <w:jc w:val="left"/>
        <w:rPr/>
      </w:pPr>
      <w:r>
        <w:rPr/>
        <w:t>&lt;CR&gt; &lt;SP&gt; where &lt;CR&gt; refers to a carriage return, and &lt;SP&gt; refers to a space</w:t>
      </w:r>
    </w:p>
    <w:p>
      <w:pPr>
        <w:pStyle w:val="PreformattedText"/>
        <w:bidi w:val="0"/>
        <w:jc w:val="left"/>
        <w:rPr/>
      </w:pPr>
      <w:r>
        <w:rPr/>
        <w:t>character.  Macros are bounded by the same &lt;&gt; brackets as character reference.</w:t>
      </w:r>
    </w:p>
    <w:p>
      <w:pPr>
        <w:pStyle w:val="PreformattedText"/>
        <w:bidi w:val="0"/>
        <w:jc w:val="left"/>
        <w:rPr/>
      </w:pPr>
      <w:r>
        <w:rPr/>
        <w:t>Character references are not macros.  A complete macro listing follows this</w:t>
      </w:r>
    </w:p>
    <w:p>
      <w:pPr>
        <w:pStyle w:val="PreformattedText"/>
        <w:bidi w:val="0"/>
        <w:jc w:val="left"/>
        <w:rPr/>
      </w:pP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Macros are directives bounded inside of angle brackets &lt;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Macros must have a SPACE character in front of the '&lt;' left bracke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hgDir&gt;[DIR_MAIL] &lt;RunProg&gt;OFFLINE &lt;ChgDir&gt;[DIR_START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ding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Macros may be any combination of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RunProg&gt; j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runprog&gt; j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he Macro Processor supports "Macro Stacking".  Macro Stacking means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s p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endStr&gt;u z ACE0601.ARJ^M &lt;SendZmo&gt;files\ace0601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endStr&gt;u z ACE0601.ARJ^M &lt;RunProg&gt;DSZ sz -m files\ace0601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etDTR&gt; ON &lt;SendStr&gt;ATDT846-2940^M &lt;WaitStr&gt;CONNECT &lt;SendStr&gt;^[^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MACRO DATA PARAMETERS are bounded inside of square brackets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MACRO DATA PARAMETERS need not have a &lt;SP&gt; character in front of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MACRO DATA PARAMETERS must be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endStr&gt;[USER_NAME]^MY^M[FON_PW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|    Data Param (Fon.Record password fiel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^M translates into a &lt;CR&gt; (carriage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03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4  AceComm Macro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Param (IEMSI user name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endStr&gt;[USER_NAME]^M~[PASSWORD]^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|          | |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|          | |  IEMSI password fi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|   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|          | One second delay (~ = second dela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    |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Control character representation for 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DATA PARAMETER (IEMSI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MACRO FUNCTION PARAMETERS are prefixed with a %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endZmo&gt; %P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MACRO FUNCTION PARAMETER (prompt for filena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 Zmodem sending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RunProg&gt;dsz port %P speed %B sz %PF %WK &lt;SendStr&gt;^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|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|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|     |   MACRO FUNCTION PA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|     |   (wait for key pres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|     MACRO FUNCTION PA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|     (prompt for filenam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MACRO FUNCTION PA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(insert ascii bau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CRO FUNCTION PA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insert ascii 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ubmit all macro suggestions to:</w:t>
      </w:r>
    </w:p>
    <w:p>
      <w:pPr>
        <w:pStyle w:val="PreformattedText"/>
        <w:bidi w:val="0"/>
        <w:jc w:val="left"/>
        <w:rPr/>
      </w:pPr>
      <w:r>
        <w:rPr/>
        <w:t>a)  MSG to Michael Phelps on the AceComm Support BBS</w:t>
      </w:r>
    </w:p>
    <w:p>
      <w:pPr>
        <w:pStyle w:val="PreformattedText"/>
        <w:bidi w:val="0"/>
        <w:jc w:val="left"/>
        <w:rPr/>
      </w:pPr>
      <w:r>
        <w:rPr/>
        <w:t>b)  MSG to Michael Phelps on Compuserve UID 75120,3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04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I MACROS require local user input, and so are not suited to un-attended</w:t>
      </w:r>
    </w:p>
    <w:p>
      <w:pPr>
        <w:pStyle w:val="PreformattedText"/>
        <w:bidi w:val="0"/>
        <w:jc w:val="left"/>
        <w:rPr/>
      </w:pPr>
      <w:r>
        <w:rPr/>
        <w:t>scripts.  LUI MACROS contain a '_' underscore as the last character inside the</w:t>
      </w:r>
    </w:p>
    <w:p>
      <w:pPr>
        <w:pStyle w:val="PreformattedText"/>
        <w:bidi w:val="0"/>
        <w:jc w:val="left"/>
        <w:rPr/>
      </w:pPr>
      <w:r>
        <w:rPr/>
        <w:t>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utoAMenu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ng up a quick "Point Mail" / "Auto Answer" service menu. This for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scheduler and automated hos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utoScrGen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AutoScrGen(tm)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AutoScript Generation mode On/Off.  When "On" an extended status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ppear at the bottom of the TERMINAL screen.  At the far lef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status line will be the phrase "AutoScriptG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crollBack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Back Buffer Scree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Scroll Back Buffer" contains the last n lines of display that scro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the TERMINAL screen.  &lt;ScrollBack_&gt; has a status line of it's ow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line contains such information as current line position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, total lines buffered, and some of the navigational key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aptureFile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Captur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s for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e will also prompt for append or overwrite.  Capture does absolu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filtering of any kind.  All data is recorded to file "as it com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".  The AceComm package comes with separate utilities which can str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control codes fr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&lt;OpenCapture&gt;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loseCaptu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05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User Input (LUI)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OSShell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Shell to Command Processor/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ost cases "Drop to DOS", if your DOS compatible operating system pl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name in the environment where AceComm can find it.  "Shell" is not h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ed to COMMAND.COM but the COMMAND PROCESSOR as found in the environme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When SWAP is "ON", the serial port is effectively disabled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.  When SWAP is "OFF" the serial port remains active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data is handled properly, unless the receive buffer wr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ileReq_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driven EMSI file reques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honeList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.FON List / Di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/.FON directory area.  While AceComm allows manual dialing from in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RMINAL area, it most convenient to dial from a record contained i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.FON files available for use from the DIA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ileList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File L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lister inside AceComm provides a basic directory list function cap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hanging directories and drives.  File-marking, deletion, selec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file-utility, etc.  LISTFILES may be created.  UPLDS.LST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reated by the Tag feature inside the File Lister Area.  files tag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isted inside UPLDS.LST as CR LF terminated strings.  When sel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AceComm's internal batch capable sending protocols, AceCom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for the existent of the file UPLDS.LST and allow sending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FIL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MdmHangUp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06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User Input (LUI)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s Yes/no befo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s PRM-data MDM_HANGUP string to modem.  Waits 1/2 second, then drops D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&lt;MdmHangUp&gt; (no Yes/no prompt, good in scrip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rmData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PRM-data Menu Area (Configuration Ar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When AutoSave is "ON", all data changed is automatically sav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the PRM-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Protocols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Receiver Protocols Are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unScript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.SCR directory, Allow selection, Run selected .SC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s the PRM-data .SCR directory Allows selection of a .SCR fi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AceComm allows .SCR file as an argument when starte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executes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crnDump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Screen 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"SnapShot" of the current screen minus any status lines act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s for a filename.  Filenames always will have the .SNA exten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can detect and will strip away filename extensions provid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when they do not match that of the function.  This command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most ALT POP UP REFERENC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crnTag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07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User Input (LUI)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Screen Tagger Scree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r will allow tagging to the first SPACE_CHAR or press RIGHT-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r tags the entire line of text.  Tagger has it's own status line,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cursor will appear inside of the Tagger mode.  Tagged item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ed to the next available SHIFT-F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r pops up the SHIFT-Fn key window and displays each tagged item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tagged.  Tagger is most handy for grabbing filenames for dow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a BBS screen.  SHIFT-Fn key fires the tagged item back when ready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s available from most ALT POP UP REFERENC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Protocols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Sender Protocol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KeyRef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ng up Pop up Reference The key press assigned this macro is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on the right side of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opB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e the menu bar at top of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press assigned this macro is always displayed on the right sid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op Bar" menu can also be brought up inside the terminal area by dou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acros can be used to call individual menus otherwise choices</w:t>
      </w:r>
    </w:p>
    <w:p>
      <w:pPr>
        <w:pStyle w:val="PreformattedText"/>
        <w:bidi w:val="0"/>
        <w:jc w:val="left"/>
        <w:rPr/>
      </w:pPr>
      <w:r>
        <w:rPr/>
        <w:t>from the TopBar single lin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ileMen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Bar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HelpMen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08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User Input (LUI)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Bar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press assigned this macro is always displayed on the right sid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Us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Bar User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menu that lists and allows menu selection for the User men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ser1 - User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honeMen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 the &lt;FonListDialer_&gt;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tupMen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 the &lt;PrmDataMenus_&gt;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XfrMen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Bar Transf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User&gt;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ndividual User menus can be brought up by themselves.</w:t>
      </w:r>
    </w:p>
    <w:p>
      <w:pPr>
        <w:pStyle w:val="PreformattedText"/>
        <w:bidi w:val="0"/>
        <w:jc w:val="left"/>
        <w:rPr/>
      </w:pPr>
      <w:r>
        <w:rPr/>
        <w:t>Otherwise they are selectable from inside the &lt;Users&gt; menu.</w:t>
      </w:r>
    </w:p>
    <w:p>
      <w:pPr>
        <w:pStyle w:val="PreformattedText"/>
        <w:bidi w:val="0"/>
        <w:jc w:val="left"/>
        <w:rPr/>
      </w:pPr>
      <w:r>
        <w:rPr/>
        <w:t>The macro takes a parameter 1 -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User&gt;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brings up User menu # 1.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User&gt;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brings up User menu #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09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I/O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ny macros are3 way toggles. Where no parameter toggles.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&lt;AutoAnswer&gt;ON     ; Enable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&lt;AutoAnswer&gt;OFF    ; Disabl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&lt;AutoAnswer&gt;       ; Toggle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I/O Function Toggl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utoAnsw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utoAnswer&gt;ON     ; E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utoAnswer&gt;OFF    ; Dis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utoAnswer&gt;       ;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M-data MDM_HOST_INIT is sent to the modem when hostmode flag is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N".  PRM-data MDM_INIT is sent to the modem when hostmode flag is togg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FF".  AceComm begins responding to the RI bit SET, and will s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M_ANSWER string to the modem when RI BIT becomes asserted.  U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/Connect, AceComm attempts to match the modem response to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in the Auto Answer Setup menu.  The appropriate macro stack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be run.  AceComm stores the actual connect speed for use with the %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parameter.  %B represents the port rate, %C represents the conn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as reported by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&lt;AutoAnswer&gt; alone, without any host script or 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then be sure and also use &lt;HostEcho&gt;ON.  If you want to act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with characters being bounced back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Auto Answer is also terminated whenever the user dials ou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 LIST MENU AREA.  If automated auto answer is being used by w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duler, then auto answer mode will be re-entered as soo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Comm detects carrier 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Auto Answer 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oorWayM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oorWayMode&gt;ON     ;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10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I/O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oorWayMode&gt;OFF    ; Dis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oorWayMode&gt;       ;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doorway mode.  Traps the key press on entry, whatever key pres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 &lt;DoorWayMode&gt; to, is the only way back out.  Doorway sends all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s to the modem in their RAW 'un-cooked' form.  Non extended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s are send LOW BYTE ONLY.  Extended key presses are sent LOW BY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Pressing CONTROL BREAK will always end AceComm.  CONTROL BREAK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door to the &lt;EndAceComm&gt; macro.  When you exit the program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CONTROL BREAK, all data is saved as usual, and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nup is as it would be using the &lt;EndAceComm&gt;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HostEch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ostEcho&gt;ON     ; E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ostEcho&gt;OFF    ; Dis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ostEcho&gt;       ;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Host echo mode.  This macro emulates HostMode's ECHO capability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answer the phone. Use &lt;AutoAnswer&gt;On to have AceComm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echo means that characters typed locally will be displayed both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echo will also translate &lt;CR&gt; into &lt;CR&gt;&lt;LF&gt; pairs and &lt;BS&gt;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BS&gt;&lt;SP&gt;&lt;B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ocalEch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LocalEcho&gt;ON     ; E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LocalEcho&gt;OFF    ; Dis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LocalEcho&gt;       ;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local character echo.  Local key-presses will be echo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(same effect as sending "ATE1^M" to the mode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&lt;LocalEcho&gt; be sure your modem is set up with echo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urn the modem echo off   AT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I/O Flags Toggles internal to AceComm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11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I/O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itStri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BitStrip&gt;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BitStrip&gt;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BitStri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going to strip high bit from ascii characters (above 127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S&gt;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S&gt;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uses CTS/RTS hardware handsh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X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XON&gt;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XON&gt;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X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uses XON/XOFF software handsh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I/O Modem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GetDC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0 or 1 current carrier detect signal</w:t>
      </w:r>
    </w:p>
    <w:p>
      <w:pPr>
        <w:pStyle w:val="PreformattedText"/>
        <w:bidi w:val="0"/>
        <w:jc w:val="left"/>
        <w:rPr/>
      </w:pPr>
      <w:r>
        <w:rPr/>
        <w:t>:D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DCD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1 &lt;goto&gt;CONN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goto&gt;D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: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MdmHangU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12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I/O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s PRM-data MDM_HANGUP string to modem.  Waits 1/2 second, then drops D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MdmSti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MdmStill&gt;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for n seconds where nothing arrives 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Str&gt;d^M ACE185.ZIP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ecvZmo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MdmStill&gt;5 &lt;SendStr&gt;G^M Y^M &lt;Delay&gt;2 &lt;MdmHangU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tDT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tDTR&gt;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tDTR&gt;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rt or Reset UART Bit for data terminal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tLCtrl&gt;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tLCtrl&gt;8N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tLCtrl&gt;7E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tLCtrl&gt;7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tBaud&gt;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tBaud&gt;3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tBaud&gt;1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tBaud&gt;2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tBaud&gt;48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tBaud&gt;96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tBaud&gt;19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tBaud&gt;38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tBaud&gt;576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tBaud&gt;115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I/O Mostly Scripts Us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13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I/O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MINIHOST.SCR included with the AceComm package demonstrates most of</w:t>
      </w:r>
    </w:p>
    <w:p>
      <w:pPr>
        <w:pStyle w:val="PreformattedText"/>
        <w:bidi w:val="0"/>
        <w:jc w:val="left"/>
        <w:rPr/>
      </w:pPr>
      <w:r>
        <w:rPr/>
        <w:t>the macros in this manual. Remember that macros ending in _&gt; require local</w:t>
      </w:r>
    </w:p>
    <w:p>
      <w:pPr>
        <w:pStyle w:val="PreformattedText"/>
        <w:bidi w:val="0"/>
        <w:jc w:val="left"/>
        <w:rPr/>
      </w:pPr>
      <w:r>
        <w:rPr/>
        <w:t>keyboard input, so are not suited to un-attended scrip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MdmHangUp_&gt;  will prompt the user (Yes/no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MdmHangUp&gt;  hangs up with no (Yes/no)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heckMdm&gt;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checks to see if STRING has come in from the mod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cro does not wait, but sets the result for a following &lt;if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1 or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o &lt;if&gt; is 1 o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Example -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Clear screen,  Send ansi video request,  Display bann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imer0&gt;3                        ; Init Timer0 and set 3 second time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awCapture&gt;On                   ; Allow all caller's input in wai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ESC[6n  is video request (detect ans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Str&gt;^L^[[6n^MMini Host Script for AceComm v1.85^M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Loop here for 3 second maximum waiting for answer to Ansi detect sequenc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:@@DetectAn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eckMdm&gt; [ &lt;if&gt;1 &lt;goto&gt;@@AnsiDetected     ; Remote will answe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imer0&gt; &lt;if&gt;1 &lt;goto&gt;@@DetectAnsi           ; ESC[n;nR  if ANSI cap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awCapture&gt;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ostEcho&gt;ON                                ; HostEcho translates 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into CR,LF pa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Ansi video request un-answered^M ; Ansi video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Welcome</w:t>
      </w:r>
    </w:p>
    <w:p>
      <w:pPr>
        <w:pStyle w:val="PreformattedText"/>
        <w:bidi w:val="0"/>
        <w:jc w:val="left"/>
        <w:rPr/>
      </w:pPr>
      <w:r>
        <w:rPr/>
        <w:t>:@@AnsiDet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awCapture&gt;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ostEcho&gt;ON                     ; HostEcho translated CR into CR,LF pa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Str&gt; ^MAnsi video detected!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End Exampl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14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I/O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irList&gt; PATH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a directory, can be used from ho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rList&gt;[DIR_DNLDS]\*.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rList&gt;C:\files\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ispStr&gt;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[BWhi][Blu]Hello to you![AttrOff]^M^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ispText&gt; LABEL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ext defined in a data area of a script file LABEL_NAM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ve text following {-TEXT_START-} Text is displayed at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position Text display is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Exampl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@@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lrWi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Text&gt;Int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Text&gt;Ask_Continue</w:t>
      </w:r>
    </w:p>
    <w:p>
      <w:pPr>
        <w:pStyle w:val="PreformattedText"/>
        <w:bidi w:val="0"/>
        <w:jc w:val="left"/>
        <w:rPr/>
      </w:pPr>
      <w:r>
        <w:rPr/>
        <w:t>:Get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Key&gt;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if&gt;Y &lt;goto&gt;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if&gt;N &lt;goto&gt;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goto&gt;GetKey</w:t>
      </w:r>
    </w:p>
    <w:p>
      <w:pPr>
        <w:pStyle w:val="PreformattedText"/>
        <w:bidi w:val="0"/>
        <w:jc w:val="left"/>
        <w:rPr/>
      </w:pPr>
      <w:r>
        <w:rPr/>
        <w:t>:D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ITFONREC&gt;ACECOMM Support BBS      ; Initialize a FON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ON_NUM&gt;1-602-846-2940            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ON_BAUD&gt;19200                    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ON_TERM&gt;Av/An                    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ON_REDIAL&gt;                       ; Go into re dial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Text&gt;Conn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WAITSTR&gt; your na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DCD&gt;                           ; &lt;WaitStr&gt; may have ti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1 &lt;goto&gt;Connect                ;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Top</w:t>
      </w:r>
    </w:p>
    <w:p>
      <w:pPr>
        <w:pStyle w:val="PreformattedText"/>
        <w:bidi w:val="0"/>
        <w:jc w:val="left"/>
        <w:rPr/>
      </w:pPr>
      <w:r>
        <w:rPr/>
        <w:t>:Conn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STR&gt;Michael Phelps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STR&gt;Y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STR&gt;password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WAITSTR&gt;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15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I/O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STR&gt;ff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-DATA_AREA-}</w:t>
      </w:r>
    </w:p>
    <w:p>
      <w:pPr>
        <w:pStyle w:val="PreformattedText"/>
        <w:bidi w:val="0"/>
        <w:jc w:val="left"/>
        <w:rPr/>
      </w:pPr>
      <w:r>
        <w:rPr/>
        <w:t>{-TEXT_START-}Intro</w:t>
      </w:r>
    </w:p>
    <w:p>
      <w:pPr>
        <w:pStyle w:val="PreformattedText"/>
        <w:bidi w:val="0"/>
        <w:jc w:val="left"/>
        <w:rPr/>
      </w:pPr>
      <w:r>
        <w:rPr/>
        <w:t>-- Generic Log On Script --</w:t>
      </w:r>
    </w:p>
    <w:p>
      <w:pPr>
        <w:pStyle w:val="PreformattedText"/>
        <w:bidi w:val="0"/>
        <w:jc w:val="left"/>
        <w:rPr/>
      </w:pPr>
      <w:r>
        <w:rPr/>
        <w:t>{-TEXT_END-}</w:t>
      </w:r>
    </w:p>
    <w:p>
      <w:pPr>
        <w:pStyle w:val="PreformattedText"/>
        <w:bidi w:val="0"/>
        <w:jc w:val="left"/>
        <w:rPr/>
      </w:pPr>
      <w:r>
        <w:rPr/>
        <w:t>{-TEXT_START-}Ask_Continue</w:t>
      </w:r>
    </w:p>
    <w:p>
      <w:pPr>
        <w:pStyle w:val="PreformattedText"/>
        <w:bidi w:val="0"/>
        <w:jc w:val="left"/>
        <w:rPr/>
      </w:pPr>
      <w:r>
        <w:rPr/>
        <w:t>Continue (Y/n) {-TEXT_END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-TEXT_START-}Connect</w:t>
      </w:r>
    </w:p>
    <w:p>
      <w:pPr>
        <w:pStyle w:val="PreformattedText"/>
        <w:bidi w:val="0"/>
        <w:jc w:val="left"/>
        <w:rPr/>
      </w:pPr>
      <w:r>
        <w:rPr/>
        <w:t>-- Connect --</w:t>
      </w:r>
    </w:p>
    <w:p>
      <w:pPr>
        <w:pStyle w:val="PreformattedText"/>
        <w:bidi w:val="0"/>
        <w:jc w:val="left"/>
        <w:rPr/>
      </w:pPr>
      <w:r>
        <w:rPr/>
        <w:t>{-TEXT_END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End Exampl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s the exit point for the script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indUs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es a file names USERLIST.LST for user n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o &lt;if&gt; is 1 o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USERLIST.LST file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hael Phelps,password,9</w:t>
      </w:r>
    </w:p>
    <w:p>
      <w:pPr>
        <w:pStyle w:val="PreformattedText"/>
        <w:bidi w:val="0"/>
        <w:jc w:val="left"/>
        <w:rPr/>
      </w:pPr>
      <w:r>
        <w:rPr/>
        <w:t>Guest Pass,guest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name must be First Last,password,level</w:t>
      </w:r>
    </w:p>
    <w:p>
      <w:pPr>
        <w:pStyle w:val="PreformattedText"/>
        <w:bidi w:val="0"/>
        <w:jc w:val="left"/>
        <w:rPr/>
      </w:pPr>
      <w:r>
        <w:rPr/>
        <w:t>Level is not currently supported, but must be there. The commas are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Example 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 ^MEnter your first and last na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Str&gt;26 &lt;FindUser&gt; &lt;if&gt;1 &lt;goto&gt;@@GetPw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 ^MEnter your first and last na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Str&gt;26 &lt;FindUser&gt; &lt;if&gt;1 &lt;goto&gt;@@GetPw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 ^MEnter your first and last na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Str&gt;26 &lt;FindUser&gt; &lt;if&gt;1 &lt;goto&gt;@@GetPwd</w:t>
      </w:r>
    </w:p>
    <w:p>
      <w:pPr>
        <w:pStyle w:val="PreformattedText"/>
        <w:bidi w:val="0"/>
        <w:jc w:val="left"/>
        <w:rPr/>
      </w:pPr>
      <w:r>
        <w:rPr/>
        <w:t>:@@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L^MYour name has not been registered in the user file, you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16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I/O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optionaly leave a short not for the SysOp, pleas include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17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first and last name along with a pass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MWould you like to leave a note? (Y)es/(N)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Key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Y &lt;goto&gt;@@LogOff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N &lt;goto&gt;@@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1</w:t>
      </w:r>
    </w:p>
    <w:p>
      <w:pPr>
        <w:pStyle w:val="PreformattedText"/>
        <w:bidi w:val="0"/>
        <w:jc w:val="left"/>
        <w:rPr/>
      </w:pPr>
      <w:r>
        <w:rPr/>
        <w:t>--- End Exampl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GetKey&gt;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Key&gt;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cro excepts a parameter. Seconds to wait for a key pres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range if 1 second - (60 * 7)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@@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ispText&gt;Main_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@@Get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GetKey&gt;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If&gt;L &lt;goto&gt;@@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If&gt;M &lt;Goto&gt;@@M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If&gt;^M &lt;Goto&gt;@@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GetDCD&gt; &lt;If&gt;0 &lt;goto&gt;@@UseDroppedCarr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Goto&gt;@@Ge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key press is checked with the &lt;if&gt; macro, it is first made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. Control characters can be trapped by representing it as ^[charac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e if the user pressed the ENTER key   &lt;if&gt;^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SC key   &lt;if&gt;^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 will also check for extended key presses that might be made loc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eeds &lt;LocalKeys&gt;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ALT+J &lt;Goto&gt;@@JumpTo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CTRL+J &lt;Goto&gt;@@JumpTo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F11 &lt;Goto&gt;@@JumpTo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SF11 &lt;Goto&gt;@@JumpTo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CF11 &lt;Goto&gt;@@JumpTo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AF11 &lt;Goto&gt;@@JumpTo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GetMs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will create a message.  It needs host echo on.  The macro 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rom:, To:, Subject: fields.  When called after &lt;FindUser&gt; the Fro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is initialized with the user's name.  The macro write a messag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beginning of the message file.  The message text is taken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fter the user saves the message with CONTROL Z.  Message file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reated as 1.MSG, 2.MSG, 3.MSG etc.  The macro is designed for a sm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messages.  It will create the first filename that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&lt;ReadMsg&gt;  and  &lt;YourMsg&gt;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18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I/O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GetStr&gt;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Str&gt;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n is the maximum characters to allow entered. Range is 1 - 128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cro is used for the &lt;FindUser&gt;, &lt;UserPwd&gt;, and %F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FN maximum length is 80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FN always represents the string entered with &lt;GetSt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ispStr&gt; ^M^JEnter your first and last na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GetStr&gt;26 &lt;FindUser&gt; &lt;if&gt;1 &lt;goto&gt;@@GetPw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ispStr&gt;^M^J^G%FN not found in user lis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Goto&gt;@@DumpC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@@GetP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GoT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used alone or after an &lt;If&gt; macr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to &lt;GoTo&gt; is a label. Labels begin with a :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s need to be unique characte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DCD&gt; &lt;if&gt;1 &lt;Goto&gt;@@Carri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Goto&gt;@@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eckMdm&gt;password: &lt;if&gt;1 &lt;Goto&gt;@@SendP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f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used after macros that produce a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GetDCD&gt;   &lt;if&gt;1 &lt;Goto&gt;@@DC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heckMdm&gt; &lt;If&gt;0 &lt;Goto&gt;@@Wait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Timer0&gt;   &lt;If&gt;1 &lt;Goto&gt;@@Wait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Timer1&gt;   &lt;If&gt;0 &lt;Goto&gt;@@Time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indUser&gt; &lt;If&gt;0 &lt;Goto&gt;@@Dump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UserPwd&gt;  &lt;If&gt;0 &lt;Goto&gt;@@LetCallerLeaveMs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GetKey&gt;   &lt;If&gt;^M &lt;Goto&gt;@@User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ocalKe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ocalKeys&gt;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19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I/O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ocalKeys&gt; off</w:t>
      </w:r>
    </w:p>
    <w:p>
      <w:pPr>
        <w:pStyle w:val="PreformattedText"/>
        <w:bidi w:val="0"/>
        <w:jc w:val="left"/>
        <w:rPr/>
      </w:pPr>
      <w:r>
        <w:rPr/>
        <w:t>&lt;LocalKe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way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/disable local LUI key press during script (hos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CWaitStr&gt;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 CaSe sensitive version of &lt;WaitSt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s for a string (sequence of characters) to com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odem.  Can Timeout. If &lt;WaitStr&gt; times out, it falls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 seconds is set with &lt;WaitTime&gt;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WaitStr&gt; nam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ding &lt;SP&gt; character is part of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eadMs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displays the messages found. A key press is prompted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ndStr&gt;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s a string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a single CR_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endStr&gt; Michael Phelps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 the leading space character is part of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endStr&gt;[USER_NAME]^M~Y^M~[FON_PW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IEMSI data user name field, a &lt;CR&gt; char, 1 second pause, Y, &lt;C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, 1 second pause, current Fon.Record.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20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I/O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endStr&gt;[USER_NAME]^M^M[PASSWORD]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IEMSI data user name field, 2 &lt;CR&gt; chars, IEMSI data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imer0&gt;</w:t>
      </w:r>
    </w:p>
    <w:p>
      <w:pPr>
        <w:pStyle w:val="PreformattedText"/>
        <w:bidi w:val="0"/>
        <w:jc w:val="left"/>
        <w:rPr/>
      </w:pPr>
      <w:r>
        <w:rPr/>
        <w:t>&lt;Timer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separate tim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arameter to the &lt;Timer0&gt; macro sets the timeout time in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o &lt;if&gt; is 1 o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imer0&gt;30  Sets a timeout of 30 seconds for Time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imer0&gt;    Sets the result for an &lt;if&gt; to 1 or 0.   0 if the timer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i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imer1&gt; works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UserPw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can only be called immediately after the &lt;FindUser&gt; macr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will verify the password. Success or failure is determin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mmediate call to &lt;if&gt; macro. (see bel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o &lt;if&gt; is 1 o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Example 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 ^MEnter passwor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Str&gt;26 &lt;UserPwd&gt; &lt;if&gt;1 &lt;goto&gt;@@Main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 ^MEnter passwor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Str&gt;26 &lt;UserPwd&gt; &lt;if&gt;1 &lt;goto&gt;@@Main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 ^MEnter passwor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Str&gt;26 &lt;UserPwd&gt; &lt;if&gt;0 &lt;goto&gt;@@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goto&gt;@@MainMenu</w:t>
      </w:r>
    </w:p>
    <w:p>
      <w:pPr>
        <w:pStyle w:val="PreformattedText"/>
        <w:bidi w:val="0"/>
        <w:jc w:val="left"/>
        <w:rPr/>
      </w:pPr>
      <w:r>
        <w:rPr/>
        <w:t>--- End Exampl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Var0&gt;</w:t>
      </w:r>
    </w:p>
    <w:p>
      <w:pPr>
        <w:pStyle w:val="PreformattedText"/>
        <w:bidi w:val="0"/>
        <w:jc w:val="left"/>
        <w:rPr/>
      </w:pPr>
      <w:r>
        <w:rPr/>
        <w:t>&lt;Var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that can store a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Example -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21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I/O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Clear screen,  Send ansi video request,  Display bann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ar0&gt;0                          ; See if we can set this to 1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our ansi video detection sche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imer0&gt;3                        ; Init Timer0 and set 3 second time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awCapture&gt;On                   ; Allow all caller's input in wai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ESC[6n  is video request (detect ans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Str&gt;^L^[[6n^MMini Host Script for AceComm v1.85^M</w:t>
      </w:r>
    </w:p>
    <w:p>
      <w:pPr>
        <w:pStyle w:val="PreformattedText"/>
        <w:bidi w:val="0"/>
        <w:jc w:val="left"/>
        <w:rPr/>
      </w:pPr>
      <w:r>
        <w:rPr/>
        <w:t>;;;;;;;;;;;;;;;;;;;;;;;;;;;;;;;;;;;;;;;;;;;;;;;;;;;;;;;;;;;;;;;;;;;;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Loop here for 3 second maximum waiting for answer to Ansi detect sequenc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:@@DetectAn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eckMdm&gt; [ &lt;if&gt;1 &lt;goto&gt;@@AnsiDetected     ; Remote will answe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imer0&gt; &lt;if&gt;1 &lt;goto&gt;@@DetectAnsi           ; ESC[n;nR  if ANSI cap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awCapture&gt;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ostEcho&gt;ON                                ; HostEcho translates 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into CR,LF pa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Ansi video request un-answered ; Ansi video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Welcome</w:t>
      </w:r>
    </w:p>
    <w:p>
      <w:pPr>
        <w:pStyle w:val="PreformattedText"/>
        <w:bidi w:val="0"/>
        <w:jc w:val="left"/>
        <w:rPr/>
      </w:pPr>
      <w:r>
        <w:rPr/>
        <w:t>:@@AnsiDet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ar0&gt;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awCapture&gt;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ostEcho&gt;ON                     ; HostEcho translated CR into CR,LF pa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Str&gt; ^M^JAnsi video det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@@Welc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%C is the connect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ar0&gt; &lt;if&gt;1 &lt;DispStr&gt;^M^J[Whi]Connected at [Blink][Bold][Red]%C[AttrOf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ar0&gt; &lt;if&gt;0 &lt;DispStr&gt;^M^JConnected at  %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End Exampl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WaitStr&gt;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s for a CASE sensitive string (sequence of characters) to com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odem.  Can Timeout. If &lt;WaitStr&gt; times out, it falls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 seconds is set with &lt;WaitTime&gt;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WaitStr&gt; nam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ding &lt;SP&gt; character is part of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22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I/O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WaitTime&gt;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n is in seconds Set the timeout value for &lt;WaitStr&gt; (default is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Timer0&gt;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WaitTime&gt;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WaitStr&gt;nam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Timer0&gt; &lt;if&gt;0 &lt;goto&gt;@@Time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endStr&gt;[USER_NAME]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@@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YourMs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is the same as &lt;ReadMsg&gt;, except that the To: fiel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header must match the caller's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is macro to display personal messages to the call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must be created with &lt;GetMs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Internal Protocols Flag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utoD&gt;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/disable auto engage sequence scanning for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affect auto lo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esume&gt;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/disable file resume (internal zmodem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ename&gt;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/disable file rename (internal zmodem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23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General Flag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wapSpawn&gt;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way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/disable swap to EMS/XMS/DISK for &lt;RunProg&gt;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wapShell&gt;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way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/disable swap to EMS/XMS/DISK for &lt;CommandShell_&gt;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TRExit&gt;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way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TR state for &lt;EndAceComm&gt;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cheds&gt;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cheds&gt;ON     ; E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cheds&gt;OFF    ; Dis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cheds&gt;       ;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way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will simply turn the schedule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awCapture&gt;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awCapture&gt;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awCapture&gt;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awCaptu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way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awCapture&gt;ON &lt;OpenCapture&gt;xmas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24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ed data will be stored with or without video control character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video emulation must mach that of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/AV covers both Ansi and Avatar video at the same time ans is the AceCo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video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hgDir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FILENAME curren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can change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gDir&gt;C:\WORK\TXT &lt;ToPrn&gt;melissa.01 &lt;ChgDir&gt;[DIR_STA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gDir&gt;[FIR_DNLDS] &lt;RunProg&gt;DSZ port %P speed %B rz -mr &lt;ChgDir&gt;[DIR_STA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[DIR_START] is the directory Acecomm is started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IR_DNLDS] is the directory pointed to inside PRM-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rectories" menu for "Downloa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loseCaptu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 the current open capture file, or just returns if none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e files are stamped with date/time when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e files are automatically closed on detection of a loss in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e files are automatically closed when the &lt;OpenCapture&gt; macro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, so that any previous open capture file is sure to be closed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ing 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ileDel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exists, it will be deleted without prompt.  Use full path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t in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OpenCapture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this function opens a capture file in the directory path 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ide PRM-data Area "Directories" menu, .CA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capture files of same FILENAME are appended to.  DOS eof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25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end up just ahead of the tim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will first close any previously opened capture file, prope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ing it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e files are stamped with date/time when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e files can record either in "Raw" or "Text" mode. "Raw" mode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no video control characters are filtered. "Text" being ever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current video emulation does not pic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&lt;RawCapture&gt;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unScript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and run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Just FILENAME no PATH.  PATH found in PRM-data for SCR direct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e difference between &lt;RunScript&gt; and &lt;RunScript_&gt;,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r does filename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unProg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wn an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earch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etermine files's extension (.COM, 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ystem ISRS are restored before the spawn takes place.  The serial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n-hooked.  The state of DCD, and LINE CONTROL are left in 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spawn the system ISRs AceComm uses are taken back, the serial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-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 FLAG "ON" and XMS,EMS, or DISK swapping takes place.  SWAP FLAG "OFF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ceComm is left in memory, with exception to first restoring the se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and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tFonFile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cks FILENAME onto the PATH defined in PRM DATA for .FON files.  AceCo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s track of the current(last accessed) .FON file.  FILENAME become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26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.FON file.  &lt;SetFonFile&gt; 1_114.fon &lt;DialRecord&gt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oPrn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FILENAME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This macro opens the filename PRN using DOS file handle func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the file.  Any character translation DOS may do will de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the IOCTL functions of DOS.  (eof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receiver protocols will receive to the sub directory for Downloads as</w:t>
      </w:r>
    </w:p>
    <w:p>
      <w:pPr>
        <w:pStyle w:val="PreformattedText"/>
        <w:bidi w:val="0"/>
        <w:jc w:val="left"/>
        <w:rPr/>
      </w:pPr>
      <w:r>
        <w:rPr/>
        <w:t>setup inside the PRM-data "Directorie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ndAscii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 from a file to the modem.  Sends the complete file.  Does *NO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CHARACTER TRANSLATION.  Data sent to the modem is paced for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, and all handshaking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ndZmo@&gt; @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@FILENAME is a LIST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@ denotes a LIST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s contained in the listfile should be full drive path filena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t all contained in the current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internal zmodem sending unit with 1k data frame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ndZmo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internal zmodem sending unit with 1k data frame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ndYmo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27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ransf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internal ymodem sending unit with 128 byte data frame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ndYmo1k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internal ymodem sending unit with 1k data frame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ndYmoG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internal ymodemG sending unit with 1k data frame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ndXmo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internal xmodem sending unit with 128 byte data frame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ndXmo1k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internal xmodem sending unit with 1k data frame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ecvAscii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receiver will close the file when End Of File "eof" charac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n.  Eof character is set from inside "Protocol Options" menu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eof character is the DOS standard 26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ecvZm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internal zmodem recv unit.  AceComm's internal zmodem receiv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le of up to 8k data frame size.  The receive unit will continu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mode until the sender stops sending files, or the user terminat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.  Files are placed into the directory pointed to in the PRM-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for Downloa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28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ransfer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ecvYm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internal ymodem.  The receive unit will continue in batch mode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nder stops sending files, or the user terminates the transfer.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placed into the directory pointed to in the PRM-data area for Downloa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ecvYmo1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internal ymodem1K.  The receive unit will continue in batch mode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nder stops sending files, or the user terminates the transfer.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placed into the directory pointed to in the PRM-data area for Downloa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ecvYmo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internal ymodemG.  The receive unit will continue in batch mode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nder stops sending files, or the user terminates the transfer.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placed into the directory pointed to in the PRM-data area for Downloa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ecvXmo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internal xmodem.  Files are placed into the directory pointed to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M-data area for Downloa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ecvXmo1K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internal xmodem1k.  Files are placed into the directory pointed to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M-data area for Downloa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ndEMSI_CL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an EMSI_CLI HDR sequence to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mailer front ends that use EMSI handshake protocol will, if EMSI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ed properly, interpret an "EMSI_CLI" HDR sequence, as "this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man caller" and drop to the BBS without any delay.  Note: At this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29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ransfer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nt Door, and Binkley recognize EMSI_CLI HDR.  DBridge does not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AutoD trigger assignments (ACE.CT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ndEMSI_IC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EMSI support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an EMSI_ICI data packet to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I_ICI is a response made by the caller (CLIENT) to a BBS system (HO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supports Interactive EMSI handshake protocol.  IEMSI data is cont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ide the PRM-data area.  This data can be used for automating log on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a BBS that supports IEMSI.  See default AutoD trigger assign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CE.CT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Xmodem/Ymodem Receive units are capable of adopting to frame siz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/ 1024 data frames are determined by the sender and can be sen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nal Zmodem in AceComm is capable of up to 8k data frames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ility, AceComm only uses larger than 1k data frames with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unit in mailer modes.  AceComm's zmodem receive unit can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8k data frames at any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nal zmodem can make filename management decisions bas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of option flags for "resume" and "re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ialNum&gt; PHONE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ds a dial string.  Uses PRM-data MDM_DIAL_PREFIX and PHONE_NUMBER S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l string to the modem.  One time.  No re dials as this will typ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place from termina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ialRecord&gt;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ieves the n record found in current .F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 dials number until CONNECT or USER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30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ing/Fon.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etFonFile&gt; 1_114.FON &lt;DialRecord&gt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For creating a Fon.Record inside a script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nitFonRec&gt; RECOR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must be called first.  The MACRO initializes a FON RECOR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defaults.  RECORD NAME is copied into the system name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InitFonRec&gt;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on_Num&gt; PHONE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e phone number field.  Any dial statements in ACE.CFG will be appl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number when AceComm builds the dia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on_Num&gt;468-02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on_Baud&gt;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using a locked port, AceComm will ignore this value when getting read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on_Baud&gt;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on_LineCtrl&gt; DATA_PARITY_STOP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parameters are as fo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n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e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on_LineCtrl&gt;8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on_Flags&gt; FLAG,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31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ing/Fon.Record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cript" when s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will attempt to load and run the filename defined next to "AutoLog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".  If a script file is not found, AceComm ignores the erro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s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.SCR files are looked for in the directory defined inside PRM-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"Directori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acro"  when  s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will enable the defined Auto Log on Sequence Trigger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MACRO s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Tag"  when  s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will tag un-successful dial attempts (busy, etc.) to the 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er.  An "*" character appears to the left of a Fon.Record's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, when it is either Q tagged or, D tagged.  When this flag is not s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other way to Q tag a record is by manually selecting th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"&lt;SPACEBAR&gt;-Que" from the fon lis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apture" when  s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flag is selected, a capture file is opened u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/Connect.  Any previously open capture file is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aw"  when s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o capture file is as it comes in from th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ext"  when s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o capture file is filtered of video control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pplicable to the current Vide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EMSI"  when  s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32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ing/Fon.Record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Interactive EMSI lo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uto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auto log on methods (script/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on_Term&gt; VIDEO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Valid parameters are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/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on_Term&gt;Av/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on_CapFile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on_Redi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s the FON record to the AceComm re dia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edials&gt;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n is the number of redials before giving up.  This macro work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aling from a script using the &lt;FON_ReDial&gt; macro.  &lt;ReDials&gt;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ffect normal interactive use, and is not the same as the menu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inside the "Point Mail" "Option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arm&gt;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alarm for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bsEndAceCom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33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will Exit AceComm with an error level based on the current bau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.  Baud is taken from the UART, and if the port is locked, will v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onnec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level is decimal of the first 2 ascii decimal digits o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ART baud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TR state is left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levels returned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7 - 57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8 - 38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9 - 19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6 -  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8 -  4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4 -  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2 -  1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0 -   3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use:</w:t>
      </w:r>
    </w:p>
    <w:p>
      <w:pPr>
        <w:pStyle w:val="PreformattedText"/>
        <w:bidi w:val="0"/>
        <w:jc w:val="left"/>
        <w:rPr/>
      </w:pP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 level 96 goto error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 level 57 goto error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 level 48 goto error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 level 38 goto error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 level 24 goto error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 level 19 goto error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>:error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.EXE 576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>:error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.EXE 38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>:error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.EXE 19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>:error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.EXE 96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>:error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.EXE 48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>:error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.EXE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34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c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>:error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.EXE 1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lrW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screen. Clears screen abov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elay&gt;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program function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Str&gt;Go IBMCOM^M &lt;OpenCapture&gt;ibmcom &lt;Delay&gt;7 &lt;SendStr&gt;Read New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elay&gt; allows I/O, you could trip your &lt;CheckMdm&gt; with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dAceComm&gt; ERROR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ndAceComm&gt;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session end with error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AceComm back to the operating system.  End AceComm session.  A QU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, no prompt "Are you sure?".  If your on line, your still on lin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me back unless "drop DTR on exit is S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Drop DTR on EXIT flag inside Terminal Area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Pressing CONTROL BREAK will always end AceComm.  CONTROL BREAK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door to the &lt;EndAceComm&gt; macro.  When you exit the program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CONTROL BREAK, all data is saved as usual, and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nup is as it would be using the &lt;EndAceComm&gt;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ollBoss&gt;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s take BOSS data and builds a FLO file.  The macro then creat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.Record with the BOSS info and goes into mailer mode.  If the connec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-successful or aborted, the FLO file still exits in the MAIL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Any schedule that allows mail will see the FLO file and 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to be polled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distance calls need the "LD," schedule fla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35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c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ingBell&gt;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alue of 0 does not ring bell, a value of 1 plays a victory tune,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2 - 30 ring the internal bell for the number of seconds.  This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bell sound heard in the Dial/Connec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Wait_To_HHMM&gt; hh: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until hour:minute 24 hour format leading zeros not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Wait_To_HHMM&gt;4:10    is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Example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ait_To_HHMM&gt;15:45                ; wait till 3:45 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INITFONREC&gt;A.C.E. Software Support; call Init FON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ON_NUM&gt;1-602-846-2940            ; set pho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ON_BAUD&gt;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ON_TERM&gt;Av/An                    ; video type for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ON_REDIAL&gt;                       ; call redial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AITSTR&gt;it a few mo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AITSTR&gt;s your 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ENDSTR&gt;Michael Phelps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AITSTR&gt;ael Phelps [Y,n]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AITSTR&gt;Passwor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ENDSTR&gt;melissa_jean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AITSTR&gt;Selec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ENDSTR&gt;f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ENDSTR&gt;d^Mz^Mace170.arj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cvZmo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AITSTR&gt;Selec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ENDSTR&gt;gyn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DS&gt;</w:t>
      </w:r>
    </w:p>
    <w:p>
      <w:pPr>
        <w:pStyle w:val="PreformattedText"/>
        <w:bidi w:val="0"/>
        <w:jc w:val="left"/>
        <w:rPr/>
      </w:pPr>
      <w:r>
        <w:rPr/>
        <w:t>--- End Exampl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36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6  MACRO Parameter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6  MACRO Parameter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MACRO parameters are UPPER case only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Fon.Record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ON_PW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Fon.Record "passwor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ON_ALIA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Fon.Record "alia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ON_I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Fon.Record "I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ON_CA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Fon.Record CAPTURE "fil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ON_SC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Fon.Record SCRIPT "fil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PRM-data IEMSI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SER_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IEMSI "User 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endStr&gt; [USER_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IA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37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6  MACRO Parameter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M-data Represent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IEMSI "alia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LOC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IEMSI "loc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ATA_PNU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IEMSI "data 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VOICE_PNU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IEMSI "voice 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SSWO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IEMSI "passwor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data from PRM-data DIRECTORY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38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PRM-data Directori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IR_STA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DIR "start u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directory AceComm is star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IR_F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DIR ".F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IR_CA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DIR ".CA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IR_SC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DIR ".SC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IR_K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DIR ".K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IR_DNL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DIR "dnld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gDir&gt; [DIR_DNLDS] &lt;RunProgram&gt;DSZ rz -mr &lt;ChgDir&gt; [DIR_STA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IR_NODE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DIR "nodel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IR_MAILI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DIR "mail_i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IR_MAILO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39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6  MACRO Parameter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M-data Representativ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DIR "mail_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PRM-data Modem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DM_IN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MDM "ini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Str&gt;[HANGUP]^M~[MDM_INIT]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IAL_PREFI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MDM "dial prefi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IAL_SUFFI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MDM "dial suffi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NSW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MDM "answ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HANG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MDM "hangu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FFHOO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MDM "off hoo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BO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MDM "abo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ES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40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6  MACRO Parameter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M-data Representativ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MDM "res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CH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MDM "ech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HOST_IN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MDM "host in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MD_LINE_TERMINAT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  with   the   current   PRM-data/MDM  "command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Ansi Video Control Mode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ttr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attributes Off, reset to g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ol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ld color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ai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nt color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tali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alics tex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lin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ing attribut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41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6  MACRO Parameter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M-data Representativ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Blin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pid blinking attribut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e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video attribut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ealed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Ansi Video Control Color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oreground colors become intense with [Bold], and normal with</w:t>
      </w:r>
    </w:p>
    <w:p>
      <w:pPr>
        <w:pStyle w:val="PreformattedText"/>
        <w:bidi w:val="0"/>
        <w:jc w:val="left"/>
        <w:rPr/>
      </w:pPr>
      <w:r>
        <w:rPr/>
        <w:t>[Fai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able macro          Foreground Color</w:t>
      </w:r>
    </w:p>
    <w:p>
      <w:pPr>
        <w:pStyle w:val="PreformattedText"/>
        <w:bidi w:val="0"/>
        <w:jc w:val="left"/>
        <w:rPr/>
      </w:pPr>
      <w:r>
        <w:rPr/>
        <w:t>-----------------         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la]                      Black</w:t>
      </w:r>
    </w:p>
    <w:p>
      <w:pPr>
        <w:pStyle w:val="PreformattedText"/>
        <w:bidi w:val="0"/>
        <w:jc w:val="left"/>
        <w:rPr/>
      </w:pPr>
      <w:r>
        <w:rPr/>
        <w:t>[Red]                      Red</w:t>
      </w:r>
    </w:p>
    <w:p>
      <w:pPr>
        <w:pStyle w:val="PreformattedText"/>
        <w:bidi w:val="0"/>
        <w:jc w:val="left"/>
        <w:rPr/>
      </w:pPr>
      <w:r>
        <w:rPr/>
        <w:t>[Gre]                      Green</w:t>
      </w:r>
    </w:p>
    <w:p>
      <w:pPr>
        <w:pStyle w:val="PreformattedText"/>
        <w:bidi w:val="0"/>
        <w:jc w:val="left"/>
        <w:rPr/>
      </w:pPr>
      <w:r>
        <w:rPr/>
        <w:t>[Yel]                      Yellow</w:t>
      </w:r>
    </w:p>
    <w:p>
      <w:pPr>
        <w:pStyle w:val="PreformattedText"/>
        <w:bidi w:val="0"/>
        <w:jc w:val="left"/>
        <w:rPr/>
      </w:pPr>
      <w:r>
        <w:rPr/>
        <w:t>[Blu]                      Blue</w:t>
      </w:r>
    </w:p>
    <w:p>
      <w:pPr>
        <w:pStyle w:val="PreformattedText"/>
        <w:bidi w:val="0"/>
        <w:jc w:val="left"/>
        <w:rPr/>
      </w:pPr>
      <w:r>
        <w:rPr/>
        <w:t>[Mag]                      Magenta</w:t>
      </w:r>
    </w:p>
    <w:p>
      <w:pPr>
        <w:pStyle w:val="PreformattedText"/>
        <w:bidi w:val="0"/>
        <w:jc w:val="left"/>
        <w:rPr/>
      </w:pPr>
      <w:r>
        <w:rPr/>
        <w:t>[Cya]                      Cyan</w:t>
      </w:r>
    </w:p>
    <w:p>
      <w:pPr>
        <w:pStyle w:val="PreformattedText"/>
        <w:bidi w:val="0"/>
        <w:jc w:val="left"/>
        <w:rPr/>
      </w:pPr>
      <w:r>
        <w:rPr/>
        <w:t>[Whi]              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able macro          Background Color</w:t>
      </w:r>
    </w:p>
    <w:p>
      <w:pPr>
        <w:pStyle w:val="PreformattedText"/>
        <w:bidi w:val="0"/>
        <w:jc w:val="left"/>
        <w:rPr/>
      </w:pPr>
      <w:r>
        <w:rPr/>
        <w:t>-----------------         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Bla]                     Black</w:t>
      </w:r>
    </w:p>
    <w:p>
      <w:pPr>
        <w:pStyle w:val="PreformattedText"/>
        <w:bidi w:val="0"/>
        <w:jc w:val="left"/>
        <w:rPr/>
      </w:pPr>
      <w:r>
        <w:rPr/>
        <w:t>[BRed]                     Red</w:t>
      </w:r>
    </w:p>
    <w:p>
      <w:pPr>
        <w:pStyle w:val="PreformattedText"/>
        <w:bidi w:val="0"/>
        <w:jc w:val="left"/>
        <w:rPr/>
      </w:pPr>
      <w:r>
        <w:rPr/>
        <w:t>[BGre]                     Green</w:t>
      </w:r>
    </w:p>
    <w:p>
      <w:pPr>
        <w:pStyle w:val="PreformattedText"/>
        <w:bidi w:val="0"/>
        <w:jc w:val="left"/>
        <w:rPr/>
      </w:pPr>
      <w:r>
        <w:rPr/>
        <w:t>[BYel]                     Yellow</w:t>
      </w:r>
    </w:p>
    <w:p>
      <w:pPr>
        <w:pStyle w:val="PreformattedText"/>
        <w:bidi w:val="0"/>
        <w:jc w:val="left"/>
        <w:rPr/>
      </w:pPr>
      <w:r>
        <w:rPr/>
        <w:t>[BBlu]                     Blue</w:t>
      </w:r>
    </w:p>
    <w:p>
      <w:pPr>
        <w:pStyle w:val="PreformattedText"/>
        <w:bidi w:val="0"/>
        <w:jc w:val="left"/>
        <w:rPr/>
      </w:pPr>
      <w:r>
        <w:rPr/>
        <w:t>[BMag]                     Magenta</w:t>
      </w:r>
    </w:p>
    <w:p>
      <w:pPr>
        <w:pStyle w:val="PreformattedText"/>
        <w:bidi w:val="0"/>
        <w:jc w:val="left"/>
        <w:rPr/>
      </w:pPr>
      <w:r>
        <w:rPr/>
        <w:t>[BCya]                     C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42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6  MACRO Parameter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M-data Representativ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Whi]             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Ansi Video Cursor Control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able macro          Background Color</w:t>
      </w:r>
    </w:p>
    <w:p>
      <w:pPr>
        <w:pStyle w:val="PreformattedText"/>
        <w:bidi w:val="0"/>
        <w:jc w:val="left"/>
        <w:rPr/>
      </w:pPr>
      <w:r>
        <w:rPr/>
        <w:t>-----------------         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Up]                      Cursor Up 1</w:t>
      </w:r>
    </w:p>
    <w:p>
      <w:pPr>
        <w:pStyle w:val="PreformattedText"/>
        <w:bidi w:val="0"/>
        <w:jc w:val="left"/>
        <w:rPr/>
      </w:pPr>
      <w:r>
        <w:rPr/>
        <w:t>[CDn]                      Cursor Down 1</w:t>
      </w:r>
    </w:p>
    <w:p>
      <w:pPr>
        <w:pStyle w:val="PreformattedText"/>
        <w:bidi w:val="0"/>
        <w:jc w:val="left"/>
        <w:rPr/>
      </w:pPr>
      <w:r>
        <w:rPr/>
        <w:t>[CFw]                      Cursor Right 1</w:t>
      </w:r>
    </w:p>
    <w:p>
      <w:pPr>
        <w:pStyle w:val="PreformattedText"/>
        <w:bidi w:val="0"/>
        <w:jc w:val="left"/>
        <w:rPr/>
      </w:pPr>
      <w:r>
        <w:rPr/>
        <w:t>[CBw]                      Cursor Left 1</w:t>
      </w:r>
    </w:p>
    <w:p>
      <w:pPr>
        <w:pStyle w:val="PreformattedText"/>
        <w:bidi w:val="0"/>
        <w:jc w:val="left"/>
        <w:rPr/>
      </w:pPr>
      <w:r>
        <w:rPr/>
        <w:t>[Cls]                      Clear Screen</w:t>
      </w:r>
    </w:p>
    <w:p>
      <w:pPr>
        <w:pStyle w:val="PreformattedText"/>
        <w:bidi w:val="0"/>
        <w:jc w:val="left"/>
        <w:rPr/>
      </w:pPr>
      <w:r>
        <w:rPr/>
        <w:t>[Cle]                      Clear to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Host Mode Data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SR_NA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name as found in the USERLIST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URTI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time in 12 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CDTI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eplaceable MACRO Functions are UPPER cas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ascii baud, %B is replaced with current baud setting in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  Current baud setting is UART line speed, if the port is lock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differ from the modem connec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43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6  MACRO Parameter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able Macro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ascii connect speed, same as above, but CONNECT speed in st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ascii port, %P is replaced with current port number is ascii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number is 1 based (com1 =1, com2 =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FN   (Valid when used from &lt;FileLister_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from File Lister Area, %FN is replaced with currently "highlight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P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for filename, %PF is replaced with what you type into the promp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for Key press, stops MACRO execution and waits for a ke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44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7 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7 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generates script files automatically when running in "AutoScriptGen"</w:t>
      </w:r>
    </w:p>
    <w:p>
      <w:pPr>
        <w:pStyle w:val="PreformattedText"/>
        <w:bidi w:val="0"/>
        <w:jc w:val="left"/>
        <w:rPr/>
      </w:pPr>
      <w:r>
        <w:rPr/>
        <w:t>mode.  The macro &lt;AutoScrGen_&gt; puts AceComm into "Script Learn".  AceComm's</w:t>
      </w:r>
    </w:p>
    <w:p>
      <w:pPr>
        <w:pStyle w:val="PreformattedText"/>
        <w:bidi w:val="0"/>
        <w:jc w:val="left"/>
        <w:rPr/>
      </w:pPr>
      <w:r>
        <w:rPr/>
        <w:t>default keyboard file, assigns ALT A to toggle &lt;AutoScrGen_&gt;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utoScriptGen" first prompts for a filename to use for the script file.  The</w:t>
      </w:r>
    </w:p>
    <w:p>
      <w:pPr>
        <w:pStyle w:val="PreformattedText"/>
        <w:bidi w:val="0"/>
        <w:jc w:val="left"/>
        <w:rPr/>
      </w:pPr>
      <w:r>
        <w:rPr/>
        <w:t>extension .SCR will automatically b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nput Window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nter filename, &lt;ENTER&gt; alone when done, ESC-abort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=&gt; D:\ACE\CSERVE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a filename, AutoScriptGen creates the file and waits for activity.  We</w:t>
      </w:r>
    </w:p>
    <w:p>
      <w:pPr>
        <w:pStyle w:val="PreformattedText"/>
        <w:bidi w:val="0"/>
        <w:jc w:val="left"/>
        <w:rPr/>
      </w:pPr>
      <w:r>
        <w:rPr/>
        <w:t>want to call out.  Lets bring up the FON directory and select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elephone_directory fon\ACE.FON, 9 Records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   </w:t>
      </w:r>
      <w:r>
        <w:rPr/>
        <w:t>System Name              Phone Number     Line Control V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   AceComm Support BBS      1-602-846-2940     19200,8N1   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2    CIS (local phoenix 9600) 468-0285           19200,7E1   A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   CIS (phones)             1-800-346-3247     2400,7E1    A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   Comp USA #2              1-214-620-7993     19200,8N1   A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   Supra Modem BBS          1-503-967-2444     19200,8N1   A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  - Comput Connections (PCB) 1-202-547-2008     19200,8N1   A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  - Comp USE (Dallas TX)     1-214-620-2255     19200,8N1   A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ial  Edit  &lt;SPACEBAR&gt;-Que  Circling_dial_queue  Fon_files  S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dd_record  Remove_record  UnMark_All  Import  Paint  Quit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cripGen will write Fon.Record information to the script file in the form</w:t>
      </w:r>
    </w:p>
    <w:p>
      <w:pPr>
        <w:pStyle w:val="PreformattedText"/>
        <w:bidi w:val="0"/>
        <w:jc w:val="left"/>
        <w:rPr/>
      </w:pPr>
      <w:r>
        <w:rPr/>
        <w:t>of macr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to start "Script Learn" is &lt;AutoScrGen&gt;.  AceComm's default setup</w:t>
      </w:r>
    </w:p>
    <w:p>
      <w:pPr>
        <w:pStyle w:val="PreformattedText"/>
        <w:bidi w:val="0"/>
        <w:jc w:val="left"/>
        <w:rPr/>
      </w:pPr>
      <w:r>
        <w:rPr/>
        <w:t>uses ALT A to toggle &lt;AutoScrGen&gt; on.  The following short scrip is exactly as</w:t>
      </w:r>
    </w:p>
    <w:p>
      <w:pPr>
        <w:pStyle w:val="PreformattedText"/>
        <w:bidi w:val="0"/>
        <w:jc w:val="left"/>
        <w:rPr/>
      </w:pPr>
      <w:r>
        <w:rPr/>
        <w:t>was recorded by the "Script Learn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NITFONREC&gt;CIS (local phoenix 9600)</w:t>
      </w:r>
    </w:p>
    <w:p>
      <w:pPr>
        <w:pStyle w:val="PreformattedText"/>
        <w:bidi w:val="0"/>
        <w:jc w:val="left"/>
        <w:rPr/>
      </w:pPr>
      <w:r>
        <w:rPr/>
        <w:t>&lt;FON_NUM&gt;468-0285</w:t>
      </w:r>
    </w:p>
    <w:p>
      <w:pPr>
        <w:pStyle w:val="PreformattedText"/>
        <w:bidi w:val="0"/>
        <w:jc w:val="left"/>
        <w:rPr/>
      </w:pPr>
      <w:r>
        <w:rPr/>
        <w:t>&lt;FON_LINECTRL&gt;7E1</w:t>
      </w:r>
    </w:p>
    <w:p>
      <w:pPr>
        <w:pStyle w:val="PreformattedText"/>
        <w:bidi w:val="0"/>
        <w:jc w:val="left"/>
        <w:rPr/>
      </w:pPr>
      <w:r>
        <w:rPr/>
        <w:t>&lt;FON_BAUD&gt;19200</w:t>
      </w:r>
    </w:p>
    <w:p>
      <w:pPr>
        <w:pStyle w:val="PreformattedText"/>
        <w:bidi w:val="0"/>
        <w:jc w:val="left"/>
        <w:rPr/>
      </w:pPr>
      <w:r>
        <w:rPr/>
        <w:t>&lt;FON_TERM&gt;Av/An</w:t>
      </w:r>
    </w:p>
    <w:p>
      <w:pPr>
        <w:pStyle w:val="PreformattedText"/>
        <w:bidi w:val="0"/>
        <w:jc w:val="left"/>
        <w:rPr/>
      </w:pPr>
      <w:r>
        <w:rPr/>
        <w:t>&lt;FON_FLAGS&gt;Macro,DTag,Cap,Text,IEMSI,</w:t>
      </w:r>
    </w:p>
    <w:p>
      <w:pPr>
        <w:pStyle w:val="PreformattedText"/>
        <w:bidi w:val="0"/>
        <w:jc w:val="left"/>
        <w:rPr/>
      </w:pPr>
      <w:r>
        <w:rPr/>
        <w:t>&lt;ReDials&gt;100</w:t>
      </w:r>
    </w:p>
    <w:p>
      <w:pPr>
        <w:pStyle w:val="PreformattedText"/>
        <w:bidi w:val="0"/>
        <w:jc w:val="left"/>
        <w:rPr/>
      </w:pPr>
      <w:r>
        <w:rPr/>
        <w:t>&lt;FON_REDIAL&gt;</w:t>
      </w:r>
    </w:p>
    <w:p>
      <w:pPr>
        <w:pStyle w:val="PreformattedText"/>
        <w:bidi w:val="0"/>
        <w:jc w:val="left"/>
        <w:rPr/>
      </w:pPr>
      <w:r>
        <w:rPr/>
        <w:t>&lt;LocalKeys&gt;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45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7 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ScriptGen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OPENCAPTURE&gt;cserve.CAP</w:t>
      </w:r>
    </w:p>
    <w:p>
      <w:pPr>
        <w:pStyle w:val="PreformattedText"/>
        <w:bidi w:val="0"/>
        <w:jc w:val="left"/>
        <w:rPr/>
      </w:pP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>&lt;WaitStr&gt;Host Name:</w:t>
      </w:r>
    </w:p>
    <w:p>
      <w:pPr>
        <w:pStyle w:val="PreformattedText"/>
        <w:bidi w:val="0"/>
        <w:jc w:val="left"/>
        <w:rPr/>
      </w:pPr>
      <w:r>
        <w:rPr/>
        <w:t>&lt;SendStr&gt;cis^M</w:t>
      </w:r>
    </w:p>
    <w:p>
      <w:pPr>
        <w:pStyle w:val="PreformattedText"/>
        <w:bidi w:val="0"/>
        <w:jc w:val="left"/>
        <w:rPr/>
      </w:pPr>
      <w:r>
        <w:rPr/>
        <w:t>&lt;WaitStr&gt;User ID:</w:t>
      </w:r>
    </w:p>
    <w:p>
      <w:pPr>
        <w:pStyle w:val="PreformattedText"/>
        <w:bidi w:val="0"/>
        <w:jc w:val="left"/>
        <w:rPr/>
      </w:pPr>
      <w:r>
        <w:rPr/>
        <w:t>&lt;SendStr&gt;75120,3306^M</w:t>
      </w:r>
    </w:p>
    <w:p>
      <w:pPr>
        <w:pStyle w:val="PreformattedText"/>
        <w:bidi w:val="0"/>
        <w:jc w:val="left"/>
        <w:rPr/>
      </w:pPr>
      <w:r>
        <w:rPr/>
        <w:t>&lt;WaitStr&gt;Password:</w:t>
      </w:r>
    </w:p>
    <w:p>
      <w:pPr>
        <w:pStyle w:val="PreformattedText"/>
        <w:bidi w:val="0"/>
        <w:jc w:val="left"/>
        <w:rPr/>
      </w:pPr>
      <w:r>
        <w:rPr/>
        <w:t>&lt;SendStr&gt;your/pwd^M</w:t>
      </w:r>
    </w:p>
    <w:p>
      <w:pPr>
        <w:pStyle w:val="PreformattedText"/>
        <w:bidi w:val="0"/>
        <w:jc w:val="left"/>
        <w:rPr/>
      </w:pPr>
      <w:r>
        <w:rPr/>
        <w:t>&lt;WaitStr&gt;r HELp!</w:t>
      </w:r>
    </w:p>
    <w:p>
      <w:pPr>
        <w:pStyle w:val="PreformattedText"/>
        <w:bidi w:val="0"/>
        <w:jc w:val="left"/>
        <w:rPr/>
      </w:pPr>
      <w:r>
        <w:rPr/>
        <w:t>&lt;SendStr&gt;rea^M</w:t>
      </w:r>
    </w:p>
    <w:p>
      <w:pPr>
        <w:pStyle w:val="PreformattedText"/>
        <w:bidi w:val="0"/>
        <w:jc w:val="left"/>
        <w:rPr/>
      </w:pPr>
      <w:r>
        <w:rPr/>
        <w:t>&lt;WaitStr&gt;e(s) # (or ALL)?!</w:t>
      </w:r>
    </w:p>
    <w:p>
      <w:pPr>
        <w:pStyle w:val="PreformattedText"/>
        <w:bidi w:val="0"/>
        <w:jc w:val="left"/>
        <w:rPr/>
      </w:pPr>
      <w:r>
        <w:rPr/>
        <w:t>&lt;SendStr&gt;all^M</w:t>
      </w:r>
    </w:p>
    <w:p>
      <w:pPr>
        <w:pStyle w:val="PreformattedText"/>
        <w:bidi w:val="0"/>
        <w:jc w:val="left"/>
        <w:rPr/>
      </w:pPr>
      <w:r>
        <w:rPr/>
        <w:t>&lt;WaitStr&gt;CR&gt; for more !</w:t>
      </w:r>
    </w:p>
    <w:p>
      <w:pPr>
        <w:pStyle w:val="PreformattedText"/>
        <w:bidi w:val="0"/>
        <w:jc w:val="left"/>
        <w:rPr/>
      </w:pP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>&lt;WaitStr&gt;CR&gt; for more !</w:t>
      </w:r>
    </w:p>
    <w:p>
      <w:pPr>
        <w:pStyle w:val="PreformattedText"/>
        <w:bidi w:val="0"/>
        <w:jc w:val="left"/>
        <w:rPr/>
      </w:pP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>&lt;WaitStr&gt;CR&gt; for more !</w:t>
      </w:r>
    </w:p>
    <w:p>
      <w:pPr>
        <w:pStyle w:val="PreformattedText"/>
        <w:bidi w:val="0"/>
        <w:jc w:val="left"/>
        <w:rPr/>
      </w:pP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>&lt;WaitStr&gt;e, REPly or NEXt!</w:t>
      </w:r>
    </w:p>
    <w:p>
      <w:pPr>
        <w:pStyle w:val="PreformattedText"/>
        <w:bidi w:val="0"/>
        <w:jc w:val="left"/>
        <w:rPr/>
      </w:pP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>&lt;WaitStr&gt;CR&gt; for more !</w:t>
      </w:r>
    </w:p>
    <w:p>
      <w:pPr>
        <w:pStyle w:val="PreformattedText"/>
        <w:bidi w:val="0"/>
        <w:jc w:val="left"/>
        <w:rPr/>
      </w:pP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>&lt;WaitStr&gt;CR&gt; for more !</w:t>
      </w:r>
    </w:p>
    <w:p>
      <w:pPr>
        <w:pStyle w:val="PreformattedText"/>
        <w:bidi w:val="0"/>
        <w:jc w:val="left"/>
        <w:rPr/>
      </w:pP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>&lt;WaitStr&gt;e, REPly or NEXt!</w:t>
      </w:r>
    </w:p>
    <w:p>
      <w:pPr>
        <w:pStyle w:val="PreformattedText"/>
        <w:bidi w:val="0"/>
        <w:jc w:val="left"/>
        <w:rPr/>
      </w:pP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>&lt;WaitStr&gt; ADDress or HELp!</w:t>
      </w:r>
    </w:p>
    <w:p>
      <w:pPr>
        <w:pStyle w:val="PreformattedText"/>
        <w:bidi w:val="0"/>
        <w:jc w:val="left"/>
        <w:rPr/>
      </w:pP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>&lt;WaitStr&gt;ssages? (Y or N)!</w:t>
      </w:r>
    </w:p>
    <w:p>
      <w:pPr>
        <w:pStyle w:val="PreformattedText"/>
        <w:bidi w:val="0"/>
        <w:jc w:val="left"/>
        <w:rPr/>
      </w:pPr>
      <w:r>
        <w:rPr/>
        <w:t>&lt;SendStr&gt;n^M</w:t>
      </w:r>
    </w:p>
    <w:p>
      <w:pPr>
        <w:pStyle w:val="PreformattedText"/>
        <w:bidi w:val="0"/>
        <w:jc w:val="left"/>
        <w:rPr/>
      </w:pPr>
      <w:r>
        <w:rPr/>
        <w:t>&lt;WaitStr&gt;Enter choice !</w:t>
      </w:r>
    </w:p>
    <w:p>
      <w:pPr>
        <w:pStyle w:val="PreformattedText"/>
        <w:bidi w:val="0"/>
        <w:jc w:val="left"/>
        <w:rPr/>
      </w:pPr>
      <w:r>
        <w:rPr/>
        <w:t>&lt;SendStr&gt;go IbmPro^M</w:t>
      </w:r>
    </w:p>
    <w:p>
      <w:pPr>
        <w:pStyle w:val="PreformattedText"/>
        <w:bidi w:val="0"/>
        <w:jc w:val="left"/>
        <w:rPr/>
      </w:pPr>
      <w:r>
        <w:rPr/>
        <w:t>&lt;CLOSECAPTURE&gt;</w:t>
      </w:r>
    </w:p>
    <w:p>
      <w:pPr>
        <w:pStyle w:val="PreformattedText"/>
        <w:bidi w:val="0"/>
        <w:jc w:val="left"/>
        <w:rPr/>
      </w:pPr>
      <w:r>
        <w:rPr/>
        <w:t>&lt;OPENCAPTURE&gt;ibmpro.CAP</w:t>
      </w:r>
    </w:p>
    <w:p>
      <w:pPr>
        <w:pStyle w:val="PreformattedText"/>
        <w:bidi w:val="0"/>
        <w:jc w:val="left"/>
        <w:rPr/>
      </w:pPr>
      <w:r>
        <w:rPr/>
        <w:t>&lt;WaitStr&gt;CR&gt; !</w:t>
      </w:r>
    </w:p>
    <w:p>
      <w:pPr>
        <w:pStyle w:val="PreformattedText"/>
        <w:bidi w:val="0"/>
        <w:jc w:val="left"/>
        <w:rPr/>
      </w:pPr>
      <w:r>
        <w:rPr/>
        <w:t>&lt;SendStr&gt;Read New^M</w:t>
      </w:r>
    </w:p>
    <w:p>
      <w:pPr>
        <w:pStyle w:val="PreformattedText"/>
        <w:bidi w:val="0"/>
        <w:jc w:val="left"/>
        <w:rPr/>
      </w:pPr>
      <w:r>
        <w:rPr/>
        <w:t>&lt;WaitStr&gt;CR&gt; !</w:t>
      </w:r>
    </w:p>
    <w:p>
      <w:pPr>
        <w:pStyle w:val="PreformattedText"/>
        <w:bidi w:val="0"/>
        <w:jc w:val="left"/>
        <w:rPr/>
      </w:pP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>&lt;CLOSECAPTURE&gt;</w:t>
      </w:r>
    </w:p>
    <w:p>
      <w:pPr>
        <w:pStyle w:val="PreformattedText"/>
        <w:bidi w:val="0"/>
        <w:jc w:val="left"/>
        <w:rPr/>
      </w:pPr>
      <w:r>
        <w:rPr/>
        <w:t>&lt;WaitStr&gt;Enter choice !</w:t>
      </w:r>
    </w:p>
    <w:p>
      <w:pPr>
        <w:pStyle w:val="PreformattedText"/>
        <w:bidi w:val="0"/>
        <w:jc w:val="left"/>
        <w:rPr/>
      </w:pPr>
      <w:r>
        <w:rPr/>
        <w:t>&lt;SendStr&gt;off^M</w:t>
      </w:r>
    </w:p>
    <w:p>
      <w:pPr>
        <w:pStyle w:val="PreformattedText"/>
        <w:bidi w:val="0"/>
        <w:jc w:val="left"/>
        <w:rPr/>
      </w:pPr>
      <w:r>
        <w:rPr/>
        <w:t>&lt;WaitStr&gt;Host Name:</w:t>
      </w:r>
    </w:p>
    <w:p>
      <w:pPr>
        <w:pStyle w:val="PreformattedText"/>
        <w:bidi w:val="0"/>
        <w:jc w:val="left"/>
        <w:rPr/>
      </w:pPr>
      <w:r>
        <w:rPr/>
        <w:t>&lt;SendStr&gt;off^M</w:t>
      </w:r>
    </w:p>
    <w:p>
      <w:pPr>
        <w:pStyle w:val="PreformattedText"/>
        <w:bidi w:val="0"/>
        <w:jc w:val="left"/>
        <w:rPr/>
      </w:pPr>
      <w:r>
        <w:rPr/>
        <w:t>&lt;E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46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7 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ScriptGen (Tm)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"Script Learn", I pressed ALT A for &lt;AutoScrGen&gt;.  This macro will</w:t>
      </w:r>
    </w:p>
    <w:p>
      <w:pPr>
        <w:pStyle w:val="PreformattedText"/>
        <w:bidi w:val="0"/>
        <w:jc w:val="left"/>
        <w:rPr/>
      </w:pPr>
      <w:r>
        <w:rPr/>
        <w:t>turn on "Script Learn" and prompt you for a filename.  Type in the filename for</w:t>
      </w:r>
    </w:p>
    <w:p>
      <w:pPr>
        <w:pStyle w:val="PreformattedText"/>
        <w:bidi w:val="0"/>
        <w:jc w:val="left"/>
        <w:rPr/>
      </w:pPr>
      <w:r>
        <w:rPr/>
        <w:t>the new script.  Next, I pressed ALT D for &lt;PhoneList&gt;, and selected the local</w:t>
      </w:r>
    </w:p>
    <w:p>
      <w:pPr>
        <w:pStyle w:val="PreformattedText"/>
        <w:bidi w:val="0"/>
        <w:jc w:val="left"/>
        <w:rPr/>
      </w:pPr>
      <w:r>
        <w:rPr/>
        <w:t>9600 CIS record for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gment was written to the script when entering the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NITFONREC&gt;CIS (local phoenix 9600)</w:t>
      </w:r>
    </w:p>
    <w:p>
      <w:pPr>
        <w:pStyle w:val="PreformattedText"/>
        <w:bidi w:val="0"/>
        <w:jc w:val="left"/>
        <w:rPr/>
      </w:pPr>
      <w:r>
        <w:rPr/>
        <w:t>&lt;FON_NUM&gt;468-0285</w:t>
      </w:r>
    </w:p>
    <w:p>
      <w:pPr>
        <w:pStyle w:val="PreformattedText"/>
        <w:bidi w:val="0"/>
        <w:jc w:val="left"/>
        <w:rPr/>
      </w:pPr>
      <w:r>
        <w:rPr/>
        <w:t>&lt;FON_LINECTRL&gt;7E1</w:t>
      </w:r>
    </w:p>
    <w:p>
      <w:pPr>
        <w:pStyle w:val="PreformattedText"/>
        <w:bidi w:val="0"/>
        <w:jc w:val="left"/>
        <w:rPr/>
      </w:pPr>
      <w:r>
        <w:rPr/>
        <w:t>&lt;FON_BAUD&gt;19200</w:t>
      </w:r>
    </w:p>
    <w:p>
      <w:pPr>
        <w:pStyle w:val="PreformattedText"/>
        <w:bidi w:val="0"/>
        <w:jc w:val="left"/>
        <w:rPr/>
      </w:pPr>
      <w:r>
        <w:rPr/>
        <w:t>&lt;FON_TERM&gt;Av/An</w:t>
      </w:r>
    </w:p>
    <w:p>
      <w:pPr>
        <w:pStyle w:val="PreformattedText"/>
        <w:bidi w:val="0"/>
        <w:jc w:val="left"/>
        <w:rPr/>
      </w:pPr>
      <w:r>
        <w:rPr/>
        <w:t>&lt;FON_FLAGS&gt;Macro,DTag,Cap,Text,IEMSI,</w:t>
      </w:r>
    </w:p>
    <w:p>
      <w:pPr>
        <w:pStyle w:val="PreformattedText"/>
        <w:bidi w:val="0"/>
        <w:jc w:val="left"/>
        <w:rPr/>
      </w:pPr>
      <w:r>
        <w:rPr/>
        <w:t>&lt;ReDials&gt;100</w:t>
      </w:r>
    </w:p>
    <w:p>
      <w:pPr>
        <w:pStyle w:val="PreformattedText"/>
        <w:bidi w:val="0"/>
        <w:jc w:val="left"/>
        <w:rPr/>
      </w:pPr>
      <w:r>
        <w:rPr/>
        <w:t>&lt;FON_REDIAL&gt;</w:t>
      </w:r>
    </w:p>
    <w:p>
      <w:pPr>
        <w:pStyle w:val="PreformattedText"/>
        <w:bidi w:val="0"/>
        <w:jc w:val="left"/>
        <w:rPr/>
      </w:pPr>
      <w:r>
        <w:rPr/>
        <w:t>&lt;LocalKeys&gt;On</w:t>
      </w:r>
    </w:p>
    <w:p>
      <w:pPr>
        <w:pStyle w:val="PreformattedText"/>
        <w:bidi w:val="0"/>
        <w:jc w:val="left"/>
        <w:rPr/>
      </w:pPr>
      <w:r>
        <w:rPr/>
        <w:t>&lt;OPENCAPTURE&gt;cserve.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er sees we are in "Script Learn" and writes the macros required to</w:t>
      </w:r>
    </w:p>
    <w:p>
      <w:pPr>
        <w:pStyle w:val="PreformattedText"/>
        <w:bidi w:val="0"/>
        <w:jc w:val="left"/>
        <w:rPr/>
      </w:pPr>
      <w:r>
        <w:rPr/>
        <w:t>initialize a Fon.Record.  Notice the "Flags" include opening a capture file</w:t>
      </w:r>
    </w:p>
    <w:p>
      <w:pPr>
        <w:pStyle w:val="PreformattedText"/>
        <w:bidi w:val="0"/>
        <w:jc w:val="left"/>
        <w:rPr/>
      </w:pPr>
      <w:r>
        <w:rPr/>
        <w:t>upon Dial/Connect.  The "Cap," flag was recorded here, and is responsible for</w:t>
      </w:r>
    </w:p>
    <w:p>
      <w:pPr>
        <w:pStyle w:val="PreformattedText"/>
        <w:bidi w:val="0"/>
        <w:jc w:val="left"/>
        <w:rPr/>
      </w:pPr>
      <w:r>
        <w:rPr/>
        <w:t>the "&lt;OpenCapture&gt;cserve.CAP" to be recorded into the script.  Because the</w:t>
      </w:r>
    </w:p>
    <w:p>
      <w:pPr>
        <w:pStyle w:val="PreformattedText"/>
        <w:bidi w:val="0"/>
        <w:jc w:val="left"/>
        <w:rPr/>
      </w:pPr>
      <w:r>
        <w:rPr/>
        <w:t>&lt;OpenCapture&gt; macro has been recorded, we want to edit out the "Cap," flag.  If</w:t>
      </w:r>
    </w:p>
    <w:p>
      <w:pPr>
        <w:pStyle w:val="PreformattedText"/>
        <w:bidi w:val="0"/>
        <w:jc w:val="left"/>
        <w:rPr/>
      </w:pPr>
      <w:r>
        <w:rPr/>
        <w:t>we leave it in, the capture file will be opened twice, it not be a problem,</w:t>
      </w:r>
    </w:p>
    <w:p>
      <w:pPr>
        <w:pStyle w:val="PreformattedText"/>
        <w:bidi w:val="0"/>
        <w:jc w:val="left"/>
        <w:rPr/>
      </w:pPr>
      <w:r>
        <w:rPr/>
        <w:t>except for duplicate time stamps.  It is nice to have a capture file open while</w:t>
      </w:r>
    </w:p>
    <w:p>
      <w:pPr>
        <w:pStyle w:val="PreformattedText"/>
        <w:bidi w:val="0"/>
        <w:jc w:val="left"/>
        <w:rPr/>
      </w:pPr>
      <w:r>
        <w:rPr/>
        <w:t>recording in "Script Learn", a capture file provides a good reference later on</w:t>
      </w:r>
    </w:p>
    <w:p>
      <w:pPr>
        <w:pStyle w:val="PreformattedText"/>
        <w:bidi w:val="0"/>
        <w:jc w:val="left"/>
        <w:rPr/>
      </w:pPr>
      <w:r>
        <w:rPr/>
        <w:t>when editing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follows is a script that captures a forum (IBMPRO) to a capture file, and</w:t>
      </w:r>
    </w:p>
    <w:p>
      <w:pPr>
        <w:pStyle w:val="PreformattedText"/>
        <w:bidi w:val="0"/>
        <w:jc w:val="left"/>
        <w:rPr/>
      </w:pPr>
      <w:r>
        <w:rPr/>
        <w:t>also checks for "Compuserve Mail" along the way.  I have CIS configured to</w:t>
      </w:r>
    </w:p>
    <w:p>
      <w:pPr>
        <w:pStyle w:val="PreformattedText"/>
        <w:bidi w:val="0"/>
        <w:jc w:val="left"/>
        <w:rPr/>
      </w:pPr>
      <w:r>
        <w:rPr/>
        <w:t>announce my mail, and so some decision making is required for the scripts to</w:t>
      </w:r>
    </w:p>
    <w:p>
      <w:pPr>
        <w:pStyle w:val="PreformattedText"/>
        <w:bidi w:val="0"/>
        <w:jc w:val="left"/>
        <w:rPr/>
      </w:pPr>
      <w:r>
        <w:rPr/>
        <w:t>operate all the time.  The fastest way for me to read a forum is to capture it</w:t>
      </w:r>
    </w:p>
    <w:p>
      <w:pPr>
        <w:pStyle w:val="PreformattedText"/>
        <w:bidi w:val="0"/>
        <w:jc w:val="left"/>
        <w:rPr/>
      </w:pPr>
      <w:r>
        <w:rPr/>
        <w:t>to file 2 or 3 times a week.  I can reply off line.  Since personal mail</w:t>
      </w:r>
    </w:p>
    <w:p>
      <w:pPr>
        <w:pStyle w:val="PreformattedText"/>
        <w:bidi w:val="0"/>
        <w:jc w:val="left"/>
        <w:rPr/>
      </w:pPr>
      <w:r>
        <w:rPr/>
        <w:t>announcements are capable of tripping up a script, like the one generated</w:t>
      </w:r>
    </w:p>
    <w:p>
      <w:pPr>
        <w:pStyle w:val="PreformattedText"/>
        <w:bidi w:val="0"/>
        <w:jc w:val="left"/>
        <w:rPr/>
      </w:pPr>
      <w:r>
        <w:rPr/>
        <w:t>above, some more complex macros are put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We can place comments into our scripts.  ";" is used as a comment</w:t>
      </w:r>
    </w:p>
    <w:p>
      <w:pPr>
        <w:pStyle w:val="PreformattedText"/>
        <w:bidi w:val="0"/>
        <w:jc w:val="left"/>
        <w:rPr/>
      </w:pPr>
      <w:r>
        <w:rPr/>
        <w:t>;    character.  Text following ";" is a com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[AttrOff] &lt;ClrWi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[BWhi][Blu] &lt;DispText&gt;Intro &lt;DispStr&gt;[AttrOf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Q)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Any key continues, or wait 10 seconds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Key&gt;10    &lt;if&gt;Q &lt;Goto&gt;@@End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47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7 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ScriptGen (Tm)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NITFONREC&gt;CIS (local phoenix 9600)</w:t>
      </w:r>
    </w:p>
    <w:p>
      <w:pPr>
        <w:pStyle w:val="PreformattedText"/>
        <w:bidi w:val="0"/>
        <w:jc w:val="left"/>
        <w:rPr/>
      </w:pPr>
      <w:r>
        <w:rPr/>
        <w:t>&lt;FON_NUM&gt;468-0285</w:t>
      </w:r>
    </w:p>
    <w:p>
      <w:pPr>
        <w:pStyle w:val="PreformattedText"/>
        <w:bidi w:val="0"/>
        <w:jc w:val="left"/>
        <w:rPr/>
      </w:pPr>
      <w:r>
        <w:rPr/>
        <w:t>&lt;FON_LINECTRL&gt;7E1</w:t>
      </w:r>
    </w:p>
    <w:p>
      <w:pPr>
        <w:pStyle w:val="PreformattedText"/>
        <w:bidi w:val="0"/>
        <w:jc w:val="left"/>
        <w:rPr/>
      </w:pPr>
      <w:r>
        <w:rPr/>
        <w:t>&lt;FON_BAUD&gt;19200</w:t>
      </w:r>
    </w:p>
    <w:p>
      <w:pPr>
        <w:pStyle w:val="PreformattedText"/>
        <w:bidi w:val="0"/>
        <w:jc w:val="left"/>
        <w:rPr/>
      </w:pPr>
      <w:r>
        <w:rPr/>
        <w:t>&lt;FON_TERM&gt;Av/An</w:t>
      </w:r>
    </w:p>
    <w:p>
      <w:pPr>
        <w:pStyle w:val="PreformattedText"/>
        <w:bidi w:val="0"/>
        <w:jc w:val="left"/>
        <w:rPr/>
      </w:pPr>
      <w:r>
        <w:rPr/>
        <w:t>&lt;FON_FLAGS&gt;Macro,DTag,Text,IEMSI,   ; I deleted "Cap," from the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eDials&gt;100                        ; This macro gives control over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times to re-dial before giving up.</w:t>
      </w:r>
    </w:p>
    <w:p>
      <w:pPr>
        <w:pStyle w:val="PreformattedText"/>
        <w:bidi w:val="0"/>
        <w:jc w:val="left"/>
        <w:rPr/>
      </w:pPr>
      <w:r>
        <w:rPr/>
        <w:t>&lt;FON_REDIAL&gt;</w:t>
      </w:r>
    </w:p>
    <w:p>
      <w:pPr>
        <w:pStyle w:val="PreformattedText"/>
        <w:bidi w:val="0"/>
        <w:jc w:val="left"/>
        <w:rPr/>
      </w:pPr>
      <w:r>
        <w:rPr/>
        <w:t>&lt;LocalKeys&gt;On</w:t>
      </w:r>
    </w:p>
    <w:p>
      <w:pPr>
        <w:pStyle w:val="PreformattedText"/>
        <w:bidi w:val="0"/>
        <w:jc w:val="left"/>
        <w:rPr/>
      </w:pPr>
      <w:r>
        <w:rPr/>
        <w:t>&lt;OPENCAPTURE&gt;cserve.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Note: when stacking macros, a space character MUST precede the macro.</w:t>
      </w:r>
    </w:p>
    <w:p>
      <w:pPr>
        <w:pStyle w:val="PreformattedText"/>
        <w:bidi w:val="0"/>
        <w:jc w:val="left"/>
        <w:rPr/>
      </w:pP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>&lt;WaitTime&gt;15                        ; 15 seconds to timeout (&lt;WaitStr&gt; only)</w:t>
      </w:r>
    </w:p>
    <w:p>
      <w:pPr>
        <w:pStyle w:val="PreformattedText"/>
        <w:bidi w:val="0"/>
        <w:jc w:val="left"/>
        <w:rPr/>
      </w:pPr>
      <w:r>
        <w:rPr/>
        <w:t>&lt;WaitStr&gt;Host Name: &lt;SendStr&gt;cis^M</w:t>
      </w:r>
    </w:p>
    <w:p>
      <w:pPr>
        <w:pStyle w:val="PreformattedText"/>
        <w:bidi w:val="0"/>
        <w:jc w:val="left"/>
        <w:rPr/>
      </w:pPr>
      <w:r>
        <w:rPr/>
        <w:t>&lt;WaitStr&gt;User ID: &lt;SendStr&gt;75120,3306^M</w:t>
      </w:r>
    </w:p>
    <w:p>
      <w:pPr>
        <w:pStyle w:val="PreformattedText"/>
        <w:bidi w:val="0"/>
        <w:jc w:val="left"/>
        <w:rPr/>
      </w:pPr>
      <w:r>
        <w:rPr/>
        <w:t>&lt;WaitStr&gt;Password: &lt;SendStr&gt;your/pwd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The following checks for personal messages, "Compuserve Mail".</w:t>
      </w:r>
    </w:p>
    <w:p>
      <w:pPr>
        <w:pStyle w:val="PreformattedText"/>
        <w:bidi w:val="0"/>
        <w:jc w:val="left"/>
        <w:rPr/>
      </w:pPr>
      <w:r>
        <w:rPr/>
        <w:t>;   waiting for me. I won't have messages waiting every time I log on to</w:t>
      </w:r>
    </w:p>
    <w:p>
      <w:pPr>
        <w:pStyle w:val="PreformattedText"/>
        <w:bidi w:val="0"/>
        <w:jc w:val="left"/>
        <w:rPr/>
      </w:pPr>
      <w:r>
        <w:rPr/>
        <w:t>;   Compuserve. We need a way for the script to make decisions. If there are</w:t>
      </w:r>
    </w:p>
    <w:p>
      <w:pPr>
        <w:pStyle w:val="PreformattedText"/>
        <w:bidi w:val="0"/>
        <w:jc w:val="left"/>
        <w:rPr/>
      </w:pPr>
      <w:r>
        <w:rPr/>
        <w:t>;   messages, we can stop and read them, recording them into the already open</w:t>
      </w:r>
    </w:p>
    <w:p>
      <w:pPr>
        <w:pStyle w:val="PreformattedText"/>
        <w:bidi w:val="0"/>
        <w:jc w:val="left"/>
        <w:rPr/>
      </w:pPr>
      <w:r>
        <w:rPr/>
        <w:t>;   capture file, if no messages, we want to continue to capture the forum, and</w:t>
      </w:r>
    </w:p>
    <w:p>
      <w:pPr>
        <w:pStyle w:val="PreformattedText"/>
        <w:bidi w:val="0"/>
        <w:jc w:val="left"/>
        <w:rPr/>
      </w:pPr>
      <w:r>
        <w:rPr/>
        <w:t>;  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imer0&gt;30                       ; Set a timer to 30 seconds</w:t>
      </w:r>
    </w:p>
    <w:p>
      <w:pPr>
        <w:pStyle w:val="PreformattedText"/>
        <w:bidi w:val="0"/>
        <w:jc w:val="left"/>
        <w:rPr/>
      </w:pPr>
      <w:r>
        <w:rPr/>
        <w:t>:@@CheckMail                        ; Label we loop to while che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eckMdm&gt;CompuServe Mail &lt;if&gt;1 &lt;goto&gt;@@Personal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eckMdm&gt;messages pending &lt;if&gt;1 &lt;goto&gt;@@Personal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eckMdm&gt;SCAn, REAd, &lt;if&gt;1 &lt;goto&gt;@@Personal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eckMdm&gt;Enter choice ! &lt;if&gt;1 &lt;goto&gt;@@Compuserve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imer0&gt; &lt;if&gt;1 &lt;Goto&gt;@@CheckMail ; &lt;if&gt;1 while not timed ou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Fall through to the forum on timeou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IBMPRO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Here if we got a hit with &lt;CheckMdm&gt;. &lt;CheckMdm&gt; is not case sensitiv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48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7 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ScriptGen (Tm)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@@Personal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WaitTime&gt;10                     ; New, faster timeout for &lt;WaitStr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OPENCAPTURE&gt;cismail.CAP         ; &lt;WaitStr&gt; falls through on time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Str&gt;Read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WaitStr&gt;# (or ALL)?! &lt;SendStr&gt;all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imer0&gt;300          ; 5 minutes till timeout, up this if you are popular</w:t>
      </w:r>
    </w:p>
    <w:p>
      <w:pPr>
        <w:pStyle w:val="PreformattedText"/>
        <w:bidi w:val="0"/>
        <w:jc w:val="left"/>
        <w:rPr/>
      </w:pPr>
      <w:r>
        <w:rPr/>
        <w:t>:@@Read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eckMdm&gt;CR&gt; for more ! &lt;if&gt;1 &lt;SendStr&gt;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eckMdm&gt;REPly or NEXt! &lt;if&gt;1 &lt;SendStr&gt;Next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eckMdm&gt;SCAn, REAd, &lt;if&gt;1 &lt;SendStr&gt;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eckMdm&gt;CR&gt; for more ! &lt;if&gt;1 &lt;SendStr&gt;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eckMdm&gt;Delete these messages? (Y or N)! &lt;if&gt;1 &lt;goto&gt;@@After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imer0&gt; &lt;if&gt;1 &lt;goto&gt;@@ReadMail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Fall through to here on timeou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:@@After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Str&gt;N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imer0&gt;60                       ; Here we use 2 timers in 2 loops</w:t>
      </w:r>
    </w:p>
    <w:p>
      <w:pPr>
        <w:pStyle w:val="PreformattedText"/>
        <w:bidi w:val="0"/>
        <w:jc w:val="left"/>
        <w:rPr/>
      </w:pPr>
      <w:r>
        <w:rPr/>
        <w:t>:@@CompuserveTop</w:t>
      </w:r>
    </w:p>
    <w:p>
      <w:pPr>
        <w:pStyle w:val="PreformattedText"/>
        <w:bidi w:val="0"/>
        <w:jc w:val="left"/>
        <w:rPr/>
      </w:pPr>
      <w:r>
        <w:rPr/>
        <w:t>:@@ResetTimer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imer1&gt;10</w:t>
      </w:r>
    </w:p>
    <w:p>
      <w:pPr>
        <w:pStyle w:val="PreformattedText"/>
        <w:bidi w:val="0"/>
        <w:jc w:val="left"/>
        <w:rPr/>
      </w:pPr>
      <w:r>
        <w:rPr/>
        <w:t>:@@TenSecond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eckMdm&gt;Enter choice ! &lt;if&gt;1 &lt;goto&gt;@@IBMP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eckMdm&gt;Last page ! &lt;if&gt;1 &lt;SendStr&gt;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imer1&gt; &lt;if&gt;1 &lt;goto&gt;@@TenSecond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imer0&gt; &lt;if&gt;1 &lt;goto&gt;@@ResetTime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@@Log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Str&gt;off^M &lt;Delay&gt;5 &lt;SendStr&gt;off^M &lt;Delay&gt;2 &lt;MdmHangu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@@IBMP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LOSECAPTURE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Str&gt;go IbmPro^M &lt;OPENCAPTURE&gt;ibmpro.C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elay&gt;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Str&gt;Read New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MdmStill&gt;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eckMdm&gt;CR&gt; ! &lt;if&gt;1 &lt;SendStr&gt;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LOSECAPTUR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If you want more foru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you can un-comment the following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Goto&gt;@@IBM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49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7 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ScriptGen (Tm)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WaitTime&gt;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WaitStr&gt;Enter choice ! &lt;SendStr&gt;off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WaitStr&gt;Host Name: &lt;SendStr&gt;off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MdmHangup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End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@@IBM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Str&gt;go IBMCOM^M &lt;OPENCAPTURE&gt;ibmCOM.C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elay&gt;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Str&gt;Read New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MdmStill&gt;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eckMdm&gt;CR&gt; ! &lt;if&gt;1 &lt;SendStr&gt;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LOSECAPTURE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WaitTime&gt;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WaitStr&gt;Enter choice ! &lt;SendStr&gt;off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WaitStr&gt;Host Name: &lt;SendStr&gt;off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MdmHangu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@@End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-DATA_AREA-}</w:t>
      </w:r>
    </w:p>
    <w:p>
      <w:pPr>
        <w:pStyle w:val="PreformattedText"/>
        <w:bidi w:val="0"/>
        <w:jc w:val="left"/>
        <w:rPr/>
      </w:pPr>
      <w:r>
        <w:rPr/>
        <w:t>{-TEXT_START-}Intro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Compuserve Forums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is script calls Compuserve, and captures forums to their respectively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amed capture files. The script demonstrates some basic decision making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using &lt;CheckMdm&gt; and &lt;Timer0&gt; macros. The script is capable of capturing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ersonal mail, if any, and continue on to get the forums.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script will pause for 10 seconds after it has logged onto Compuserve.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is pause is where we detect for any "Compuserve Mail" that may be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aiting for us.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You will need to edit the script where the login process sends your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IS ID  and  CIS password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{-TEXT_END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50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7 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s, Gotos, Data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s begin with ':'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s are used as arguments to the &lt;goto&gt;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goto&gt;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abel"  can be defined any where in the script file,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or after a &lt;goto&gt;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if&gt; con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eComm supports a set of conditional macros. Con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s return either 1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-DATA_AREA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a data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-TEXT_START-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ex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-TEXT_END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Data_ Area-} will be covered extensively next month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complex scripts as well as complet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script introduces some un-documented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s is a basic script which includes a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snip here 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learWindow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ispText&gt;Int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ispText&gt;Ask_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Get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GetKey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f&gt;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goto&gt;D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f&gt;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goto&gt;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goto&gt;Get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D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INITFONREC&gt;ACECOMM Support BBS      ; Initialize a FON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ON_NUM&gt;1-602-846-2940           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ON_BAUD&gt;19200                   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ON_TERM&gt;Av/An                  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51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7 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s, Gotos, Data Area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ON_REDIAL&gt;                       ; Go into re dial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ispText&gt;Conn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STR&gt; your na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GetDCD&gt;                           ; &lt;WaitStr&gt; may have ti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f&gt;1                           ;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goto&gt;Conn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goto&gt;D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Conn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STR&gt;Michael Phelps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STR&gt;Y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STR&gt;password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STR&gt;Selec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STR&gt;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-DATA_AREA-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-TEXT_START-}Int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Generic Log On Script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-TEXT_END-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-TEXT_START-}Ask_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(Y/n) {-TEXT_END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-TEXT_START-}Conn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Connect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-TEXT_END-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snip here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snip here 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ait_To_HHMM&gt;15:45                ; wait till 3:45 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INITFONREC&gt;A.C.E. Software Support; call Init FON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ON_NUM&gt;1-602-846-2940            ; set pho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ON_BAUD&gt;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ON_TERM&gt;Av/An                    ; video type for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ON_REDIAL&gt;                       ; call redial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AITSTR&gt;it a few mo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AITSTR&gt;s your 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ENDSTR&gt;Michael Phelps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AITSTR&gt;ael Phelps [Y,n]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AITSTR&gt;Passwor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ENDSTR&gt;melissa_jean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52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7 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s, Gotos, Data Area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AITSTR&gt;Selec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ENDSTR&gt;f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ENDSTR&gt;d^Mz^Mace170.arj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cvZmo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AITSTR&gt;Selec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ENDSTR&gt;gyn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D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DS&gt;</w:t>
      </w:r>
    </w:p>
    <w:p>
      <w:pPr>
        <w:pStyle w:val="PreformattedText"/>
        <w:bidi w:val="0"/>
        <w:jc w:val="left"/>
        <w:rPr/>
      </w:pPr>
      <w:r>
        <w:rPr/>
        <w:t>------------snip here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;;;;;;;;;;;;;;;;;;;;;;;;;;;;;;;;;;;;;;;;;;;;;;;;;;;;;;;;;;;;;;;;;;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          --  Mini Host Mode Script for AceComm v1.85  --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  Note:  Labels are CaSe sensitive</w:t>
      </w:r>
    </w:p>
    <w:p>
      <w:pPr>
        <w:pStyle w:val="PreformattedText"/>
        <w:bidi w:val="0"/>
        <w:jc w:val="left"/>
        <w:rPr/>
      </w:pPr>
      <w:r>
        <w:rPr/>
        <w:t>;;         :@@Start    will not be found if accessed as &lt;goto&gt;@@start</w:t>
      </w:r>
    </w:p>
    <w:p>
      <w:pPr>
        <w:pStyle w:val="PreformattedText"/>
        <w:bidi w:val="0"/>
        <w:jc w:val="left"/>
        <w:rPr/>
      </w:pPr>
      <w:r>
        <w:rPr/>
        <w:t>;;                                                          =&gt; S &lt;=</w:t>
      </w:r>
    </w:p>
    <w:p>
      <w:pPr>
        <w:pStyle w:val="PreformattedText"/>
        <w:bidi w:val="0"/>
        <w:jc w:val="left"/>
        <w:rPr/>
      </w:pPr>
      <w:r>
        <w:rPr/>
        <w:t>;;         Labels begin with ':' character, and start at the beginning</w:t>
      </w:r>
    </w:p>
    <w:p>
      <w:pPr>
        <w:pStyle w:val="PreformattedText"/>
        <w:bidi w:val="0"/>
        <w:jc w:val="left"/>
        <w:rPr/>
      </w:pPr>
      <w:r>
        <w:rPr/>
        <w:t>;;         of a line</w:t>
      </w:r>
    </w:p>
    <w:p>
      <w:pPr>
        <w:pStyle w:val="PreformattedText"/>
        <w:bidi w:val="0"/>
        <w:jc w:val="left"/>
        <w:rPr/>
      </w:pPr>
      <w:r>
        <w:rPr/>
        <w:t>;;         Each label must be a unique character string</w:t>
      </w:r>
    </w:p>
    <w:p>
      <w:pPr>
        <w:pStyle w:val="PreformattedText"/>
        <w:bidi w:val="0"/>
        <w:jc w:val="left"/>
        <w:rPr/>
      </w:pPr>
      <w:r>
        <w:rPr/>
        <w:t>;;;;;;;;;;;;;;;;;;;;;;;;;;;;;;;;;;;;;;;;;;;;;;;;;;;;;;;;;;;;;;;;;;;;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Back up here after call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;;;;;;;;;</w:t>
      </w:r>
    </w:p>
    <w:p>
      <w:pPr>
        <w:pStyle w:val="PreformattedText"/>
        <w:bidi w:val="0"/>
        <w:jc w:val="left"/>
        <w:rPr/>
      </w:pPr>
      <w:r>
        <w:rPr/>
        <w:t>:@@Start</w:t>
      </w:r>
    </w:p>
    <w:p>
      <w:pPr>
        <w:pStyle w:val="PreformattedText"/>
        <w:bidi w:val="0"/>
        <w:jc w:val="left"/>
        <w:rPr/>
      </w:pPr>
      <w:r>
        <w:rPr/>
        <w:t>;;;;;;;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HostEcho&gt;OFF &lt;SendStr&gt;ATE0^M       ; We do not want the modem to 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as AceComm handles this when we 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&lt;Host_Echo&gt;ON</w:t>
      </w:r>
    </w:p>
    <w:p>
      <w:pPr>
        <w:pStyle w:val="PreformattedText"/>
        <w:bidi w:val="0"/>
        <w:jc w:val="left"/>
        <w:rPr/>
      </w:pPr>
      <w:r>
        <w:rPr/>
        <w:t>&lt;AutoAnswer&gt;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LocalKeys&gt;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tDTR&gt;Off &lt;Delay&gt;1 &lt;SetDTR&gt;On  ; This will hang up most mod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tLCtrl&gt;8n1                    ; new macro for 1.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elay&gt;2                         ; This will help wait for modem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strings to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Text&gt;TellAutoAnswer         ; Display text defined in Data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%P (port), %B (connect spe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Port %P Setup for %B^M^JWaiting for caller^M^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53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7 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 Host Script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;;;;;;;;;;;;;;;;;;;;;;;;;;;;;;;;;;;;;;;;;;;;;;;;;;;;;;;;;;;;;;;;;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op of wait for caller loop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;;;;;;;;;</w:t>
      </w:r>
    </w:p>
    <w:p>
      <w:pPr>
        <w:pStyle w:val="PreformattedText"/>
        <w:bidi w:val="0"/>
        <w:jc w:val="left"/>
        <w:rPr/>
      </w:pPr>
      <w:r>
        <w:rPr/>
        <w:t>:@@Wait</w:t>
      </w:r>
    </w:p>
    <w:p>
      <w:pPr>
        <w:pStyle w:val="PreformattedText"/>
        <w:bidi w:val="0"/>
        <w:jc w:val="left"/>
        <w:rPr/>
      </w:pPr>
      <w:r>
        <w:rPr/>
        <w:t>;;;;;;;;;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[CURTIME]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DCD&gt; &lt;if&gt;1 &lt;goto&gt;@@DCDLogIn  ; Here is where we detect a c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Key&gt;5 &lt;if&gt;L &lt;goto&gt;@@LogIn   ; Allow local keyboard lo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f&gt;C &lt;DOSShell_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f&gt;ALT+J &lt;DOSShell_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f&gt;R &lt;RunProg&gt;list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f&gt;E &lt;goto&gt;@@END       ; Provide a clean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Wait                     ; 'Wait' is a case sensitive label..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Here if carrier detecte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:@@DCDLogI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Clear screen,  Send ansi video request,  Display bann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ar0&gt;0                          ; See if we can set this to 1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our ansi video detection sche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imer0&gt;3                        ; Init Timer0 and set 3 second time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awCapture&gt;On                   ; Allow all caller's input in wai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ESC[6n  is video request (detect ans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Str&gt;^L^[[6n^MMini Host Script for AceComm v1.85^M</w:t>
      </w:r>
    </w:p>
    <w:p>
      <w:pPr>
        <w:pStyle w:val="PreformattedText"/>
        <w:bidi w:val="0"/>
        <w:jc w:val="left"/>
        <w:rPr/>
      </w:pPr>
      <w:r>
        <w:rPr/>
        <w:t>;;;;;;;;;;;;;;;;;;;;;;;;;;;;;;;;;;;;;;;;;;;;;;;;;;;;;;;;;;;;;;;;;;;;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Loop here for 3 second maximum waiting for answer to Ansi detect sequenc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:@@DetectAn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eckMdm&gt; [ &lt;if&gt;1 &lt;goto&gt;@@AnsiDetected     ; Remote will answe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imer0&gt; &lt;if&gt;1 &lt;goto&gt;@@DetectAnsi           ; ESC[n;nR  if ANSI cap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awCapture&gt;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ostEcho&gt;ON                                ; HostEcho translates 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into CR,LF pa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Ansi video request un-answered ; Ansi video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Welcome</w:t>
      </w:r>
    </w:p>
    <w:p>
      <w:pPr>
        <w:pStyle w:val="PreformattedText"/>
        <w:bidi w:val="0"/>
        <w:jc w:val="left"/>
        <w:rPr/>
      </w:pPr>
      <w:r>
        <w:rPr/>
        <w:t>:@@AnsiDet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ar0&gt;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awCapture&gt;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ostEcho&gt;ON                     ; HostEcho translated CR into CR,LF pa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Str&gt; ^M^JAnsi video det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54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7 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 Host Script Exampl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@@Welc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ar0&gt; &lt;if&gt;1 &lt;DispStr&gt;^M^J[Whi]Connected at [Blink][Bold][Red]%C[AttrOf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ar0&gt; &lt;if&gt;0 &lt;DispStr&gt;^M^JConnected at  %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Caller names are pre registered into an ascii comment file "USERLIST.LST"</w:t>
      </w:r>
    </w:p>
    <w:p>
      <w:pPr>
        <w:pStyle w:val="PreformattedText"/>
        <w:bidi w:val="0"/>
        <w:jc w:val="left"/>
        <w:rPr/>
      </w:pPr>
      <w:r>
        <w:rPr/>
        <w:t>; Sample Line:  Michael Phelps,acecomm,9</w:t>
      </w:r>
    </w:p>
    <w:p>
      <w:pPr>
        <w:pStyle w:val="PreformattedText"/>
        <w:bidi w:val="0"/>
        <w:jc w:val="left"/>
        <w:rPr/>
      </w:pPr>
      <w:r>
        <w:rPr/>
        <w:t>; where "acecomm" is the passwor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;;;;;;;;;;</w:t>
      </w:r>
    </w:p>
    <w:p>
      <w:pPr>
        <w:pStyle w:val="PreformattedText"/>
        <w:bidi w:val="0"/>
        <w:jc w:val="left"/>
        <w:rPr/>
      </w:pPr>
      <w:r>
        <w:rPr/>
        <w:t>:@@LogIn</w:t>
      </w:r>
    </w:p>
    <w:p>
      <w:pPr>
        <w:pStyle w:val="PreformattedText"/>
        <w:bidi w:val="0"/>
        <w:jc w:val="left"/>
        <w:rPr/>
      </w:pPr>
      <w:r>
        <w:rPr/>
        <w:t>;;;;;;;;;;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ar0&gt; &lt;if&gt;1 &lt;DispStr&gt;[Whi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 ^M^JEnter your first and last na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Str&gt;26 &lt;FindUser&gt; &lt;if&gt;1 &lt;goto&gt;@@GetPw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%FN not f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 ^M^JEnter your first and last na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Str&gt;26 &lt;FindUser&gt; &lt;if&gt;1 &lt;goto&gt;@@GetPw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%FN not f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 ^M^JEnter your first and last na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Str&gt;26 &lt;FindUser&gt; &lt;if&gt;1 &lt;goto&gt;@@GetP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L^M^JYour name has not been registered in the user file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optionaly leave a short not for the SysOp, pleas includ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first and last name along with a pass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^M^JWould you like to leave a note? (Y)es/(N)o</w:t>
      </w:r>
    </w:p>
    <w:p>
      <w:pPr>
        <w:pStyle w:val="PreformattedText"/>
        <w:bidi w:val="0"/>
        <w:jc w:val="left"/>
        <w:rPr/>
      </w:pPr>
      <w:r>
        <w:rPr/>
        <w:t>:@@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Key&gt;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Y &lt;goto&gt;@@LogOff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N &lt;goto&gt;@@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1</w:t>
      </w:r>
    </w:p>
    <w:p>
      <w:pPr>
        <w:pStyle w:val="PreformattedText"/>
        <w:bidi w:val="0"/>
        <w:jc w:val="left"/>
        <w:rPr/>
      </w:pPr>
      <w:r>
        <w:rPr/>
        <w:t>:@@GetPw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 ^M^JEnter passwor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Str&gt;26 &lt;UserPwd&gt; &lt;if&gt;1 &lt;goto&gt;@@Main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 ^M^JEnter passwor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Str&gt;26 &lt;UserPwd&gt; &lt;if&gt;1 &lt;goto&gt;@@Main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 ^M^JEnter passwor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Str&gt;26 &lt;UserPwd&gt; &lt;if&gt;0 &lt;goto&gt;@@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goto&gt;@@MainMenu</w:t>
      </w:r>
    </w:p>
    <w:p>
      <w:pPr>
        <w:pStyle w:val="PreformattedText"/>
        <w:bidi w:val="0"/>
        <w:jc w:val="left"/>
        <w:rPr/>
      </w:pPr>
      <w:r>
        <w:rPr/>
        <w:t>:@@LogOff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ostEcho&gt;ON                     ; This needs be on for message, even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Msg&gt; &lt;Goto&gt;@@OFF</w:t>
      </w:r>
    </w:p>
    <w:p>
      <w:pPr>
        <w:pStyle w:val="PreformattedText"/>
        <w:bidi w:val="0"/>
        <w:jc w:val="left"/>
        <w:rPr/>
      </w:pPr>
      <w:r>
        <w:rPr/>
        <w:t>;;;;;;;;;;;;;;;;;;;;;;;;;;;;;;;;;;;;;;;;;;;;;;;;;;;;;;;;;;;;;;;;;;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55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7 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 Host Script Exampl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op of main menu loop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:@@Main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ar0&gt; &lt;if&gt;1 &lt;DispStr&gt;[Bblu][Whi][Bold][Cl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                 --  AceComm Mini Host Script for AceComm v1.85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ar0&gt; &lt;if&gt;1 &lt;DispStr&gt;[AttrOf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^M^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ar0&gt; &lt;if&gt;1 &lt;DispText&gt;AnsiMain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ar0&gt; &lt;if&gt;0 &lt;DispText&gt;Main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@@MainMenu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Key&gt;60                       ; &lt;GetKey&gt; times out every n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1 &lt;goto&gt;@@BBS                ; so if the caller drops carrier,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C &lt;goto&gt;@@Comment            ; can fall through to the carrier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Y &lt;goto&gt;@@YourMail           ; below. Default timeout is 60 if pa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R &lt;goto&gt;@@Read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F &lt;goto&gt;@@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G &lt;goto&gt;@@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^M &lt;goto&gt;@@MainMenu          ; ^M for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Note: any invalid key press while off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  results in '&lt;goto&gt;'@@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DCD&gt; &lt;if&gt;0 &lt;goto&gt;@@NoDCD     ; Detect if caller hung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MainMenuKey              ; Wait for a key press we ca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@@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gDir&gt;BBS &lt;RunProg&gt;BBS %P %C &lt;ChgDir&gt;[DIR_STAR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MainMenu</w:t>
      </w:r>
    </w:p>
    <w:p>
      <w:pPr>
        <w:pStyle w:val="PreformattedText"/>
        <w:bidi w:val="0"/>
        <w:jc w:val="left"/>
        <w:rPr/>
      </w:pPr>
      <w:r>
        <w:rPr/>
        <w:t>:@@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ostEcho&gt;ON                     ; This needs be on for message, even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Msg&gt; &lt;Goto&gt;@@MainMenu</w:t>
      </w:r>
    </w:p>
    <w:p>
      <w:pPr>
        <w:pStyle w:val="PreformattedText"/>
        <w:bidi w:val="0"/>
        <w:jc w:val="left"/>
        <w:rPr/>
      </w:pPr>
      <w:r>
        <w:rPr/>
        <w:t>:@@Your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ostEcho&gt;ON                     ; This needs be on for message, even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YourMsg&gt; &lt;Goto&gt;@@MainMenu</w:t>
      </w:r>
    </w:p>
    <w:p>
      <w:pPr>
        <w:pStyle w:val="PreformattedText"/>
        <w:bidi w:val="0"/>
        <w:jc w:val="left"/>
        <w:rPr/>
      </w:pPr>
      <w:r>
        <w:rPr/>
        <w:t>:@@Read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ostEcho&gt;ON                     ; This needs be on for message, even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eadMsg&gt; &lt;Goto&gt;@@MainMenu</w:t>
      </w:r>
    </w:p>
    <w:p>
      <w:pPr>
        <w:pStyle w:val="PreformattedText"/>
        <w:bidi w:val="0"/>
        <w:jc w:val="left"/>
        <w:rPr/>
      </w:pPr>
      <w:r>
        <w:rPr/>
        <w:t>;;;;;;;;;;;;;;;;;;;;;;;;;;;;;;;;;;;;;;;;;;;;;;;;;;;;;;;;;;;;;;;;;;;;;</w:t>
      </w:r>
    </w:p>
    <w:p>
      <w:pPr>
        <w:pStyle w:val="PreformattedText"/>
        <w:bidi w:val="0"/>
        <w:jc w:val="left"/>
        <w:rPr/>
      </w:pPr>
      <w:r>
        <w:rPr/>
        <w:t>; Files Menu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:@@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L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ar0&gt; &lt;if&gt;1 &lt;DispStr&gt;[BWhi][Bl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56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7 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 Host Script Exampl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  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  � (Z)modem  AceComm version 1.85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  � (D)ownload file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  � (U)load file  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  � (L)ist file titles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  � (R)aw directory list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  � (M)ain menu   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  � (G)ood by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ar0&gt; &lt;if&gt;1 &lt;DispStr&gt;[AttrOf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^M^J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@@Files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Key&gt;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Z &lt;goto&gt;@@DownloadAceCo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D &lt;goto&gt;@@Download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U &lt;goto&gt;@@Upload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L &lt;goto&gt;@@List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R &lt;goto&gt;@@RawD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M &lt;goto&gt;@@Main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G &lt;goto&gt;@@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^M &lt;goto&gt;@@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DCD&gt; &lt;if&gt;0 &lt;goto&gt;@@NoDCD     ; Detect if caller hung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Files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@@DownloadAceCo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Zmo@&gt;@ACECOMM.L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Files</w:t>
      </w:r>
    </w:p>
    <w:p>
      <w:pPr>
        <w:pStyle w:val="PreformattedText"/>
        <w:bidi w:val="0"/>
        <w:jc w:val="left"/>
        <w:rPr/>
      </w:pPr>
      <w:r>
        <w:rPr/>
        <w:t>;;;;;;;;;;;;;;;;;;;;;;;;;;;;;;;;;;;;;;;;;;;;;;;;;;;;;;;;;;;;;;;;;;;;;</w:t>
      </w:r>
    </w:p>
    <w:p>
      <w:pPr>
        <w:pStyle w:val="PreformattedText"/>
        <w:bidi w:val="0"/>
        <w:jc w:val="left"/>
        <w:rPr/>
      </w:pPr>
      <w:r>
        <w:rPr/>
        <w:t>; Provide Download Option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:@@Download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gDir&gt;[DIR_DNLDS]              ; So files display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&lt;DirList&gt;[DIR_DNLDS]\*.* can be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 ^M^JEnter filename: &lt;GetStr&gt;15 &lt;DispStr&gt;^M</w:t>
      </w:r>
    </w:p>
    <w:p>
      <w:pPr>
        <w:pStyle w:val="PreformattedText"/>
        <w:bidi w:val="0"/>
        <w:jc w:val="left"/>
        <w:rPr/>
      </w:pPr>
      <w:r>
        <w:rPr/>
        <w:t>:@@ChooseDn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Z)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Y)modem  / Ymodem 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X)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Key&gt;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Z &lt;goto&gt;@@Zmodem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Y &lt;goto&gt;@@Ymodem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X &lt;goto&gt;@@Xmodem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57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^M &lt;goto&gt;@@Ret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DCD&gt; &lt;if&gt;0 &lt;goto&gt;@@NoDCD     ; Detect if caller hung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ChooseDn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@@Zmodem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Zmo&gt;%F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gDir&gt;[DIR_START] &lt;goto&gt;@@Files</w:t>
      </w:r>
    </w:p>
    <w:p>
      <w:pPr>
        <w:pStyle w:val="PreformattedText"/>
        <w:bidi w:val="0"/>
        <w:jc w:val="left"/>
        <w:rPr/>
      </w:pPr>
      <w:r>
        <w:rPr/>
        <w:t>:@@Ymodem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Ymo1K&gt;%FN</w:t>
      </w:r>
    </w:p>
    <w:p>
      <w:pPr>
        <w:pStyle w:val="PreformattedText"/>
        <w:bidi w:val="0"/>
        <w:jc w:val="left"/>
        <w:rPr/>
      </w:pPr>
      <w:r>
        <w:rPr/>
        <w:t>:@@Ret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gDir&gt;[DIR_START] &lt;goto&gt;@@Files</w:t>
      </w:r>
    </w:p>
    <w:p>
      <w:pPr>
        <w:pStyle w:val="PreformattedText"/>
        <w:bidi w:val="0"/>
        <w:jc w:val="left"/>
        <w:rPr/>
      </w:pPr>
      <w:r>
        <w:rPr/>
        <w:t>:@@Xmodem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Xmo&gt;%F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gDir&gt;[DIR_START] &lt;goto&gt;@@Files</w:t>
      </w:r>
    </w:p>
    <w:p>
      <w:pPr>
        <w:pStyle w:val="PreformattedText"/>
        <w:bidi w:val="0"/>
        <w:jc w:val="left"/>
        <w:rPr/>
      </w:pPr>
      <w:r>
        <w:rPr/>
        <w:t>;;;;;;;;;;;;;;;;;;;;;;;;;;;;;;;;;;;;;;;;;;;;;;;;;;;;;;;;;;;;;;;;;;;;;</w:t>
      </w:r>
    </w:p>
    <w:p>
      <w:pPr>
        <w:pStyle w:val="PreformattedText"/>
        <w:bidi w:val="0"/>
        <w:jc w:val="left"/>
        <w:rPr/>
      </w:pPr>
      <w:r>
        <w:rPr/>
        <w:t>; Provide Upload Option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:@@UploadFile</w:t>
      </w:r>
    </w:p>
    <w:p>
      <w:pPr>
        <w:pStyle w:val="PreformattedText"/>
        <w:bidi w:val="0"/>
        <w:jc w:val="left"/>
        <w:rPr/>
      </w:pPr>
      <w:r>
        <w:rPr/>
        <w:t>:@@ChooseUp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Z)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G)Ymodem 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Y)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X)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Key&gt;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Z &lt;goto&gt;@@ZmodemRec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G &lt;goto&gt;@@YmodemGRec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Y &lt;goto&gt;@@YmodemRec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X &lt;goto&gt;@@XmodemRec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^M &lt;goto&gt;@@Files             ; &lt;CR&gt; alone ab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DCD&gt; &lt;if&gt;0 &lt;goto&gt;@@NoDCD     ; Detect if caller hung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ChooseUp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@@ZmodemRec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Begin Zmodem Upload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ecvZmo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Files</w:t>
      </w:r>
    </w:p>
    <w:p>
      <w:pPr>
        <w:pStyle w:val="PreformattedText"/>
        <w:bidi w:val="0"/>
        <w:jc w:val="left"/>
        <w:rPr/>
      </w:pPr>
      <w:r>
        <w:rPr/>
        <w:t>:@@YmodemGRec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Begin Ymodem G Upload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ecvYmoG&gt;                             ; Note: the sending Ymodem s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Files                          ; filename in the first data block</w:t>
      </w:r>
    </w:p>
    <w:p>
      <w:pPr>
        <w:pStyle w:val="PreformattedText"/>
        <w:bidi w:val="0"/>
        <w:jc w:val="left"/>
        <w:rPr/>
      </w:pPr>
      <w:r>
        <w:rPr/>
        <w:t>:@@YmodemRec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Begin Ymodem Upload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ecvYmo1k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Files</w:t>
      </w:r>
    </w:p>
    <w:p>
      <w:pPr>
        <w:pStyle w:val="PreformattedText"/>
        <w:bidi w:val="0"/>
        <w:jc w:val="left"/>
        <w:rPr/>
      </w:pPr>
      <w:r>
        <w:rPr/>
        <w:t>:@@XmodemRec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 ^M^JEnter filename: &lt;GetStr&gt;15 &lt;DispStr&gt;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ecvXmo&gt;%F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Files</w:t>
      </w:r>
    </w:p>
    <w:p>
      <w:pPr>
        <w:pStyle w:val="PreformattedText"/>
        <w:bidi w:val="0"/>
        <w:jc w:val="left"/>
        <w:rPr/>
      </w:pPr>
      <w:r>
        <w:rPr/>
        <w:t>;;;;;;;;;;;;;;;;;;;;;;;;;;;;;;;;;;;;;;;;;</w:t>
      </w:r>
    </w:p>
    <w:p>
      <w:pPr>
        <w:pStyle w:val="PreformattedText"/>
        <w:bidi w:val="0"/>
        <w:jc w:val="left"/>
        <w:rPr/>
      </w:pPr>
      <w:r>
        <w:rPr/>
        <w:t>; Display ready made files list to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58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7 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 Host Script Exampl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:@@List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Ascii&gt;files.l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Press C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Key&gt;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Files</w:t>
      </w:r>
    </w:p>
    <w:p>
      <w:pPr>
        <w:pStyle w:val="PreformattedText"/>
        <w:bidi w:val="0"/>
        <w:jc w:val="left"/>
        <w:rPr/>
      </w:pPr>
      <w:r>
        <w:rPr/>
        <w:t>;;;;;;;;;;;;;;;;;;;;;;;;;;;;;</w:t>
      </w:r>
    </w:p>
    <w:p>
      <w:pPr>
        <w:pStyle w:val="PreformattedText"/>
        <w:bidi w:val="0"/>
        <w:jc w:val="left"/>
        <w:rPr/>
      </w:pPr>
      <w:r>
        <w:rPr/>
        <w:t>; Display directory to call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:@@RawD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rList&gt;[DIR_DNLDS]\*.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Press C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Key&gt;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Files</w:t>
      </w:r>
    </w:p>
    <w:p>
      <w:pPr>
        <w:pStyle w:val="PreformattedText"/>
        <w:bidi w:val="0"/>
        <w:jc w:val="left"/>
        <w:rPr/>
      </w:pPr>
      <w:r>
        <w:rPr/>
        <w:t>;;;;;;;;;;;;;;;;;;;;;;;;;;;;;;;;;;;;;;;;;;;;;;;;;;;;;;;;;;;;;;;;;;;;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Here when caller selects G)o optio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:@@NoDC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Carrier not detected, Restarting scrip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Local mode, you can navigate the script by making 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key press for the menu options.</w:t>
      </w:r>
    </w:p>
    <w:p>
      <w:pPr>
        <w:pStyle w:val="PreformattedText"/>
        <w:bidi w:val="0"/>
        <w:jc w:val="left"/>
        <w:rPr/>
      </w:pPr>
      <w:r>
        <w:rPr/>
        <w:t>:@@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L^MGood bye [USR_NAM]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Your on line time [DCDTIME]^M^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MdmHangUp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Answer&gt;OFF                   ; Need this to recycle prope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elay&gt;2                         ; This will help wait for modem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strings to cl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Star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Here when local keyboard E)nd option is selecte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:@@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utoAnswer&gt;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lrWin&gt;</w:t>
      </w:r>
    </w:p>
    <w:p>
      <w:pPr>
        <w:pStyle w:val="PreformattedText"/>
        <w:bidi w:val="0"/>
        <w:jc w:val="left"/>
        <w:rPr/>
      </w:pPr>
      <w:r>
        <w:rPr/>
        <w:t>&lt;EndS&gt;</w:t>
      </w:r>
    </w:p>
    <w:p>
      <w:pPr>
        <w:pStyle w:val="PreformattedText"/>
        <w:bidi w:val="0"/>
        <w:jc w:val="left"/>
        <w:rPr/>
      </w:pPr>
      <w:r>
        <w:rPr/>
        <w:t>;;;;;;;;;;;;;;;;;;;;;;;;;;;;;;;;;;;;;;;;;;;;;;;;;;;;;;;;;;;;;;;;;;;;;</w:t>
      </w:r>
    </w:p>
    <w:p>
      <w:pPr>
        <w:pStyle w:val="PreformattedText"/>
        <w:bidi w:val="0"/>
        <w:jc w:val="left"/>
        <w:rPr/>
      </w:pPr>
      <w:r>
        <w:rPr/>
        <w:t>{-DATA_AREA-}</w:t>
      </w:r>
    </w:p>
    <w:p>
      <w:pPr>
        <w:pStyle w:val="PreformattedText"/>
        <w:bidi w:val="0"/>
        <w:jc w:val="left"/>
        <w:rPr/>
      </w:pPr>
      <w:r>
        <w:rPr/>
        <w:t>{-TEXT_START-}TellAutoAnsw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7;44m --  AceComm Mini Host Script for AceComm v1.85 --  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59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7 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 Host Script Exampl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was first release on May 15 of 1993.  Since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/macro language has evolved slowly.  This is a very simple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pre registered log in.  The macro language will continu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olve making possible a more elaborate host script.  For a power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mode, take a look at the AutoAnswer setup area.  People ar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as a front-end, and calling their favorite BBS softwar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Answer macros.  Sample setups for external BBS software are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manu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34;47m������������������Ŀ [0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34;47m� L)ocal log in    � [0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34;47m� C)ommand Shell   � [0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34;47m� R)un LIST.COM    � [0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34;47m� E)nd script      � [0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34;47m�������������������� [0m</w:t>
      </w:r>
    </w:p>
    <w:p>
      <w:pPr>
        <w:pStyle w:val="PreformattedText"/>
        <w:bidi w:val="0"/>
        <w:jc w:val="left"/>
        <w:rPr/>
      </w:pPr>
      <w:r>
        <w:rPr/>
        <w:t>{-TEXT_END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-TEXT_START-}AnsiMain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34;47m���������������������Ŀ [0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34;47m� 1) Through to BBS   � [0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34;47m� 2) Download (*.REP) � [0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34;47m� 3) Uplopad (*.QWK)  � [0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34;47m� C)omment to SysOp   � [0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34;47m� Y)our mail          � [0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34;47m� R)ead all messages  � [0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34;47m� F)iles              � [0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34;47m� G)o (hang up)       � [0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34;47m����������������������� [0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Choice: {-TEXT_END-}</w:t>
      </w:r>
    </w:p>
    <w:p>
      <w:pPr>
        <w:pStyle w:val="PreformattedText"/>
        <w:bidi w:val="0"/>
        <w:jc w:val="left"/>
        <w:rPr/>
      </w:pPr>
      <w:r>
        <w:rPr/>
        <w:t>{-TEXT_START-}Main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1) Through to BBS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2) Download (*.REP)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3) Uplopad (*.QWK)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C)omment to SysOp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Y)our mail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R)ead all messages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F)ile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G)o (hang up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Choice: {-TEXT_END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60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8  Whats N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8  Whats N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4/4/94 * Release version 1.8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Here is the largest upgrade since AceComm's debut on May 15 of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cript processor has been re-worked, is capable of 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 macro functions. A MINIHOST.SCR demonstrates much of the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. The macro language has now evolved to include intelli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sion making macros. See the CIS.SCR and MINIHOST.SCR for demos.</w:t>
      </w:r>
    </w:p>
    <w:p>
      <w:pPr>
        <w:pStyle w:val="PreformattedText"/>
        <w:bidi w:val="0"/>
        <w:jc w:val="left"/>
        <w:rPr/>
      </w:pPr>
      <w:r>
        <w:rPr/>
        <w:t>- Some macro text has changed. This requires a completlety new install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one.</w:t>
      </w:r>
    </w:p>
    <w:p>
      <w:pPr>
        <w:pStyle w:val="PreformattedText"/>
        <w:bidi w:val="0"/>
        <w:jc w:val="left"/>
        <w:rPr/>
      </w:pPr>
      <w:r>
        <w:rPr/>
        <w:t>- DPRM.EXE was fixed. It had a bug where the data pointer was not being sa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ly. DPRM is the utility that backs up the PRM file to an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oint mailer services have been either re-written or changed. The EM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 has been re-written. Mailer services are capable of runn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mailer front end mode.</w:t>
      </w:r>
    </w:p>
    <w:p>
      <w:pPr>
        <w:pStyle w:val="PreformattedText"/>
        <w:bidi w:val="0"/>
        <w:jc w:val="left"/>
        <w:rPr/>
      </w:pPr>
      <w:r>
        <w:rPr/>
        <w:t>-  The scheduler services allow a greater degree of control over a auto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 The schedules now control the "Auto Answer Setup" services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accessed during a schedule which includes ",Host"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  <w:t>- New Point mail support menus have been added for automated event dr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er/host modes. AceComm can serve as a complete front end to any BBS.</w:t>
      </w:r>
    </w:p>
    <w:p>
      <w:pPr>
        <w:pStyle w:val="PreformattedText"/>
        <w:bidi w:val="0"/>
        <w:jc w:val="left"/>
        <w:rPr/>
      </w:pPr>
      <w:r>
        <w:rPr/>
        <w:t>- FBL output ".NOD" files are no longer supported as Nodelist files. FBL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be re-written to support the creation of "mini" nodelist files.</w:t>
      </w:r>
    </w:p>
    <w:p>
      <w:pPr>
        <w:pStyle w:val="PreformattedText"/>
        <w:bidi w:val="0"/>
        <w:jc w:val="left"/>
        <w:rPr/>
      </w:pPr>
      <w:r>
        <w:rPr/>
        <w:t>- "Boss Data" areas allow user created system definitions to be ret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anently in the ACE.PR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oks for running a BBS software are numerous, and capable of pa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 rate %B, connect speed %C, port %P.</w:t>
      </w:r>
    </w:p>
    <w:p>
      <w:pPr>
        <w:pStyle w:val="PreformattedText"/>
        <w:bidi w:val="0"/>
        <w:jc w:val="left"/>
        <w:rPr/>
      </w:pPr>
      <w:r>
        <w:rPr/>
        <w:t>- The Dialer sees some new "Phone Number Modifiers" menu.</w:t>
      </w:r>
    </w:p>
    <w:p>
      <w:pPr>
        <w:pStyle w:val="PreformattedText"/>
        <w:bidi w:val="0"/>
        <w:jc w:val="left"/>
        <w:rPr/>
      </w:pPr>
      <w:r>
        <w:rPr/>
        <w:t>- Fon files can be printed to ascii text or PRN from inside the "Import" menu.</w:t>
      </w:r>
    </w:p>
    <w:p>
      <w:pPr>
        <w:pStyle w:val="PreformattedText"/>
        <w:bidi w:val="0"/>
        <w:jc w:val="left"/>
        <w:rPr/>
      </w:pPr>
      <w:r>
        <w:rPr/>
        <w:t>- A new "CALL.LOG" does a 1 liner for each number called, with on lin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to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configurations area "PRM-data" has bee re-organized. Always an eff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ade to group similar data into more intuitive surroundings.</w:t>
      </w:r>
    </w:p>
    <w:p>
      <w:pPr>
        <w:pStyle w:val="PreformattedText"/>
        <w:bidi w:val="0"/>
        <w:jc w:val="left"/>
        <w:rPr/>
      </w:pPr>
      <w:r>
        <w:rPr/>
        <w:t>- Many little bug fixes, one larger one where the upload files selections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 up if the user chose a particular sequence of events.  This due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not getting clos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1/16/94 * Release version 1.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61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8  Whats N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- Point mail functions using BOSS info were needlessly abo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NODELIST or NLIST.IDX files were not available.</w:t>
      </w:r>
    </w:p>
    <w:p>
      <w:pPr>
        <w:pStyle w:val="PreformattedText"/>
        <w:bidi w:val="0"/>
        <w:jc w:val="left"/>
        <w:rPr/>
      </w:pPr>
      <w:r>
        <w:rPr/>
        <w:t>- Auto Log on was scanning the first 10 fields and ignoring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x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12/26/93 * Release version 1.8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made for 1.8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is written in 100% assembly language.  This is how the EX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s so small.  The movement for menu data to a separate binary file i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rkings, this will allow for memory savings, multiple language suppo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o a limited degree, user customizing.  AceComm for MS-Windows is co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ng nicely, and like the DOS version, written in assembly languag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 version featuring RIPscrip video will be available to registered user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ch of 94.  Those wishing to see pre-release copies can get them.  Int 14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OSSIL support will be seen in a 1.86 release very soon.  I have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emented, haven't enabled them yet.  I may tie an interrupt handl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 int 14h, as it's dog gone slow using BIOS the way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xed dialer timeout to recycle where values 60 seconds and greater would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out, but require a modem response in order to re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Zmodem receiver file management functions in a more expected manor. 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rts would end with the file time not being updated to the file time 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remote.  This caused a later resume to be renamed instead.  ACE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ers the logic behind file management used with Acecomm's internal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cript/macro processor gets attention every release, this area is very rob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.  The scrip language continues to inch along, what is here is very so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utoScrGen does a better overall job and can handle systems using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cro language evolves with each release.  The macro language and scri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ility will see the most attention from version to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erminal emulations saw some minor additions.  These always get added to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eaked every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vent schedules are more on line aware, and there is an enable flag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dules can be turned off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CTL (assemble CTL) and DPRM (dis-assemble PRM) utilities are mor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ware.  The PRM file can be almost 100% cloned acros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ISTFILE prompting for batch uploads will now search the directory for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62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8  Whats N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FILES and prompt the user "Send from this file Y/n)" before default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.  This allows multiple LISTFILES be ready to go, and us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y, greatly improving the fast up load selec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oint mail services saw a lot of work and those using pre-release 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getting good results with the scheduler and &lt;PollBoss&gt;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DMI.EXE is included for the first time with this release.  MoDeM 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ad from an ascii format file of modem definitions.  The file can gr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MI.EXE will be able to use it as it g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ouse handler was re-written.  Mouse support is much more flexible.  D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in terminal mode brings up the TopBa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KTS key definitions somehow got behind KBD definitions.  KTS are bac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first crack at a ke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Xmodem was not opening file for 1.75, but dumping to the screen.  1.76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.  Both Xmodem and Ymodem (G) saw a lot of attention.  Mostly Ymodem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tocol is not using file management that the Zmodem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xed a problem where writing the AceComm prompt to the DOS prompt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ing to command processor, AceComm would overwrite any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that were defined after the prompt.  This will be a noticeable 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any.  This caused AceComm to lose it's ability to run programs i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statement followed the promp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 trend for menus to become user definable is in the works.  It just seem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olve this way since I wanted to move all the text out to an edit able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63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9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9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64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9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AceComm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is supplied as is.  The author disclaims all warranties, expressed or</w:t>
      </w:r>
    </w:p>
    <w:p>
      <w:pPr>
        <w:pStyle w:val="PreformattedText"/>
        <w:bidi w:val="0"/>
        <w:jc w:val="left"/>
        <w:rPr/>
      </w:pPr>
      <w:r>
        <w:rPr/>
        <w:t>implied, including, without limitation, the warranties of merchantability and</w:t>
      </w:r>
    </w:p>
    <w:p>
      <w:pPr>
        <w:pStyle w:val="PreformattedText"/>
        <w:bidi w:val="0"/>
        <w:jc w:val="left"/>
        <w:rPr/>
      </w:pPr>
      <w:r>
        <w:rPr/>
        <w:t>of fitness for any purpose.  The author assumes no liability for damages,</w:t>
      </w:r>
    </w:p>
    <w:p>
      <w:pPr>
        <w:pStyle w:val="PreformattedText"/>
        <w:bidi w:val="0"/>
        <w:jc w:val="left"/>
        <w:rPr/>
      </w:pPr>
      <w:r>
        <w:rPr/>
        <w:t>direct or conse-quential, which may result from the use of Ace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65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0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0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is not a Public Domain program and is not free.  AceComm is copyright</w:t>
      </w:r>
    </w:p>
    <w:p>
      <w:pPr>
        <w:pStyle w:val="PreformattedText"/>
        <w:bidi w:val="0"/>
        <w:jc w:val="left"/>
        <w:rPr/>
      </w:pPr>
      <w:r>
        <w:rPr/>
        <w:t>(C) 1990-1993 by MGP Programm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registered users of this program are granted a limited 30 day license to</w:t>
      </w:r>
    </w:p>
    <w:p>
      <w:pPr>
        <w:pStyle w:val="PreformattedText"/>
        <w:bidi w:val="0"/>
        <w:jc w:val="left"/>
        <w:rPr/>
      </w:pPr>
      <w:r>
        <w:rPr/>
        <w:t>evaluate the programs suitability for their requirements.  Any usage of AceComm</w:t>
      </w:r>
    </w:p>
    <w:p>
      <w:pPr>
        <w:pStyle w:val="PreformattedText"/>
        <w:bidi w:val="0"/>
        <w:jc w:val="left"/>
        <w:rPr/>
      </w:pPr>
      <w:r>
        <w:rPr/>
        <w:t>beyond the evaluation time period requires registration of each copy of the</w:t>
      </w:r>
    </w:p>
    <w:p>
      <w:pPr>
        <w:pStyle w:val="PreformattedText"/>
        <w:bidi w:val="0"/>
        <w:jc w:val="left"/>
        <w:rPr/>
      </w:pPr>
      <w:r>
        <w:rPr/>
        <w:t>program used.  Use of non- registered copies of AceComm beyond the original</w:t>
      </w:r>
    </w:p>
    <w:p>
      <w:pPr>
        <w:pStyle w:val="PreformattedText"/>
        <w:bidi w:val="0"/>
        <w:jc w:val="left"/>
        <w:rPr/>
      </w:pPr>
      <w:r>
        <w:rPr/>
        <w:t>evaluation period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may NOT be modified in any respect, for any reason, including but not</w:t>
      </w:r>
    </w:p>
    <w:p>
      <w:pPr>
        <w:pStyle w:val="PreformattedText"/>
        <w:bidi w:val="0"/>
        <w:jc w:val="left"/>
        <w:rPr/>
      </w:pPr>
      <w:r>
        <w:rPr/>
        <w:t>limited to, de-compiling, disassembling, or reverse engineering of the</w:t>
      </w:r>
    </w:p>
    <w:p>
      <w:pPr>
        <w:pStyle w:val="PreformattedText"/>
        <w:bidi w:val="0"/>
        <w:jc w:val="left"/>
        <w:rPr/>
      </w:pPr>
      <w:r>
        <w:rPr/>
        <w:t>program.  The opening title screen, help screens, and all other proprietary</w:t>
      </w:r>
    </w:p>
    <w:p>
      <w:pPr>
        <w:pStyle w:val="PreformattedText"/>
        <w:bidi w:val="0"/>
        <w:jc w:val="left"/>
        <w:rPr/>
      </w:pPr>
      <w:r>
        <w:rPr/>
        <w:t>program output must never be altered, removed, bypassed or modified by any</w:t>
      </w:r>
    </w:p>
    <w:p>
      <w:pPr>
        <w:pStyle w:val="PreformattedText"/>
        <w:bidi w:val="0"/>
        <w:jc w:val="left"/>
        <w:rPr/>
      </w:pPr>
      <w:r>
        <w:rPr/>
        <w:t>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free to distribute the PUBLICLY AVAILABLE evaluation version of AceComm</w:t>
      </w:r>
    </w:p>
    <w:p>
      <w:pPr>
        <w:pStyle w:val="PreformattedText"/>
        <w:bidi w:val="0"/>
        <w:jc w:val="left"/>
        <w:rPr/>
      </w:pPr>
      <w:r>
        <w:rPr/>
        <w:t>to others subject to the above restrictions and al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 No fee is charged for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No re numeration may be accepted for AceComm.  This does not app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access charges the system operators (Sysops) of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ations owning bulletin board systems, on line services, etc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harge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AceComm must be copied in unaltered form, complete with files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information, the FULL documentation and all accompan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The self-extracting archive distributed by MGP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ust not be altered in ANY 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All shareware houses/distribution firms must make explicitly clea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ette purchase containing any shareware program h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the software with the author MGP Programming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/Michael G Phel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66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0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Operators may make AceComm available for download only if the above</w:t>
      </w:r>
    </w:p>
    <w:p>
      <w:pPr>
        <w:pStyle w:val="PreformattedText"/>
        <w:bidi w:val="0"/>
        <w:jc w:val="left"/>
        <w:rPr/>
      </w:pPr>
      <w:r>
        <w:rPr/>
        <w:t>conditions are met.  The archive (Acennnn.EXE) distributed by AceComm or an</w:t>
      </w:r>
    </w:p>
    <w:p>
      <w:pPr>
        <w:pStyle w:val="PreformattedText"/>
        <w:bidi w:val="0"/>
        <w:jc w:val="left"/>
        <w:rPr/>
      </w:pPr>
      <w:r>
        <w:rPr/>
        <w:t>equivalent archive may be made available only in complete form.  Refer to</w:t>
      </w:r>
    </w:p>
    <w:p>
      <w:pPr>
        <w:pStyle w:val="PreformattedText"/>
        <w:bidi w:val="0"/>
        <w:jc w:val="left"/>
        <w:rPr/>
      </w:pPr>
      <w:r>
        <w:rPr/>
        <w:t>FILELIST.DOC to verify complete package contents.  If the contents appear</w:t>
      </w:r>
    </w:p>
    <w:p>
      <w:pPr>
        <w:pStyle w:val="PreformattedText"/>
        <w:bidi w:val="0"/>
        <w:jc w:val="left"/>
        <w:rPr/>
      </w:pPr>
      <w:r>
        <w:rPr/>
        <w:t>altered or not complete, you may obtain the latest release of AceComm directly</w:t>
      </w:r>
    </w:p>
    <w:p>
      <w:pPr>
        <w:pStyle w:val="PreformattedText"/>
        <w:bidi w:val="0"/>
        <w:jc w:val="left"/>
        <w:rPr/>
      </w:pPr>
      <w:r>
        <w:rPr/>
        <w:t>from MGP Programming Services by sending a formatted diskette labeled with the</w:t>
      </w:r>
    </w:p>
    <w:p>
      <w:pPr>
        <w:pStyle w:val="PreformattedText"/>
        <w:bidi w:val="0"/>
        <w:jc w:val="left"/>
        <w:rPr/>
      </w:pPr>
      <w:r>
        <w:rPr/>
        <w:t>word "AceComm".  Please include $5 f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version of AceComm is also available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distributors of "Public Domain", "Shareware", and/or User Supported</w:t>
      </w:r>
    </w:p>
    <w:p>
      <w:pPr>
        <w:pStyle w:val="PreformattedText"/>
        <w:bidi w:val="0"/>
        <w:jc w:val="left"/>
        <w:rPr/>
      </w:pPr>
      <w:r>
        <w:rPr/>
        <w:t>software may distribute AceComm subject to the above conditions only after</w:t>
      </w:r>
    </w:p>
    <w:p>
      <w:pPr>
        <w:pStyle w:val="PreformattedText"/>
        <w:bidi w:val="0"/>
        <w:jc w:val="left"/>
        <w:rPr/>
      </w:pPr>
      <w:r>
        <w:rPr/>
        <w:t>obtaining WRITTEN permission from MGP Programming Services.  This condition</w:t>
      </w:r>
    </w:p>
    <w:p>
      <w:pPr>
        <w:pStyle w:val="PreformattedText"/>
        <w:bidi w:val="0"/>
        <w:jc w:val="left"/>
        <w:rPr/>
      </w:pPr>
      <w:r>
        <w:rPr/>
        <w:t>statement supersedes all previous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the section entitled registration/ordering section for</w:t>
      </w:r>
    </w:p>
    <w:p>
      <w:pPr>
        <w:pStyle w:val="PreformattedText"/>
        <w:bidi w:val="0"/>
        <w:jc w:val="left"/>
        <w:rPr/>
      </w:pPr>
      <w:r>
        <w:rPr/>
        <w:t>additional information on registration, corporate site-licensing and related</w:t>
      </w:r>
    </w:p>
    <w:p>
      <w:pPr>
        <w:pStyle w:val="PreformattedText"/>
        <w:bidi w:val="0"/>
        <w:jc w:val="left"/>
        <w:rPr/>
      </w:pPr>
      <w:r>
        <w:rPr/>
        <w:t>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67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0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license statement does not apply to the REGISTERED version of</w:t>
      </w:r>
    </w:p>
    <w:p>
      <w:pPr>
        <w:pStyle w:val="PreformattedText"/>
        <w:bidi w:val="0"/>
        <w:jc w:val="left"/>
        <w:rPr/>
      </w:pPr>
      <w:r>
        <w:rPr/>
        <w:t>AceComm.  The registered software of MGP Programming Services is protected</w:t>
      </w:r>
    </w:p>
    <w:p>
      <w:pPr>
        <w:pStyle w:val="PreformattedText"/>
        <w:bidi w:val="0"/>
        <w:jc w:val="left"/>
        <w:rPr/>
      </w:pPr>
      <w:r>
        <w:rPr/>
        <w:t>under United States Copyright and Trademark Laws.  It must be treated just like</w:t>
      </w:r>
    </w:p>
    <w:p>
      <w:pPr>
        <w:pStyle w:val="PreformattedText"/>
        <w:bidi w:val="0"/>
        <w:jc w:val="left"/>
        <w:rPr/>
      </w:pPr>
      <w:r>
        <w:rPr/>
        <w:t>a book with certain excep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MGP Programming Services authorizes the making of archival copi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software for the sole purpose of backing-up your softw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ing your investment from possible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The medium on which the registered software is recorded is transfer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customer, but not the title to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The customer may resell or distribute unmodified copi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software provided the customer has purchased from MG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Services one copy of the registered software for each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d or distributed.  The provisions of this software license shall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pplicable to third parties receiving copies of the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from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By saying, "just like a book", MGP Programming Services mean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ly moved from one computer location to another so long as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OLUTELY NO POSSIBILITY of it being used at one location while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at another.  Just like a book that cannot be read by two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in two different locati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68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0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more help by contacting the</w:t>
      </w:r>
    </w:p>
    <w:p>
      <w:pPr>
        <w:pStyle w:val="PreformattedText"/>
        <w:bidi w:val="0"/>
        <w:jc w:val="left"/>
        <w:rPr/>
      </w:pPr>
      <w:r>
        <w:rPr/>
        <w:t>author Michael Phelps at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Software Support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- VOICE 602-846-4563 6 days 12-7pm M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BS   602-846-2940 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MPUSERVE User ID 75120,3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DONET ADDRESS 1:114/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DONET COMM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DONET ACECOMM echo</w:t>
      </w:r>
    </w:p>
    <w:p>
      <w:pPr>
        <w:pStyle w:val="PreformattedText"/>
        <w:bidi w:val="0"/>
        <w:jc w:val="left"/>
        <w:rPr/>
      </w:pPr>
      <w:r>
        <w:rPr/>
        <w:t>I distribute the "ACECOMM" echo to</w:t>
      </w:r>
    </w:p>
    <w:p>
      <w:pPr>
        <w:pStyle w:val="PreformattedText"/>
        <w:bidi w:val="0"/>
        <w:jc w:val="left"/>
        <w:rPr/>
      </w:pPr>
      <w:r>
        <w:rPr/>
        <w:t>USA NODES, until it makes BACKB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Write to: MGP Software (AceComm)          * New address takes affec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301 C  Route 3                AceComm 1.85 release.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roit Lakes, MN 56501 USA       lines will remain the same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we actualy move later this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69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1  AceComm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1  AceComm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How to Register AceComm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nd $45.00 US to: MGP Software (AceComm)   � Credit Card orders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Box 301 C  Route 3       � PSL part # 10805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Detroit Lakes, MN 56501  � 800-242-4775 or 713-524-6394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Life Time Registration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gistration gets you 1 FREE year of upgrades mailed to you at no charge.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gistration renewal each year for just 30%, renew at the end of a year,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r any time in the future. You will receive upgrades in the mail complete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ith disks, manuals, news letters, BBS, voice and Compuserve support, and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ntinued expert software design.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ceComm (tm) for DOS and Windows, "Pace Setting Communications Software"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Price Plans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</w:t>
      </w:r>
      <w:r>
        <w:rPr/>
        <w:t>Each plan includes 1 year of FREE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prices already include shipping)     upgrades mailed to you. Upgrades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) Registration           $45.00      include: 3.5 disk, manuals, news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) 10-30 copies            29.00      letters, unlimited software support.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) Site license           870.00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) Registration renewal    13.50  (for another year of disks,manuals,news)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) Competitive upgrade     26.00  (requires reg. disk from competitor)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) Senior discount 20%     36.00  (plan 1, 60 yrs, copy of drivers license)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see the order forms and REGISTER.DOC for complete plan descriptions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Registration is required to use the software past it's 30 day trial</w:t>
      </w:r>
    </w:p>
    <w:p>
      <w:pPr>
        <w:pStyle w:val="PreformattedText"/>
        <w:bidi w:val="0"/>
        <w:jc w:val="left"/>
        <w:rPr/>
      </w:pPr>
      <w:r>
        <w:rPr/>
        <w:t>period.</w:t>
      </w:r>
    </w:p>
    <w:p>
      <w:pPr>
        <w:pStyle w:val="PreformattedText"/>
        <w:bidi w:val="0"/>
        <w:jc w:val="left"/>
        <w:rPr/>
      </w:pPr>
      <w:r>
        <w:rPr/>
        <w:t>Registration renewals buy you another year of free upgrades upgrades complete</w:t>
      </w:r>
    </w:p>
    <w:p>
      <w:pPr>
        <w:pStyle w:val="PreformattedText"/>
        <w:bidi w:val="0"/>
        <w:jc w:val="left"/>
        <w:rPr/>
      </w:pPr>
      <w:r>
        <w:rPr/>
        <w:t>with 3.5 disk, manuals, news letters for 1 year, BB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egistration will buy you the following: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>- A license to use the AceComm 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ree upgrades complete with 3.5 disk, manuals, news letters for 1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ligibility for registration renewal at any time good for another year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%30 current purchase pr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renewal need not to be right away, any tim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ccess to the AceComm support BBS.  Here the latest code is always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ed users, this in addition to the upgrades in the mail, s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, tips from power users, ACECOMM message forum, the latest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The AceComm BBS provides yet another form of softwar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70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1  AceComm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by Credit Card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As a service to AceComm customers who want to register by credit card,</w:t>
      </w:r>
    </w:p>
    <w:p>
      <w:pPr>
        <w:pStyle w:val="PreformattedText"/>
        <w:bidi w:val="0"/>
        <w:jc w:val="left"/>
        <w:rPr/>
      </w:pPr>
      <w:r>
        <w:rPr/>
        <w:t>arrangements have been made with the Public Software Library (PSL) to handle</w:t>
      </w:r>
    </w:p>
    <w:p>
      <w:pPr>
        <w:pStyle w:val="PreformattedText"/>
        <w:bidi w:val="0"/>
        <w:jc w:val="left"/>
        <w:rPr/>
      </w:pPr>
      <w:r>
        <w:rPr/>
        <w:t>all credit card registrations.  PSL accepts Visa, MasterCard, American Express,</w:t>
      </w:r>
    </w:p>
    <w:p>
      <w:pPr>
        <w:pStyle w:val="PreformattedText"/>
        <w:bidi w:val="0"/>
        <w:jc w:val="left"/>
        <w:rPr/>
      </w:pPr>
      <w:r>
        <w:rPr/>
        <w:t>and Discov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U.S.  residents are encouraged to register by credit card.  In many cases,</w:t>
      </w:r>
    </w:p>
    <w:p>
      <w:pPr>
        <w:pStyle w:val="PreformattedText"/>
        <w:bidi w:val="0"/>
        <w:jc w:val="left"/>
        <w:rPr/>
      </w:pPr>
      <w:r>
        <w:rPr/>
        <w:t>paying by credit card will be easier than acquiring U.S. 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L will take the order information and forward it to the AceComm author, MGP</w:t>
      </w:r>
    </w:p>
    <w:p>
      <w:pPr>
        <w:pStyle w:val="PreformattedText"/>
        <w:bidi w:val="0"/>
        <w:jc w:val="left"/>
        <w:rPr/>
      </w:pPr>
      <w:r>
        <w:rPr/>
        <w:t>Programming Services &amp; Michael G Phelps for processing and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71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2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2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 1.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 ___________________________ Zip Cod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: ___________________________ Phon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GP Software (AceCom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ox 301 C  Rout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troit Lakes, MN 56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72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2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Comm &amp; Utilities (Tm)  Version  1.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  (602) 846-4563     MGP Software (AceComm)</w:t>
      </w:r>
    </w:p>
    <w:p>
      <w:pPr>
        <w:pStyle w:val="PreformattedText"/>
        <w:bidi w:val="0"/>
        <w:jc w:val="left"/>
        <w:rPr/>
      </w:pPr>
      <w:r>
        <w:rPr/>
        <w:t>AceComm BBS (602) 846-2940     Box 301 C  Route 3</w:t>
      </w:r>
    </w:p>
    <w:p>
      <w:pPr>
        <w:pStyle w:val="PreformattedText"/>
        <w:bidi w:val="0"/>
        <w:jc w:val="left"/>
        <w:rPr/>
      </w:pPr>
      <w:r>
        <w:rPr/>
        <w:t>CompuServe  75120,3306         Detroit Lakes, MN 5650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Registration Licensing use of AceComm and Utiliti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egistration            Includes:    1 year of FREE Upgrades mailed to you.</w:t>
      </w:r>
    </w:p>
    <w:p>
      <w:pPr>
        <w:pStyle w:val="PreformattedText"/>
        <w:bidi w:val="0"/>
        <w:jc w:val="left"/>
        <w:rPr/>
      </w:pPr>
      <w:r>
        <w:rPr/>
        <w:t>Registration Renewal    Includes:    1 year of FREE Upgrades mail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year of FREE Upgrades Include:     3.5 disk, Manuals, News let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ood software support (see CONTACT.DOC)</w:t>
      </w:r>
    </w:p>
    <w:p>
      <w:pPr>
        <w:pStyle w:val="PreformattedText"/>
        <w:bidi w:val="0"/>
        <w:jc w:val="left"/>
        <w:rPr/>
      </w:pPr>
      <w:r>
        <w:rPr/>
        <w:t>-------------------(prices already include shipping)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Registration................$45.00   x number of copies Total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Renewal..........$13.50   x number of copies Total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30 Registrations           $29.00   x number of copies Total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                 $870.00   (call)             Total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ior discount 20%...........$36.00   x number of copies Total $______ ___</w:t>
      </w:r>
    </w:p>
    <w:p>
      <w:pPr>
        <w:pStyle w:val="PreformattedText"/>
        <w:bidi w:val="0"/>
        <w:jc w:val="left"/>
        <w:rPr/>
      </w:pPr>
      <w:r>
        <w:rPr/>
        <w:t>(60 yrs, copy of drivers lice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titive upgrade...........$26.00   x number of copies Total $______ ___</w:t>
      </w:r>
    </w:p>
    <w:p>
      <w:pPr>
        <w:pStyle w:val="PreformattedText"/>
        <w:bidi w:val="0"/>
        <w:jc w:val="left"/>
        <w:rPr/>
      </w:pPr>
      <w:r>
        <w:rPr/>
        <w:t>(requires reg. disk from competitor)</w:t>
      </w:r>
    </w:p>
    <w:p>
      <w:pPr>
        <w:pStyle w:val="PreformattedText"/>
        <w:bidi w:val="0"/>
        <w:jc w:val="left"/>
        <w:rPr/>
      </w:pPr>
      <w:r>
        <w:rPr/>
        <w:t>(must be a recent release, 18 months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TAL PRODUCTS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les tax for Arizona residents 6.75%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TAL ORDER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ayment by non-USA BANK CHECK, add $40.00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seas add $9.00/order  for shipping  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:                             TOTAL ENCLOSED      $______ 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) Check           ( ) Ca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) Money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) Credit card (See instructions below)</w:t>
      </w:r>
    </w:p>
    <w:p>
      <w:pPr>
        <w:pStyle w:val="PreformattedText"/>
        <w:bidi w:val="0"/>
        <w:jc w:val="left"/>
        <w:rPr/>
      </w:pPr>
      <w:r>
        <w:rPr/>
        <w:t>Diskette format (choose one)  5.25" disk (__)  3.5" disk (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73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2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 1.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Comm Software Credit Card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L Part number 108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SL part number for AceComm is: 108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registrations may be made by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hone PSL 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0-242-4775  (Toll free) To register by credit c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3-524-6394  To  register  by  credit  card  and  for  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qui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have BOTH the credit card form at the end of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the order form in the file ORDERFRM.DOC  available  to 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information to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 in phone ordering is important!  Misspellings can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lays or an erroneou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FAX PSL at 713-524-63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mail PSL at CompuServe user id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Write PSL 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L Part number 108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X, email, or mail to PSL, send BOTH the credit card form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end   of  this  file  PLUS  the  order  form  in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FRM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blic Software Library also  maintains  a  vast  library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and  public  domain  programs  and  prints  a  mont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azine announcing new releases and general software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74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2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eComm &amp; Utilities (Tm)  Version  1.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mplete this form AND the regular order form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FRM.DOC and send BOTH DIRECT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L Part number 10805            Dat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  ______________________________  Exp. Date: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card holder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75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) MasterCard  ( ) Visa  ( ) American Express  ( ) Discov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76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2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AceComm (tm)   version 1.85   4/3/94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Copyright 1991-1994 by MGP Software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eComm was first released in May of 1993.  The AceComm source code is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ten in 100% assembly language, using TASM versions 2, and 3.1.  A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indows version of AceComm is well under way, and should be released by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uly of 94.  All of the generic code written for AceComm DOS version is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vailable to the Windows version.  This allows the two versions to evolve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gether, and operate much the same.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test code: Registered users can always upgrade any time using the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AceComm support BBS.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ws letter: A news letter is sent to registed AceComm users. The news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letter contains example scripts, macro stacks, program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progress information. The news letter provides an efficient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means for users of AceComm software to be kept up to date.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77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